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gif" ContentType="image/gif"/>
  <Override PartName="/word/media/image7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43400</wp:posOffset>
                </wp:positionH>
                <wp:positionV relativeFrom="page">
                  <wp:posOffset>-114300</wp:posOffset>
                </wp:positionV>
                <wp:extent cx="2057400" cy="1143000"/>
                <wp:effectExtent l="0" t="1905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f" o:allowincell="f" style="position:absolute;margin-left:342pt;margin-top:-9pt;width:161.95pt;height:89.95pt;mso-wrap-style:none;v-text-anchor:middle;mso-position-horizontal-relative:page;mso-position-vertical-relative:page" type="_x0000_t64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1045</wp:posOffset>
                </wp:positionH>
                <wp:positionV relativeFrom="page">
                  <wp:posOffset>344170</wp:posOffset>
                </wp:positionV>
                <wp:extent cx="1752600" cy="8331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6242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58" r="-2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62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65.6pt;mso-wrap-distance-left:9.05pt;mso-wrap-distance-right:9.05pt;mso-wrap-distance-top:0pt;mso-wrap-distance-bottom:0pt;margin-top:27.1pt;mso-position-vertical-relative:page;margin-left:5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17345" cy="6242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58" r="-2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62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-457200</wp:posOffset>
                </wp:positionV>
                <wp:extent cx="40386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hadow/>
                                <w:color w:val="000000"/>
                                <w:sz w:val="9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hadow/>
                                <w:color w:val="000000"/>
                                <w:sz w:val="96"/>
                              </w:rPr>
                              <w:t>Fique Ligado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72pt;mso-wrap-distance-left:9.05pt;mso-wrap-distance-right:9.05pt;mso-wrap-distance-top:0pt;mso-wrap-distance-bottom:0pt;margin-top:-36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Tahoma"/>
                          <w:b/>
                          <w:b/>
                          <w:bCs/>
                          <w:shadow/>
                          <w:color w:val="000000"/>
                          <w:sz w:val="96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hadow/>
                          <w:color w:val="000000"/>
                          <w:sz w:val="96"/>
                        </w:rPr>
                        <w:t>Fique Ligad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6600</wp:posOffset>
                </wp:positionH>
                <wp:positionV relativeFrom="paragraph">
                  <wp:posOffset>-323215</wp:posOffset>
                </wp:positionV>
                <wp:extent cx="2362200" cy="6661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66115"/>
                        </a:xfrm>
                        <a:prstGeom prst="rect"/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008080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008080"/>
                                <w:sz w:val="44"/>
                              </w:rPr>
                              <w:t>Setembro/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86pt;height:52.45pt;mso-wrap-distance-left:9.05pt;mso-wrap-distance-right:9.05pt;mso-wrap-distance-top:0pt;mso-wrap-distance-bottom:0pt;margin-top:-25.45pt;mso-position-vertical-relative:text;margin-left:558pt;mso-position-horizontal-relative:text">
                <v:fill type="gradient" angle="-180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008080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008080"/>
                          <w:sz w:val="44"/>
                        </w:rPr>
                        <w:t>Setembro/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-3208655</wp:posOffset>
                </wp:positionV>
                <wp:extent cx="4572000" cy="10572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FIQUE LIG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INFORMATIVO DA ENG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3.25pt;mso-wrap-distance-left:9.05pt;mso-wrap-distance-right:9.05pt;mso-wrap-distance-top:0pt;mso-wrap-distance-bottom:0pt;margin-top:-252.65pt;mso-position-vertical-relative:page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20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FIQUE LIG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INFORMATIVO DA ENGE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855</wp:posOffset>
                </wp:positionH>
                <wp:positionV relativeFrom="paragraph">
                  <wp:posOffset>74295</wp:posOffset>
                </wp:positionV>
                <wp:extent cx="4606290" cy="15182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1518285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3pt" style="position:absolute;rotation:-0;width:362.7pt;height:119.55pt;mso-wrap-distance-left:9.05pt;mso-wrap-distance-right:9.05pt;mso-wrap-distance-top:0pt;mso-wrap-distance-bottom:0pt;margin-top:5.85pt;mso-position-vertical-relative:text;margin-left:28.65pt;mso-position-horizontal-relative:text">
                <v:textbox inset="0.0875in,0.0375in,0.0875in,0.0375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107950</wp:posOffset>
                </wp:positionV>
                <wp:extent cx="4572000" cy="14693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FFFF00"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FF00"/>
                                <w:sz w:val="40"/>
                              </w:rPr>
                              <w:t>Da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b/>
                                <w:b/>
                                <w:shadow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  <w:shadow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hadow/>
                                <w:color w:val="FFFFFF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pt-BR"/>
                              </w:rPr>
                              <w:t>16/09 - Dia Internacional para a Preservação da Camada de Ozônio</w:t>
                              <w:br/>
                              <w:t>20/09 - Dia Internacional da Limpeza de Praia</w:t>
                              <w:br/>
                              <w:t>21/09 - Festa Anual das Árvores</w:t>
                              <w:br/>
                              <w:t>22/09 - Dia da Defesa da Fauna</w:t>
                              <w:br/>
                              <w:t>23/09 - Início da Primav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FFFF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FFFF"/>
                                <w:sz w:val="22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5.7pt;mso-wrap-distance-left:9.05pt;mso-wrap-distance-right:9.05pt;mso-wrap-distance-top:0pt;mso-wrap-distance-bottom:0pt;margin-top:8.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FFFF00"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FF00"/>
                          <w:sz w:val="40"/>
                        </w:rPr>
                        <w:t>Da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b/>
                          <w:b/>
                          <w:shadow/>
                          <w:color w:val="FFFFFF"/>
                          <w:sz w:val="22"/>
                        </w:rPr>
                      </w:pPr>
                      <w:r>
                        <w:rPr>
                          <w:rFonts w:cs="Berlin Sans FB" w:ascii="Berlin Sans FB" w:hAnsi="Berlin Sans FB"/>
                          <w:b/>
                          <w:shadow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hadow/>
                          <w:color w:val="FFFFFF"/>
                          <w:sz w:val="2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0"/>
                          <w:szCs w:val="20"/>
                          <w:lang w:val="pt-BR"/>
                        </w:rPr>
                        <w:t>16/09 - Dia Internacional para a Preservação da Camada de Ozônio</w:t>
                        <w:br/>
                        <w:t>20/09 - Dia Internacional da Limpeza de Praia</w:t>
                        <w:br/>
                        <w:t>21/09 - Festa Anual das Árvores</w:t>
                        <w:br/>
                        <w:t>22/09 - Dia da Defesa da Fauna</w:t>
                        <w:br/>
                        <w:t>23/09 - Início da Primav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FFFF"/>
                          <w:sz w:val="2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FFFF"/>
                          <w:sz w:val="22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6350</wp:posOffset>
                </wp:positionH>
                <wp:positionV relativeFrom="paragraph">
                  <wp:posOffset>72390</wp:posOffset>
                </wp:positionV>
                <wp:extent cx="4610100" cy="7581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758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3366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66"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76AE"/>
                                <w:sz w:val="32"/>
                                <w:szCs w:val="27"/>
                                <w:lang w:val="pt-BR"/>
                              </w:rPr>
                              <w:t>A Força da Motivação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rFonts w:ascii="Comic Sans MS" w:hAnsi="Comic Sans MS" w:cs="Comic Sans MS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pt-BR"/>
                              </w:rPr>
                              <w:t>Todos sabem que pessoas com brilho nos olhos fazem a diferença. Mas, como estar sempre motivado?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pt-BR"/>
                              </w:rPr>
                              <w:t>Sem motivação, como agüentar horas e horas, semanas e semanas seguidas dentro de uma obra?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rFonts w:ascii="Comic Sans MS" w:hAnsi="Comic Sans MS" w:cs="Comic Sans MS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lang w:val="pt-BR"/>
                              </w:rPr>
                              <w:t>Veja o trabalho como algo que faz diferença para o mundo que o cerca e não apenas na sua conta bancária no final do mê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20"/>
                                <w:szCs w:val="20"/>
                                <w:lang w:val="pt-B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val="pt-BR"/>
                              </w:rPr>
                              <w:t>Não enxergue o trabalho como uma obrigação penosa. "Para se sentir motivado, você deve, não só gostar, mas também ver significado naquilo que faz.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99336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993366"/>
                                <w:sz w:val="20"/>
                                <w:szCs w:val="20"/>
                                <w:lang w:val="pt-BR"/>
                              </w:rPr>
                              <w:t>Cace novos desafios - Sempre que você consegue vencer uma dificuldade e alcança um objetivo, a motivação aparece. Quando você traz para si a responsabilidade de buscar soluções para os problemas e não fica esperando os outros, você se estimula. Quem está automotivado gosta do que faz e não se contenta em simplesmente fazer tudo sempre igual.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CC99FF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CC99FF"/>
                                <w:sz w:val="20"/>
                                <w:szCs w:val="20"/>
                                <w:lang w:val="pt-BR"/>
                              </w:rPr>
                              <w:t>Fuja dos desmotivados A desmotivação contamina como um vírus. Ela se espalha muito rapidamente. Já fizeram experiências colocando numa mesma sala nove pessoas deprimidas e uma sã. Depois de uma hora, aquela que estava bem já apresentava sinais de desânimo. Portanto, afaste-se daqueles que vivem repetindo o bordão do amigo do leão da montanha: "Ó céus, ó vida, ó azar..."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333399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sz w:val="20"/>
                                <w:szCs w:val="20"/>
                                <w:lang w:val="pt-BR"/>
                              </w:rPr>
                              <w:t>Equilíbrio entre trabalho e vida pessoa - Trabalho não deve ser a sua única fonte de satisfação, pois se algo der errado a frustração e a desmotivação serão muito maiores. Procure o equilíbrio entre trabalho e vida pessoal.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pt-BR"/>
                              </w:rPr>
                              <w:t>Encare as mudanças de frente - O medo de que as coisas mudem pode desmotivar. Conforme-se: isso é inevitável. As mudanças fazem parte da vida de qualquer empresa. E além das mudanças do ambiente e da rotina do trabalho, você também precisa mudar para se desenvolver. E não pode ter medo disto.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Cs w:val="20"/>
                                <w:lang w:val="pt-BR"/>
                              </w:rPr>
                              <w:t>Por fim, você só vai conseguir analisar tudo isso se reservar um tempo para refletir.</w:t>
                            </w:r>
                          </w:p>
                        </w:txbxContent>
                      </wps:txbx>
                      <wps:bodyPr anchor="t" lIns="179705" tIns="45720" rIns="1797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363pt;height:597pt;mso-wrap-distance-left:9.05pt;mso-wrap-distance-right:9.05pt;mso-wrap-distance-top:0pt;mso-wrap-distance-bottom:0pt;margin-top:5.7pt;mso-position-vertical-relative:text;margin-left:400.5pt;mso-position-horizontal-relative:text">
                <v:fill opacity="0f"/>
                <v:textbox inset="0.196527777777778in,0.05in,0.196527777777778in"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993366"/>
                          <w:sz w:val="16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3366"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NormalWeb"/>
                        <w:jc w:val="center"/>
                        <w:rPr>
                          <w:rFonts w:ascii="Comic Sans MS" w:hAnsi="Comic Sans MS" w:cs="Comic Sans MS"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76AE"/>
                          <w:sz w:val="32"/>
                          <w:szCs w:val="27"/>
                          <w:lang w:val="pt-BR"/>
                        </w:rPr>
                        <w:t>A Força da Motivação</w:t>
                      </w:r>
                    </w:p>
                    <w:p>
                      <w:pPr>
                        <w:pStyle w:val="NormalWeb"/>
                        <w:jc w:val="center"/>
                        <w:rPr>
                          <w:rFonts w:ascii="Comic Sans MS" w:hAnsi="Comic Sans MS" w:cs="Comic Sans MS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lang w:val="pt-BR"/>
                        </w:rPr>
                        <w:t>Todos sabem que pessoas com brilho nos olhos fazem a diferença. Mas, como estar sempre motivado?</w:t>
                      </w:r>
                    </w:p>
                    <w:p>
                      <w:pPr>
                        <w:pStyle w:val="NormalWeb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8000"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0"/>
                          <w:szCs w:val="20"/>
                          <w:lang w:val="pt-BR"/>
                        </w:rPr>
                        <w:t>Sem motivação, como agüentar horas e horas, semanas e semanas seguidas dentro de uma obra?</w:t>
                      </w:r>
                    </w:p>
                    <w:p>
                      <w:pPr>
                        <w:pStyle w:val="NormalWeb"/>
                        <w:jc w:val="center"/>
                        <w:rPr>
                          <w:rFonts w:ascii="Comic Sans MS" w:hAnsi="Comic Sans MS" w:cs="Comic Sans MS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8000"/>
                          <w:sz w:val="20"/>
                          <w:szCs w:val="20"/>
                          <w:lang w:val="pt-BR"/>
                        </w:rPr>
                        <w:t>Veja o trabalho como algo que faz diferença para o mundo que o cerca e não apenas na sua conta bancária no final do mês</w:t>
                      </w:r>
                      <w:r>
                        <w:rPr>
                          <w:rFonts w:cs="Comic Sans MS" w:ascii="Comic Sans MS" w:hAnsi="Comic Sans MS"/>
                          <w:color w:val="008000"/>
                          <w:sz w:val="20"/>
                          <w:szCs w:val="20"/>
                          <w:lang w:val="pt-BR"/>
                        </w:rPr>
                        <w:t>.</w:t>
                      </w:r>
                    </w:p>
                    <w:p>
                      <w:pPr>
                        <w:pStyle w:val="NormalWeb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0"/>
                          <w:szCs w:val="20"/>
                          <w:lang w:val="pt-BR"/>
                        </w:rPr>
                        <w:t>Não enxergue o trabalho como uma obrigação penosa. "Para se sentir motivado, você deve, não só gostar, mas também ver significado naquilo que faz.</w:t>
                      </w:r>
                    </w:p>
                    <w:p>
                      <w:pPr>
                        <w:pStyle w:val="NormalWeb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99336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993366"/>
                          <w:sz w:val="20"/>
                          <w:szCs w:val="20"/>
                          <w:lang w:val="pt-BR"/>
                        </w:rPr>
                        <w:t>Cace novos desafios - Sempre que você consegue vencer uma dificuldade e alcança um objetivo, a motivação aparece. Quando você traz para si a responsabilidade de buscar soluções para os problemas e não fica esperando os outros, você se estimula. Quem está automotivado gosta do que faz e não se contenta em simplesmente fazer tudo sempre igual.</w:t>
                      </w:r>
                    </w:p>
                    <w:p>
                      <w:pPr>
                        <w:pStyle w:val="NormalWeb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CC99FF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CC99FF"/>
                          <w:sz w:val="20"/>
                          <w:szCs w:val="20"/>
                          <w:lang w:val="pt-BR"/>
                        </w:rPr>
                        <w:t>Fuja dos desmotivados A desmotivação contamina como um vírus. Ela se espalha muito rapidamente. Já fizeram experiências colocando numa mesma sala nove pessoas deprimidas e uma sã. Depois de uma hora, aquela que estava bem já apresentava sinais de desânimo. Portanto, afaste-se daqueles que vivem repetindo o bordão do amigo do leão da montanha: "Ó céus, ó vida, ó azar..."</w:t>
                      </w:r>
                    </w:p>
                    <w:p>
                      <w:pPr>
                        <w:pStyle w:val="NormalWeb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333399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sz w:val="20"/>
                          <w:szCs w:val="20"/>
                          <w:lang w:val="pt-BR"/>
                        </w:rPr>
                        <w:t>Equilíbrio entre trabalho e vida pessoa - Trabalho não deve ser a sua única fonte de satisfação, pois se algo der errado a frustração e a desmotivação serão muito maiores. Procure o equilíbrio entre trabalho e vida pessoal.</w:t>
                      </w:r>
                    </w:p>
                    <w:p>
                      <w:pPr>
                        <w:pStyle w:val="NormalWeb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20"/>
                          <w:szCs w:val="20"/>
                          <w:lang w:val="pt-BR"/>
                        </w:rPr>
                        <w:t>Encare as mudanças de frente - O medo de que as coisas mudem pode desmotivar. Conforme-se: isso é inevitável. As mudanças fazem parte da vida de qualquer empresa. E além das mudanças do ambiente e da rotina do trabalho, você também precisa mudar para se desenvolver. E não pode ter medo disto.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Cs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Cs w:val="20"/>
                          <w:lang w:val="pt-BR"/>
                        </w:rPr>
                        <w:t>Por fim, você só vai conseguir analisar tudo isso se reservar um tempo para reflet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285</wp:posOffset>
                </wp:positionH>
                <wp:positionV relativeFrom="paragraph">
                  <wp:posOffset>108585</wp:posOffset>
                </wp:positionV>
                <wp:extent cx="4612005" cy="33261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005" cy="3326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 Unicode MS"/>
                                <w:b/>
                                <w:b/>
                                <w:shadow/>
                                <w:color w:val="00800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Unicode MS" w:ascii="Comic Sans MS" w:hAnsi="Comic Sans MS"/>
                                <w:b/>
                                <w:shadow/>
                                <w:color w:val="008000"/>
                                <w:szCs w:val="20"/>
                                <w:lang w:val="pt-BR"/>
                              </w:rPr>
                              <w:t>O QUINTO MANDAMENTO DO AMIGO DO PLAN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 Unicode MS"/>
                                <w:b/>
                                <w:b/>
                                <w:shadow/>
                                <w:color w:val="00FF0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Unicode MS" w:ascii="Comic Sans MS" w:hAnsi="Comic Sans MS"/>
                                <w:b/>
                                <w:shadow/>
                                <w:color w:val="00FF00"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Century Gothic" w:hAnsi="Century Gothic" w:cs="Century Gothic"/>
                                <w:color w:val="00FF0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Unicode MS" w:ascii="Comic Sans MS" w:hAnsi="Comic Sans MS"/>
                                <w:b/>
                                <w:shadow/>
                                <w:color w:val="00FF00"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Style w:val="StrongEmphasis"/>
                                <w:rFonts w:ascii="Century Gothic" w:hAnsi="Century Gothic" w:cs="Century Gothic"/>
                                <w:color w:val="FF3300"/>
                                <w:szCs w:val="20"/>
                                <w:lang w:val="pt-B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eastAsia="Century Gothic" w:cs="Century Gothic" w:ascii="Century Gothic" w:hAnsi="Century Gothic"/>
                                <w:color w:val="FF3300"/>
                                <w:sz w:val="32"/>
                                <w:szCs w:val="20"/>
                                <w:lang w:val="pt-BR"/>
                              </w:rPr>
                              <w:t xml:space="preserve">              </w:t>
                            </w:r>
                            <w:r>
                              <w:rPr>
                                <w:rStyle w:val="StrongEmphasis"/>
                                <w:rFonts w:cs="Century Gothic" w:ascii="Century Gothic" w:hAnsi="Century Gothic"/>
                                <w:color w:val="FF3300"/>
                                <w:sz w:val="32"/>
                                <w:szCs w:val="20"/>
                                <w:lang w:val="pt-BR"/>
                              </w:rPr>
                              <w:t>Proteja as Árv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Century Gothic" w:hAnsi="Century Gothic" w:cs="Century Gothic"/>
                                <w:color w:val="FF3300"/>
                                <w:sz w:val="16"/>
                                <w:szCs w:val="20"/>
                                <w:lang w:val="pt-B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Century Gothic" w:hAnsi="Century Gothic" w:cs="Century Gothic"/>
                                <w:color w:val="FF3300"/>
                                <w:sz w:val="16"/>
                                <w:szCs w:val="20"/>
                                <w:lang w:val="pt-B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0"/>
                                <w:lang w:val="pt-BR"/>
                              </w:rPr>
                              <w:t>Para fabricar papel é preciso cortar árvores, logo, poupar papel é uma forma de defender as árvores. Utilize os dois lados da folha de papel. Leve sua sacola de compras ao supermercado. Faça coleta seletiva em sua casa. Recicle o papel, fabricando novo papel a partir do papel usado. A outra forma de ajudar é defendendo as árvores existentes e plantando novas árvores. Adote uma árvore. Cuide dela com carinho e respeit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sto MT" w:hAnsi="Calisto MT" w:cs="Calisto MT"/>
                                <w:b/>
                                <w:b/>
                                <w:shadow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shadow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3pt" style="position:absolute;rotation:-0;width:363.15pt;height:261.9pt;mso-wrap-distance-left:9.05pt;mso-wrap-distance-right:9.05pt;mso-wrap-distance-top:0pt;mso-wrap-distance-bottom:0pt;margin-top:8.55pt;mso-position-vertical-relative:text;margin-left:29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Cs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Cs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 Unicode MS"/>
                          <w:b/>
                          <w:b/>
                          <w:shadow/>
                          <w:color w:val="008000"/>
                          <w:szCs w:val="20"/>
                          <w:lang w:val="pt-BR"/>
                        </w:rPr>
                      </w:pPr>
                      <w:r>
                        <w:rPr>
                          <w:rFonts w:cs="Arial Unicode MS" w:ascii="Comic Sans MS" w:hAnsi="Comic Sans MS"/>
                          <w:b/>
                          <w:shadow/>
                          <w:color w:val="008000"/>
                          <w:szCs w:val="20"/>
                          <w:lang w:val="pt-BR"/>
                        </w:rPr>
                        <w:t>O QUINTO MANDAMENTO DO AMIGO DO PLAN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 Unicode MS"/>
                          <w:b/>
                          <w:b/>
                          <w:shadow/>
                          <w:color w:val="00FF00"/>
                          <w:szCs w:val="20"/>
                          <w:lang w:val="pt-BR"/>
                        </w:rPr>
                      </w:pPr>
                      <w:r>
                        <w:rPr>
                          <w:rFonts w:cs="Arial Unicode MS" w:ascii="Comic Sans MS" w:hAnsi="Comic Sans MS"/>
                          <w:b/>
                          <w:shadow/>
                          <w:color w:val="00FF00"/>
                          <w:szCs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Century Gothic" w:hAnsi="Century Gothic" w:cs="Century Gothic"/>
                          <w:color w:val="00FF00"/>
                          <w:szCs w:val="20"/>
                          <w:lang w:val="pt-BR"/>
                        </w:rPr>
                      </w:pPr>
                      <w:r>
                        <w:rPr>
                          <w:rFonts w:cs="Arial Unicode MS" w:ascii="Comic Sans MS" w:hAnsi="Comic Sans MS"/>
                          <w:b/>
                          <w:shadow/>
                          <w:color w:val="00FF00"/>
                          <w:szCs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Style w:val="StrongEmphasis"/>
                          <w:rFonts w:ascii="Century Gothic" w:hAnsi="Century Gothic" w:cs="Century Gothic"/>
                          <w:color w:val="FF3300"/>
                          <w:szCs w:val="20"/>
                          <w:lang w:val="pt-B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eastAsia="Century Gothic" w:cs="Century Gothic" w:ascii="Century Gothic" w:hAnsi="Century Gothic"/>
                          <w:color w:val="FF3300"/>
                          <w:sz w:val="32"/>
                          <w:szCs w:val="20"/>
                          <w:lang w:val="pt-BR"/>
                        </w:rPr>
                        <w:t xml:space="preserve">              </w:t>
                      </w:r>
                      <w:r>
                        <w:rPr>
                          <w:rStyle w:val="StrongEmphasis"/>
                          <w:rFonts w:cs="Century Gothic" w:ascii="Century Gothic" w:hAnsi="Century Gothic"/>
                          <w:color w:val="FF3300"/>
                          <w:sz w:val="32"/>
                          <w:szCs w:val="20"/>
                          <w:lang w:val="pt-BR"/>
                        </w:rPr>
                        <w:t>Proteja as Árv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Century Gothic" w:hAnsi="Century Gothic" w:cs="Century Gothic"/>
                          <w:color w:val="FF3300"/>
                          <w:sz w:val="16"/>
                          <w:szCs w:val="20"/>
                          <w:lang w:val="pt-B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Century Gothic" w:hAnsi="Century Gothic" w:cs="Century Gothic"/>
                          <w:color w:val="FF3300"/>
                          <w:sz w:val="16"/>
                          <w:szCs w:val="20"/>
                          <w:lang w:val="pt-B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Cs w:val="20"/>
                          <w:lang w:val="pt-BR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0"/>
                          <w:lang w:val="pt-BR"/>
                        </w:rPr>
                        <w:t>Para fabricar papel é preciso cortar árvores, logo, poupar papel é uma forma de defender as árvores. Utilize os dois lados da folha de papel. Leve sua sacola de compras ao supermercado. Faça coleta seletiva em sua casa. Recicle o papel, fabricando novo papel a partir do papel usado. A outra forma de ajudar é defendendo as árvores existentes e plantando novas árvores. Adote uma árvore. Cuide dela com carinho e respeit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Cs w:val="20"/>
                          <w:lang w:val="pt-BR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sto MT" w:hAnsi="Calisto MT" w:cs="Calisto MT"/>
                          <w:b/>
                          <w:b/>
                          <w:shadow/>
                          <w:szCs w:val="20"/>
                          <w:lang w:val="pt-BR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shadow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448300</wp:posOffset>
                </wp:positionH>
                <wp:positionV relativeFrom="page">
                  <wp:posOffset>9504045</wp:posOffset>
                </wp:positionV>
                <wp:extent cx="4606290" cy="26631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2663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hadow/>
                                <w:color w:val="0000FF"/>
                                <w:sz w:val="28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hadow/>
                                <w:color w:val="0000FF"/>
                                <w:lang w:val="pt-BR"/>
                              </w:rPr>
                              <w:t>ANIVERSARIANTES DE SETE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lang w:val="pt-BR"/>
                              </w:rPr>
                              <w:t>Wilson Rodrigues dos Santos – 02/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lang w:val="pt-BR"/>
                              </w:rPr>
                              <w:t>Eliezer Martins Reis – 04/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hadow/>
                                <w:color w:val="0000FF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lang w:val="pt-BR"/>
                              </w:rPr>
                              <w:t>Paulo Aleixo Pinheiro – 07/09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Comic Sans MS" w:hAnsi="Comic Sans MS" w:eastAsia="Times New Roman" w:cs="Tahoma"/>
                                <w:bCs w:val="false"/>
                                <w:shadow w:val="false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eastAsia="Times New Roman" w:cs="Tahoma" w:ascii="Comic Sans MS" w:hAnsi="Comic Sans MS"/>
                                <w:bCs w:val="false"/>
                                <w:shadow w:val="false"/>
                                <w:sz w:val="22"/>
                                <w:lang w:val="pt-BR"/>
                              </w:rPr>
                              <w:t>Antônio Gonçalves de Andrade – 08/09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Comic Sans MS" w:hAnsi="Comic Sans MS" w:eastAsia="Times New Roman" w:cs="Tahoma"/>
                                <w:bCs w:val="false"/>
                                <w:shadow w:val="false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eastAsia="Times New Roman" w:cs="Tahoma" w:ascii="Comic Sans MS" w:hAnsi="Comic Sans MS"/>
                                <w:bCs w:val="false"/>
                                <w:shadow w:val="false"/>
                                <w:sz w:val="22"/>
                                <w:lang w:val="pt-BR"/>
                              </w:rPr>
                              <w:t>Senilton Fonseca – 10/09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Comic Sans MS" w:hAnsi="Comic Sans MS" w:eastAsia="Times New Roman" w:cs="Tahoma"/>
                                <w:bCs w:val="false"/>
                                <w:shadow w:val="false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eastAsia="Times New Roman" w:cs="Tahoma" w:ascii="Comic Sans MS" w:hAnsi="Comic Sans MS"/>
                                <w:bCs w:val="false"/>
                                <w:shadow w:val="false"/>
                                <w:sz w:val="22"/>
                                <w:lang w:val="pt-BR"/>
                              </w:rPr>
                              <w:t>José Roberto de Araújo – 11/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lang w:val="pt-BR"/>
                              </w:rPr>
                              <w:t>Arildo Gomes – 18/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lang w:val="pt-BR"/>
                              </w:rPr>
                              <w:t>Paulo Fernandes Barbosa – 18/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2"/>
                                <w:lang w:val="pt-BR"/>
                              </w:rPr>
                              <w:t>José Cassimiro Ferreira – 20/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62.7pt;height:209.7pt;mso-wrap-distance-left:9.05pt;mso-wrap-distance-right:9.05pt;mso-wrap-distance-top:0pt;mso-wrap-distance-bottom:0pt;margin-top:748.35pt;mso-position-vertical-relative:page;margin-left:429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hadow/>
                          <w:color w:val="0000FF"/>
                          <w:sz w:val="28"/>
                          <w:lang w:val="pt-BR"/>
                        </w:rPr>
                        <w:t xml:space="preserve">  </w:t>
                      </w:r>
                      <w:r>
                        <w:rPr>
                          <w:rFonts w:cs="Tahoma" w:ascii="Comic Sans MS" w:hAnsi="Comic Sans MS"/>
                          <w:b/>
                          <w:bCs/>
                          <w:shadow/>
                          <w:color w:val="0000FF"/>
                          <w:lang w:val="pt-BR"/>
                        </w:rPr>
                        <w:t>ANIVERSARIANTES DE SETE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sz w:val="22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sz w:val="22"/>
                          <w:lang w:val="pt-BR"/>
                        </w:rPr>
                        <w:t>Wilson Rodrigues dos Santos – 02/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sz w:val="22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sz w:val="22"/>
                          <w:lang w:val="pt-BR"/>
                        </w:rPr>
                        <w:t>Eliezer Martins Reis – 04/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bCs/>
                          <w:shadow/>
                          <w:color w:val="0000FF"/>
                          <w:sz w:val="22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sz w:val="22"/>
                          <w:lang w:val="pt-BR"/>
                        </w:rPr>
                        <w:t>Paulo Aleixo Pinheiro – 07/09</w:t>
                      </w:r>
                    </w:p>
                    <w:p>
                      <w:pPr>
                        <w:pStyle w:val="Heading6"/>
                        <w:rPr>
                          <w:rFonts w:ascii="Comic Sans MS" w:hAnsi="Comic Sans MS" w:eastAsia="Times New Roman" w:cs="Tahoma"/>
                          <w:bCs w:val="false"/>
                          <w:shadow w:val="false"/>
                          <w:sz w:val="22"/>
                          <w:lang w:val="pt-BR"/>
                        </w:rPr>
                      </w:pPr>
                      <w:r>
                        <w:rPr>
                          <w:rFonts w:eastAsia="Times New Roman" w:cs="Tahoma" w:ascii="Comic Sans MS" w:hAnsi="Comic Sans MS"/>
                          <w:bCs w:val="false"/>
                          <w:shadow w:val="false"/>
                          <w:sz w:val="22"/>
                          <w:lang w:val="pt-BR"/>
                        </w:rPr>
                        <w:t>Antônio Gonçalves de Andrade – 08/09</w:t>
                      </w:r>
                    </w:p>
                    <w:p>
                      <w:pPr>
                        <w:pStyle w:val="Heading6"/>
                        <w:rPr>
                          <w:rFonts w:ascii="Comic Sans MS" w:hAnsi="Comic Sans MS" w:eastAsia="Times New Roman" w:cs="Tahoma"/>
                          <w:bCs w:val="false"/>
                          <w:shadow w:val="false"/>
                          <w:sz w:val="22"/>
                          <w:lang w:val="pt-BR"/>
                        </w:rPr>
                      </w:pPr>
                      <w:r>
                        <w:rPr>
                          <w:rFonts w:eastAsia="Times New Roman" w:cs="Tahoma" w:ascii="Comic Sans MS" w:hAnsi="Comic Sans MS"/>
                          <w:bCs w:val="false"/>
                          <w:shadow w:val="false"/>
                          <w:sz w:val="22"/>
                          <w:lang w:val="pt-BR"/>
                        </w:rPr>
                        <w:t>Senilton Fonseca – 10/09</w:t>
                      </w:r>
                    </w:p>
                    <w:p>
                      <w:pPr>
                        <w:pStyle w:val="Heading6"/>
                        <w:rPr>
                          <w:rFonts w:ascii="Comic Sans MS" w:hAnsi="Comic Sans MS" w:eastAsia="Times New Roman" w:cs="Tahoma"/>
                          <w:bCs w:val="false"/>
                          <w:shadow w:val="false"/>
                          <w:sz w:val="22"/>
                          <w:lang w:val="pt-BR"/>
                        </w:rPr>
                      </w:pPr>
                      <w:r>
                        <w:rPr>
                          <w:rFonts w:eastAsia="Times New Roman" w:cs="Tahoma" w:ascii="Comic Sans MS" w:hAnsi="Comic Sans MS"/>
                          <w:bCs w:val="false"/>
                          <w:shadow w:val="false"/>
                          <w:sz w:val="22"/>
                          <w:lang w:val="pt-BR"/>
                        </w:rPr>
                        <w:t>José Roberto de Araújo – 11/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sz w:val="22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sz w:val="22"/>
                          <w:lang w:val="pt-BR"/>
                        </w:rPr>
                        <w:t>Arildo Gomes – 18/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sz w:val="22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sz w:val="22"/>
                          <w:lang w:val="pt-BR"/>
                        </w:rPr>
                        <w:t>Paulo Fernandes Barbosa – 18/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sz w:val="22"/>
                          <w:lang w:val="pt-BR"/>
                        </w:rPr>
                        <w:t>José Cassimiro Ferreira – 20/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92655</wp:posOffset>
                </wp:positionH>
                <wp:positionV relativeFrom="page">
                  <wp:posOffset>-4473575</wp:posOffset>
                </wp:positionV>
                <wp:extent cx="2396490" cy="30727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lang w:val="pt-BR"/>
                              </w:rPr>
                              <w:t>FUNCIONÁRIOS DO MÊ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ÁTIO 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Encarregado: Pa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Carpinteiro : Procó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judante   : Marcelo Lemos                    Armador    : José Luiz Ra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    : Manoel Isaí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ANUTEN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ux. Escritório: Paulo Fernan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Oficial de Apoio: De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: Ailton Jo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Bombeiro: Sam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eio-Oficial: Daniel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88.7pt;height:241.95pt;mso-wrap-distance-left:9.05pt;mso-wrap-distance-right:9.05pt;mso-wrap-distance-top:0pt;mso-wrap-distance-bottom:0pt;margin-top:-352.25pt;mso-position-vertical-relative:page;margin-left:172.65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lang w:val="pt-BR"/>
                        </w:rPr>
                        <w:t>FUNCIONÁRIOS DO MÊ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ÁTIO J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Encarregado: Paul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Carpinteiro : Procópi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judante   : Marcelo Lemos                    Armador    : José Luiz Ram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    : Manoel Isaí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ANUTENÇÃ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ux. Escritório: Paulo Fernand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Oficial de Apoio: Den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: Ailton Jos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Bombeiro: Samue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eio-Oficial: Dan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12845</wp:posOffset>
                </wp:positionH>
                <wp:positionV relativeFrom="page">
                  <wp:posOffset>3920490</wp:posOffset>
                </wp:positionV>
                <wp:extent cx="914400" cy="124396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sto MT" w:hAnsi="Calisto MT" w:cs="Calisto MT"/>
                                <w:b/>
                                <w:b/>
                                <w:bCs/>
                                <w:sz w:val="22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bCs/>
                                <w:sz w:val="22"/>
                                <w:szCs w:val="20"/>
                                <w:lang w:val="pt-BR"/>
                              </w:rPr>
                              <w:drawing>
                                <wp:inline distT="0" distB="0" distL="0" distR="0">
                                  <wp:extent cx="674370" cy="109537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7" t="-29" r="-4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sto MT" w:hAnsi="Calisto MT" w:cs="Calisto MT"/>
                                <w:b/>
                                <w:b/>
                                <w:bCs/>
                                <w:sz w:val="22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bCs/>
                                <w:sz w:val="22"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sto MT" w:hAnsi="Calisto MT" w:cs="Calisto MT"/>
                                <w:b/>
                                <w:b/>
                                <w:bCs/>
                                <w:sz w:val="22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Calisto MT" w:ascii="Calisto MT" w:hAnsi="Calisto MT"/>
                                <w:b/>
                                <w:bCs/>
                                <w:sz w:val="22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7.95pt;mso-wrap-distance-left:9.05pt;mso-wrap-distance-right:9.05pt;mso-wrap-distance-top:0pt;mso-wrap-distance-bottom:0pt;margin-top:308.7pt;mso-position-vertical-relative:page;margin-left:292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sto MT" w:hAnsi="Calisto MT" w:cs="Calisto MT"/>
                          <w:b/>
                          <w:b/>
                          <w:bCs/>
                          <w:sz w:val="22"/>
                          <w:szCs w:val="20"/>
                          <w:lang w:val="pt-BR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bCs/>
                          <w:sz w:val="22"/>
                          <w:szCs w:val="20"/>
                          <w:lang w:val="pt-BR"/>
                        </w:rPr>
                        <w:drawing>
                          <wp:inline distT="0" distB="0" distL="0" distR="0">
                            <wp:extent cx="674370" cy="109537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7" t="-29" r="-4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109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alisto MT" w:hAnsi="Calisto MT" w:cs="Calisto MT"/>
                          <w:b/>
                          <w:b/>
                          <w:bCs/>
                          <w:sz w:val="22"/>
                          <w:szCs w:val="20"/>
                          <w:lang w:val="pt-BR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bCs/>
                          <w:sz w:val="22"/>
                          <w:szCs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sto MT" w:hAnsi="Calisto MT" w:cs="Calisto MT"/>
                          <w:b/>
                          <w:b/>
                          <w:bCs/>
                          <w:sz w:val="22"/>
                          <w:szCs w:val="20"/>
                          <w:lang w:val="pt-BR"/>
                        </w:rPr>
                      </w:pPr>
                      <w:r>
                        <w:rPr>
                          <w:rFonts w:cs="Calisto MT" w:ascii="Calisto MT" w:hAnsi="Calisto MT"/>
                          <w:b/>
                          <w:bCs/>
                          <w:sz w:val="22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7145</wp:posOffset>
                </wp:positionH>
                <wp:positionV relativeFrom="page">
                  <wp:posOffset>-2181225</wp:posOffset>
                </wp:positionV>
                <wp:extent cx="6663690" cy="6121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612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 xml:space="preserve">5S – É MELHOR NÃO SUJAR DO QUE LIMPAR!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524.7pt;height:48.2pt;mso-wrap-distance-left:9.05pt;mso-wrap-distance-right:9.05pt;mso-wrap-distance-top:0pt;mso-wrap-distance-bottom:0pt;margin-top:-171.75pt;mso-position-vertical-relative:page;margin-left:-1.3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 xml:space="preserve">5S – É MELHOR NÃO SUJAR DO QUE LIMPAR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2805" w:leader="none"/>
        </w:tabs>
        <w:ind w:left="-18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3900</wp:posOffset>
                </wp:positionH>
                <wp:positionV relativeFrom="page">
                  <wp:posOffset>6875145</wp:posOffset>
                </wp:positionV>
                <wp:extent cx="4606290" cy="75780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7578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Style w:val="Style15style35"/>
                                <w:b/>
                                <w:bCs/>
                                <w:color w:val="008000"/>
                                <w:sz w:val="24"/>
                              </w:rPr>
                              <w:t xml:space="preserve">Alguns produtos feitos com material reciclado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sz w:val="16"/>
                              </w:rPr>
                              <w:t>Plástico:</w:t>
                            </w:r>
                            <w:r>
                              <w:rPr>
                                <w:sz w:val="16"/>
                              </w:rPr>
                              <w:t xml:space="preserve"> mangueiras para jardim, garrafas plásticas para água sanitária ou outros produtos de limpeza, sacos plásticos, bacias e baldes, alças plásticas para sacolas de papelão, tubos, carpetes, isolamentos para casacos e sacos de dormir, garrafas e recipientes, peças para carros, pincéis de pintura, até mesmo tecidos, e muitos outros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sz w:val="16"/>
                              </w:rPr>
                              <w:t>Papel:</w:t>
                            </w:r>
                            <w:r>
                              <w:rPr>
                                <w:sz w:val="16"/>
                              </w:rPr>
                              <w:t xml:space="preserve"> Caixas de papelão, papel higiênico, papel de carta, lenços de papel, toalhas de papel, guardanapos, caixas de ovos.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sz w:val="16"/>
                              </w:rPr>
                              <w:t>Metal:</w:t>
                            </w:r>
                            <w:r>
                              <w:rPr>
                                <w:sz w:val="16"/>
                              </w:rPr>
                              <w:t xml:space="preserve"> Latinhas de alumínio viram novas latas e diversos outros metais são fundidos (derretidos) e transformados em novos produtos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sz w:val="16"/>
                              </w:rPr>
                              <w:t>Vidro:</w:t>
                            </w:r>
                            <w:r>
                              <w:rPr>
                                <w:sz w:val="16"/>
                              </w:rPr>
                              <w:t xml:space="preserve"> recipientes de vidro e fibras de vidro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URIOSIDADE: ECOPRODUTOS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2"/>
                              </w:rPr>
                              <w:t>construção civil</w:t>
                            </w:r>
                            <w:r>
                              <w:rPr>
                                <w:sz w:val="16"/>
                              </w:rPr>
                              <w:t xml:space="preserve"> é um dos mercados que procura cada vez mais testar e utilizar materiais recicláveis na fabricação de produtos.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br/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362.7pt;height:596.7pt;mso-wrap-distance-left:9.05pt;mso-wrap-distance-right:9.05pt;mso-wrap-distance-top:0pt;mso-wrap-distance-bottom:0pt;margin-top:541.35pt;mso-position-vertical-relative:page;margin-left:57pt;mso-position-horizontal-relative:page">
                <v:textbox inset="0.0875in,0.0375in,0.0875in,0.0375in">
                  <w:txbxContent>
                    <w:p>
                      <w:pPr>
                        <w:pStyle w:val="Style18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008000"/>
                          <w:sz w:val="24"/>
                        </w:rPr>
                      </w:pPr>
                      <w:r>
                        <w:rPr>
                          <w:rStyle w:val="Style15style35"/>
                          <w:b/>
                          <w:bCs/>
                          <w:color w:val="008000"/>
                          <w:sz w:val="24"/>
                        </w:rPr>
                        <w:t xml:space="preserve">Alguns produtos feitos com material reciclado </w:t>
                      </w:r>
                    </w:p>
                    <w:p>
                      <w:pPr>
                        <w:pStyle w:val="Style18"/>
                        <w:jc w:val="both"/>
                        <w:rPr/>
                      </w:pPr>
                      <w:r>
                        <w:rPr>
                          <w:rStyle w:val="StrongEmphasis"/>
                          <w:sz w:val="16"/>
                        </w:rPr>
                        <w:t>Plástico:</w:t>
                      </w:r>
                      <w:r>
                        <w:rPr>
                          <w:sz w:val="16"/>
                        </w:rPr>
                        <w:t xml:space="preserve"> mangueiras para jardim, garrafas plásticas para água sanitária ou outros produtos de limpeza, sacos plásticos, bacias e baldes, alças plásticas para sacolas de papelão, tubos, carpetes, isolamentos para casacos e sacos de dormir, garrafas e recipientes, peças para carros, pincéis de pintura, até mesmo tecidos, e muitos outros. </w:t>
                      </w:r>
                    </w:p>
                    <w:p>
                      <w:pPr>
                        <w:pStyle w:val="Style18"/>
                        <w:jc w:val="both"/>
                        <w:rPr/>
                      </w:pPr>
                      <w:r>
                        <w:rPr>
                          <w:rStyle w:val="StrongEmphasis"/>
                          <w:sz w:val="16"/>
                        </w:rPr>
                        <w:t>Papel:</w:t>
                      </w:r>
                      <w:r>
                        <w:rPr>
                          <w:sz w:val="16"/>
                        </w:rPr>
                        <w:t xml:space="preserve"> Caixas de papelão, papel higiênico, papel de carta, lenços de papel, toalhas de papel, guardanapos, caixas de ovos.</w:t>
                      </w:r>
                    </w:p>
                    <w:p>
                      <w:pPr>
                        <w:pStyle w:val="Style18"/>
                        <w:jc w:val="both"/>
                        <w:rPr/>
                      </w:pPr>
                      <w:r>
                        <w:rPr>
                          <w:rStyle w:val="StrongEmphasis"/>
                          <w:sz w:val="16"/>
                        </w:rPr>
                        <w:t>Metal:</w:t>
                      </w:r>
                      <w:r>
                        <w:rPr>
                          <w:sz w:val="16"/>
                        </w:rPr>
                        <w:t xml:space="preserve"> Latinhas de alumínio viram novas latas e diversos outros metais são fundidos (derretidos) e transformados em novos produtos. </w:t>
                      </w:r>
                    </w:p>
                    <w:p>
                      <w:pPr>
                        <w:pStyle w:val="Style18"/>
                        <w:jc w:val="both"/>
                        <w:rPr/>
                      </w:pPr>
                      <w:r>
                        <w:rPr>
                          <w:rStyle w:val="StrongEmphasis"/>
                          <w:sz w:val="16"/>
                        </w:rPr>
                        <w:t>Vidro:</w:t>
                      </w:r>
                      <w:r>
                        <w:rPr>
                          <w:sz w:val="16"/>
                        </w:rPr>
                        <w:t xml:space="preserve"> recipientes de vidro e fibras de vidro</w:t>
                      </w:r>
                    </w:p>
                    <w:p>
                      <w:pPr>
                        <w:pStyle w:val="Style15"/>
                        <w:jc w:val="center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CURIOSIDADE: ECOPRODUTOS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>
                          <w:sz w:val="16"/>
                        </w:rPr>
                        <w:t xml:space="preserve">A </w:t>
                      </w:r>
                      <w:r>
                        <w:rPr>
                          <w:b/>
                          <w:bCs/>
                          <w:color w:val="008000"/>
                          <w:sz w:val="22"/>
                        </w:rPr>
                        <w:t>construção civil</w:t>
                      </w:r>
                      <w:r>
                        <w:rPr>
                          <w:sz w:val="16"/>
                        </w:rPr>
                        <w:t xml:space="preserve"> é um dos mercados que procura cada vez mais testar e utilizar materiais recicláveis na fabricação de produtos.</w:t>
                      </w:r>
                    </w:p>
                    <w:p>
                      <w:pPr>
                        <w:pStyle w:val="Style1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tyle1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tyle1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tyle1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br/>
                        <w:t xml:space="preserve"> </w:t>
                      </w:r>
                    </w:p>
                    <w:p>
                      <w:pPr>
                        <w:pStyle w:val="Style18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tyle1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tyle18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465445</wp:posOffset>
                </wp:positionH>
                <wp:positionV relativeFrom="page">
                  <wp:posOffset>9581515</wp:posOffset>
                </wp:positionV>
                <wp:extent cx="1130300" cy="74930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pt-BR"/>
                              </w:rPr>
                              <w:drawing>
                                <wp:inline distT="0" distB="0" distL="0" distR="0">
                                  <wp:extent cx="815975" cy="62928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97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59pt;mso-wrap-distance-left:9.05pt;mso-wrap-distance-right:9.05pt;mso-wrap-distance-top:0pt;mso-wrap-distance-bottom:0pt;margin-top:754.45pt;mso-position-vertical-relative:page;margin-left:43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pt-BR"/>
                        </w:rPr>
                        <w:drawing>
                          <wp:inline distT="0" distB="0" distL="0" distR="0">
                            <wp:extent cx="815975" cy="62928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97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436870</wp:posOffset>
                </wp:positionH>
                <wp:positionV relativeFrom="page">
                  <wp:posOffset>12235815</wp:posOffset>
                </wp:positionV>
                <wp:extent cx="4600575" cy="222885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2228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993366"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993366"/>
                                <w:sz w:val="32"/>
                                <w:lang w:val="pt-BR"/>
                              </w:rPr>
                              <w:t>AVI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993366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993366"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pt-BR"/>
                              </w:rPr>
                              <w:t xml:space="preserve">Informamos a todos os </w:t>
                            </w:r>
                            <w:r>
                              <w:rPr>
                                <w:rFonts w:cs="Comic Sans MS" w:ascii="Comic Sans MS" w:hAnsi="Comic Sans MS"/>
                                <w:color w:val="993366"/>
                                <w:sz w:val="28"/>
                                <w:lang w:val="pt-BR"/>
                              </w:rPr>
                              <w:t>colaboradores que estudam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pt-BR"/>
                              </w:rPr>
                              <w:t xml:space="preserve">, que têm o direito de sair 30 (trinta) minutos mais cedo, após receber </w:t>
                            </w:r>
                            <w:r>
                              <w:rPr>
                                <w:rFonts w:cs="Comic Sans MS" w:ascii="Comic Sans MS" w:hAnsi="Comic Sans MS"/>
                                <w:color w:val="993366"/>
                                <w:sz w:val="28"/>
                                <w:lang w:val="pt-BR"/>
                              </w:rPr>
                              <w:t>Autorização da Empresa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pt-BR"/>
                              </w:rPr>
                              <w:t>, desde que apresente ao Setor de Pessoal uma Declaração Escolar atu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4pt" style="position:absolute;rotation:-0;width:362.25pt;height:175.5pt;mso-wrap-distance-left:9.05pt;mso-wrap-distance-right:9.05pt;mso-wrap-distance-top:0pt;mso-wrap-distance-bottom:0pt;margin-top:963.45pt;mso-position-vertical-relative:page;margin-left:428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993366"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993366"/>
                          <w:sz w:val="32"/>
                          <w:lang w:val="pt-BR"/>
                        </w:rPr>
                        <w:t>AVI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993366"/>
                          <w:sz w:val="1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993366"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pt-BR"/>
                        </w:rPr>
                        <w:t xml:space="preserve">Informamos a todos os </w:t>
                      </w:r>
                      <w:r>
                        <w:rPr>
                          <w:rFonts w:cs="Comic Sans MS" w:ascii="Comic Sans MS" w:hAnsi="Comic Sans MS"/>
                          <w:color w:val="993366"/>
                          <w:sz w:val="28"/>
                          <w:lang w:val="pt-BR"/>
                        </w:rPr>
                        <w:t>colaboradores que estudam</w:t>
                      </w:r>
                      <w:r>
                        <w:rPr>
                          <w:rFonts w:cs="Comic Sans MS" w:ascii="Comic Sans MS" w:hAnsi="Comic Sans MS"/>
                          <w:sz w:val="28"/>
                          <w:lang w:val="pt-BR"/>
                        </w:rPr>
                        <w:t xml:space="preserve">, que têm o direito de sair 30 (trinta) minutos mais cedo, após receber </w:t>
                      </w:r>
                      <w:r>
                        <w:rPr>
                          <w:rFonts w:cs="Comic Sans MS" w:ascii="Comic Sans MS" w:hAnsi="Comic Sans MS"/>
                          <w:color w:val="993366"/>
                          <w:sz w:val="28"/>
                          <w:lang w:val="pt-BR"/>
                        </w:rPr>
                        <w:t>Autorização da Empresa</w:t>
                      </w:r>
                      <w:r>
                        <w:rPr>
                          <w:rFonts w:cs="Comic Sans MS" w:ascii="Comic Sans MS" w:hAnsi="Comic Sans MS"/>
                          <w:sz w:val="28"/>
                          <w:lang w:val="pt-BR"/>
                        </w:rPr>
                        <w:t>, desde que apresente ao Setor de Pessoal uma Declaração Escolar atu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361045</wp:posOffset>
                </wp:positionH>
                <wp:positionV relativeFrom="page">
                  <wp:posOffset>12264390</wp:posOffset>
                </wp:positionV>
                <wp:extent cx="761365" cy="66992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335" cy="521335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335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52.75pt;mso-wrap-distance-left:9.05pt;mso-wrap-distance-right:9.05pt;mso-wrap-distance-top:0pt;mso-wrap-distance-bottom:0pt;margin-top:965.7pt;mso-position-vertical-relative:page;margin-left:65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1335" cy="521335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3" t="-63" r="-6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335" cy="521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17245</wp:posOffset>
                </wp:positionH>
                <wp:positionV relativeFrom="page">
                  <wp:posOffset>9944100</wp:posOffset>
                </wp:positionV>
                <wp:extent cx="1143000" cy="8343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9645" cy="734695"/>
                                  <wp:effectExtent l="0" t="0" r="0" b="0"/>
                                  <wp:docPr id="27" name="telh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telh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645" cy="734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5.7pt;mso-wrap-distance-left:9.05pt;mso-wrap-distance-right:9.05pt;mso-wrap-distance-top:0pt;mso-wrap-distance-bottom:0pt;margin-top:783pt;mso-position-vertical-relative:page;margin-left:6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9645" cy="734695"/>
                            <wp:effectExtent l="0" t="0" r="0" b="0"/>
                            <wp:docPr id="28" name="telh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telh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5" t="-33" r="-2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645" cy="734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884045</wp:posOffset>
                </wp:positionH>
                <wp:positionV relativeFrom="page">
                  <wp:posOffset>9940290</wp:posOffset>
                </wp:positionV>
                <wp:extent cx="3276600" cy="9144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pt-BR"/>
                              </w:rPr>
                              <w:t>Destaque especial pode-se dar para a fabricação de telhas e placas que podem ser feitas a partir de papel velho ou inúmeros tipos de plásticos. Além de contribuir para a preservação do ambiente, estes materiais trazem outras vantagens: são mais baratos, mais flexíveis, mais leves e funcionam como isolante acú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2pt;mso-wrap-distance-left:9.05pt;mso-wrap-distance-right:9.05pt;mso-wrap-distance-top:0pt;mso-wrap-distance-bottom:0pt;margin-top:782.7pt;mso-position-vertical-relative:page;margin-left:14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pt-BR"/>
                        </w:rPr>
                        <w:t>Destaque especial pode-se dar para a fabricação de telhas e placas que podem ser feitas a partir de papel velho ou inúmeros tipos de plásticos. Além de contribuir para a preservação do ambiente, estes materiais trazem outras vantagens: são mais baratos, mais flexíveis, mais leves e funcionam como isolante acú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047115</wp:posOffset>
                </wp:positionH>
                <wp:positionV relativeFrom="page">
                  <wp:posOffset>11022330</wp:posOffset>
                </wp:positionV>
                <wp:extent cx="1065530" cy="78486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969645" cy="746125"/>
                                  <wp:effectExtent l="0" t="0" r="0" b="0"/>
                                  <wp:docPr id="31" name="banc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banc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2" t="-29" r="-2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64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61.8pt;mso-wrap-distance-left:9.05pt;mso-wrap-distance-right:9.05pt;mso-wrap-distance-top:0pt;mso-wrap-distance-bottom:0pt;margin-top:867.9pt;mso-position-vertical-relative:page;margin-left: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969645" cy="746125"/>
                            <wp:effectExtent l="0" t="0" r="0" b="0"/>
                            <wp:docPr id="32" name="banc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banc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2" t="-29" r="-2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645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265045</wp:posOffset>
                </wp:positionH>
                <wp:positionV relativeFrom="page">
                  <wp:posOffset>11121390</wp:posOffset>
                </wp:positionV>
                <wp:extent cx="2895600" cy="6858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pt-BR"/>
                              </w:rPr>
                              <w:t>Recentemente, um projeto de reciclagem foi premiado pela utilização de bisnagas de pasta de dente para fabricar além de telhas e placas, lixeiras, utensílios de escritórios e até móve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4pt;mso-wrap-distance-left:9.05pt;mso-wrap-distance-right:9.05pt;mso-wrap-distance-top:0pt;mso-wrap-distance-bottom:0pt;margin-top:875.7pt;mso-position-vertical-relative:page;margin-left:17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pt-BR"/>
                        </w:rPr>
                        <w:t>Recentemente, um projeto de reciclagem foi premiado pela utilização de bisnagas de pasta de dente para fabricar além de telhas e placas, lixeiras, utensílios de escritórios e até móve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817245</wp:posOffset>
                </wp:positionH>
                <wp:positionV relativeFrom="page">
                  <wp:posOffset>12264390</wp:posOffset>
                </wp:positionV>
                <wp:extent cx="1447800" cy="12573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1274445" cy="960755"/>
                                  <wp:effectExtent l="0" t="0" r="0" b="0"/>
                                  <wp:docPr id="35" name="estrad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estrad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2"/>
                              </w:rPr>
                              <w:t>Estrado de plástico recicl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99pt;mso-wrap-distance-left:9.05pt;mso-wrap-distance-right:9.05pt;mso-wrap-distance-top:0pt;mso-wrap-distance-bottom:0pt;margin-top:965.7pt;mso-position-vertical-relative:page;margin-left:6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1274445" cy="960755"/>
                            <wp:effectExtent l="0" t="0" r="0" b="0"/>
                            <wp:docPr id="36" name="estrad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estrad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br/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2"/>
                        </w:rPr>
                        <w:t>Estrado de plástico recicl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265045</wp:posOffset>
                </wp:positionH>
                <wp:positionV relativeFrom="page">
                  <wp:posOffset>12035790</wp:posOffset>
                </wp:positionV>
                <wp:extent cx="2895600" cy="21717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pt-BR"/>
                              </w:rPr>
                              <w:t>Outra reciclagem interessante é a utilização de plásticos como o PP (polipropileno), PE (polietileno) e PET (politereftalato de etileno), para a produção de tábuas rígidas de plástico reciclado, substituindo a madeira em diversas funções, como decks, estrados, caibros para telhados, móveis rústicos e construção em áreas de maresia (litoral). Os benefícios do material são inúmeros, tais como: elevada resistência mecânica, o produto não é agredido por insetos (cupins), fungos, não é afetado pela umidade, maresia, não racha e não trinca sob a ação de sol e chuva e resinas; não requer tratamentos tópicos, como vernizes e resinas, é de fácil instalação, permite uso de pregos, parafusos e serrotes; as sobras do material são recuperadas e recicladas novamente, gerando outro materi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71pt;mso-wrap-distance-left:9.05pt;mso-wrap-distance-right:9.05pt;mso-wrap-distance-top:0pt;mso-wrap-distance-bottom:0pt;margin-top:947.7pt;mso-position-vertical-relative:page;margin-left:17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pt-BR"/>
                        </w:rPr>
                        <w:t>Outra reciclagem interessante é a utilização de plásticos como o PP (polipropileno), PE (polietileno) e PET (politereftalato de etileno), para a produção de tábuas rígidas de plástico reciclado, substituindo a madeira em diversas funções, como decks, estrados, caibros para telhados, móveis rústicos e construção em áreas de maresia (litoral). Os benefícios do material são inúmeros, tais como: elevada resistência mecânica, o produto não é agredido por insetos (cupins), fungos, não é afetado pela umidade, maresia, não racha e não trinca sob a ação de sol e chuva e resinas; não requer tratamentos tópicos, como vernizes e resinas, é de fácil instalação, permite uso de pregos, parafusos e serrotes; as sobras do material são recuperadas e recicladas novamente, gerando outro mater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Dutch801 Rm BT">
    <w:charset w:val="00"/>
    <w:family w:val="roman"/>
    <w:pitch w:val="variable"/>
  </w:font>
  <w:font w:name="Bauhaus Md BT">
    <w:charset w:val="00"/>
    <w:family w:val="decorative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ligraph421 BT">
    <w:altName w:val="Mistral"/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rlin Sans FB">
    <w:charset w:val="00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/>
      <w:shadow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hadow/>
      <w:color w:val="FFFF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Rm BT" w:hAnsi="Dutch801 Rm BT" w:cs="Dutch801 Rm BT"/>
      <w:b/>
      <w:i/>
      <w:shadow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" w:hAnsi="Dutch801 Rm BT" w:cs="Dutch801 Rm BT"/>
      <w:b/>
      <w:i/>
      <w:shadow/>
      <w:color w:val="333399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uhaus Md BT" w:hAnsi="Bauhaus Md BT" w:eastAsia="Batang;바탕" w:cs="Bauhaus Md BT"/>
      <w:b/>
      <w:shadow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Md BT" w:hAnsi="Bauhaus Md BT" w:eastAsia="Batang;바탕" w:cs="Bauhaus Md BT"/>
      <w:bC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hadow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hadow/>
      <w:color w:val="000000"/>
      <w:sz w:val="56"/>
      <w:lang w:val="pt-BR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</w:rPr>
  </w:style>
  <w:style w:type="character" w:styleId="Hiperlink">
    <w:name w:val="Hiperlink"/>
    <w:qFormat/>
    <w:rPr>
      <w:color w:val="0000FF"/>
      <w:u w:val="single"/>
    </w:rPr>
  </w:style>
  <w:style w:type="character" w:styleId="Style15style35">
    <w:name w:val="style15 style35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pt-BR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eastAsia="Batang;바탕" w:cs="Comic Sans MS"/>
      <w:b/>
      <w:shadow/>
      <w:color w:val="3366FF"/>
      <w:sz w:val="20"/>
      <w:lang w:val="pt-BR"/>
    </w:rPr>
  </w:style>
  <w:style w:type="paragraph" w:styleId="Corpodetexto3">
    <w:name w:val="Corpo de texto 3"/>
    <w:basedOn w:val="Normal"/>
    <w:qFormat/>
    <w:pPr>
      <w:jc w:val="center"/>
    </w:pPr>
    <w:rPr>
      <w:rFonts w:ascii="Century Gothic" w:hAnsi="Century Gothic" w:cs="Century Gothic"/>
      <w:b/>
      <w:shadow/>
      <w:color w:val="FF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alligraph421 BT;Mistral" w:hAnsi="Calligraph421 BT;Mistral" w:cs="Tahoma"/>
      <w:b/>
      <w:bCs/>
      <w:color w:val="0000FF"/>
      <w:sz w:val="32"/>
      <w:lang w:val="pt-BR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Comic Sans MS" w:hAnsi="Comic Sans MS" w:cs="Comic Sans MS"/>
      <w:sz w:val="44"/>
      <w:szCs w:val="20"/>
      <w:lang w:val="pt-B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iCs/>
      <w:sz w:val="20"/>
      <w:lang w:val="pt-BR"/>
    </w:rPr>
  </w:style>
  <w:style w:type="paragraph" w:styleId="Style15">
    <w:name w:val="style15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3300"/>
      <w:sz w:val="15"/>
      <w:szCs w:val="15"/>
      <w:lang w:val="pt-BR"/>
    </w:rPr>
  </w:style>
  <w:style w:type="paragraph" w:styleId="Style18">
    <w:name w:val="style18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15"/>
      <w:szCs w:val="15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gif"/><Relationship Id="rId6" Type="http://schemas.openxmlformats.org/officeDocument/2006/relationships/image" Target="media/image3.gi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7:51:00Z</dcterms:created>
  <dc:creator>Win98se</dc:creator>
  <dc:description/>
  <dc:language>en-US</dc:language>
  <cp:lastModifiedBy>E</cp:lastModifiedBy>
  <cp:lastPrinted>2003-10-30T15:56:00Z</cp:lastPrinted>
  <dcterms:modified xsi:type="dcterms:W3CDTF">2004-09-21T19:50:00Z</dcterms:modified>
  <cp:revision>19</cp:revision>
  <dc:subject/>
  <dc:title/>
</cp:coreProperties>
</file>