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9.png" ContentType="image/png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858000" cy="914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gradFill rotWithShape="0">
                          <a:gsLst>
                            <a:gs pos="0">
                              <a:srgbClr val="36366a"/>
                            </a:gs>
                            <a:gs pos="50000">
                              <a:srgbClr val="ccccff"/>
                            </a:gs>
                            <a:gs pos="100000">
                              <a:srgbClr val="36366a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366A" style="position:absolute;rotation:-0;width:540pt;height:72pt;mso-wrap-distance-left:9.05pt;mso-wrap-distance-right:9.05pt;mso-wrap-distance-top:0pt;mso-wrap-distance-bottom:0pt;margin-top:0pt;mso-position-vertical-relative:page;margin-left:0pt;mso-position-horizontal-relative:page">
                <v:fill type="gradient" angle="-180" focus="50%" color2="#CC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385445" cy="634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bookmarkStart w:id="0" w:name="_1050812083"/>
                            <w:bookmarkEnd w:id="0"/>
                            <w:r>
                              <w:rPr>
                                <w:b/>
                              </w:rPr>
                              <w:object w:dxaOrig="465" w:dyaOrig="7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35pt;height:46.3pt" filled="f" o:ole="">
                                  <v:imagedata r:id="rId3" o:title=""/>
                                </v:shape>
                                <o:OLEObject Type="Embed" ProgID="" ShapeID="ole_rId2" DrawAspect="Content" ObjectID="_45079401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9.95pt;mso-wrap-distance-left:9.05pt;mso-wrap-distance-right:9.05pt;mso-wrap-distance-top:0pt;mso-wrap-distance-bottom:0pt;margin-top:9pt;mso-position-vertical-relative:text;margin-left:504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Heading2"/>
                        <w:jc w:val="right"/>
                        <w:rPr>
                          <w:b/>
                          <w:b/>
                        </w:rPr>
                      </w:pPr>
                      <w:bookmarkStart w:id="1" w:name="_1050812083"/>
                      <w:bookmarkEnd w:id="1"/>
                      <w:r>
                        <w:rPr>
                          <w:b/>
                        </w:rPr>
                        <w:object w:dxaOrig="465" w:dyaOrig="7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35pt;height:46.3pt" filled="f" o:ole="">
                            <v:imagedata r:id="rId5" o:title=""/>
                          </v:shape>
                          <o:OLEObject Type="Embed" ProgID="" ShapeID="ole_rId4" DrawAspect="Content" ObjectID="_1945447767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300</wp:posOffset>
                </wp:positionH>
                <wp:positionV relativeFrom="page">
                  <wp:posOffset>114300</wp:posOffset>
                </wp:positionV>
                <wp:extent cx="2599055" cy="748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000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000080"/>
                              </w:rPr>
                              <w:drawing>
                                <wp:inline distT="0" distB="0" distL="0" distR="0">
                                  <wp:extent cx="2609215" cy="7048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51" r="-1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000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000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58.9pt;mso-wrap-distance-left:9.05pt;mso-wrap-distance-right:9.05pt;mso-wrap-distance-top:0pt;mso-wrap-distance-bottom:0pt;margin-top:9pt;mso-position-vertical-relative:page;margin-left:9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hadow/>
                          <w:color w:val="000080"/>
                        </w:rPr>
                      </w:pPr>
                      <w:r>
                        <w:rPr>
                          <w:rFonts w:cs="Tahoma" w:ascii="Tahoma" w:hAnsi="Tahoma"/>
                          <w:b/>
                          <w:shadow/>
                          <w:color w:val="000080"/>
                        </w:rPr>
                        <w:drawing>
                          <wp:inline distT="0" distB="0" distL="0" distR="0">
                            <wp:extent cx="2609215" cy="7048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51" r="-1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hadow/>
                          <w:color w:val="000080"/>
                        </w:rPr>
                      </w:pPr>
                      <w:r>
                        <w:rPr>
                          <w:rFonts w:cs="Tahoma" w:ascii="Tahoma" w:hAnsi="Tahoma"/>
                          <w:b/>
                          <w:shadow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hadow/>
                          <w:color w:val="000080"/>
                        </w:rPr>
                      </w:pPr>
                      <w:r>
                        <w:rPr>
                          <w:rFonts w:cs="Tahoma" w:ascii="Tahoma" w:hAnsi="Tahoma"/>
                          <w:b/>
                          <w:shadow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0715</wp:posOffset>
                </wp:positionH>
                <wp:positionV relativeFrom="paragraph">
                  <wp:posOffset>13335</wp:posOffset>
                </wp:positionV>
                <wp:extent cx="680085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045" cy="584835"/>
                                  <wp:effectExtent l="0" t="0" r="0" b="0"/>
                                  <wp:docPr id="7" name="INMETR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NMETR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54pt;mso-wrap-distance-left:9.05pt;mso-wrap-distance-right:9.05pt;mso-wrap-distance-top:0pt;mso-wrap-distance-bottom:0pt;margin-top:1.05pt;mso-position-vertical-relative:text;margin-left:4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045" cy="584835"/>
                            <wp:effectExtent l="0" t="0" r="0" b="0"/>
                            <wp:docPr id="8" name="INMETR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NMETR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79595</wp:posOffset>
                </wp:positionH>
                <wp:positionV relativeFrom="page">
                  <wp:posOffset>-76835</wp:posOffset>
                </wp:positionV>
                <wp:extent cx="649605" cy="9302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6267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5" t="-47" r="-6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73.25pt;mso-wrap-distance-left:9.05pt;mso-wrap-distance-right:9.05pt;mso-wrap-distance-top:0pt;mso-wrap-distance-bottom:0pt;margin-top:-6.05pt;mso-position-vertical-relative:page;margin-left:34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6267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5" t="-47" r="-6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3475</wp:posOffset>
                </wp:positionH>
                <wp:positionV relativeFrom="paragraph">
                  <wp:posOffset>105410</wp:posOffset>
                </wp:positionV>
                <wp:extent cx="771525" cy="749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4286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59pt;mso-wrap-distance-left:9.05pt;mso-wrap-distance-right:9.05pt;mso-wrap-distance-top:0pt;mso-wrap-distance-bottom:0pt;margin-top:8.3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550" cy="42862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219456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FFFF"/>
                                <w:sz w:val="18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FFFF"/>
                                <w:sz w:val="18"/>
                                <w:u w:val="single"/>
                                <w:lang w:val="pt-BR"/>
                              </w:rPr>
                              <w:t>SETEMBRO/2003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8pt;mso-wrap-distance-left:9.05pt;mso-wrap-distance-right:9.05pt;mso-wrap-distance-top:0pt;mso-wrap-distance-bottom:0pt;margin-top:3.6pt;mso-position-vertical-relative:text;margin-left:243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FFFF"/>
                          <w:sz w:val="18"/>
                          <w:u w:val="single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FFFF"/>
                          <w:sz w:val="18"/>
                          <w:u w:val="single"/>
                          <w:lang w:val="pt-BR"/>
                        </w:rPr>
                        <w:t>SETEMBRO/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29845</wp:posOffset>
                </wp:positionV>
                <wp:extent cx="457200" cy="1828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t-BR"/>
                              </w:rPr>
                              <w:t>OCS-0010</w:t>
                            </w:r>
                          </w:p>
                        </w:txbxContent>
                      </wps:txbx>
                      <wps:bodyPr anchor="t" lIns="635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2.35pt;mso-position-vertical-relative:text;margin-left:504pt;mso-position-horizontal-relative:text">
                <v:fill opacity="0f"/>
                <v:textbox inset="0.000694444444444445in,0.000694444444444445in,0.000694444444444445in,0.012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lang w:val="pt-BR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pt-BR"/>
                        </w:rPr>
                        <w:t>OCS-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327660</wp:posOffset>
                </wp:positionV>
                <wp:extent cx="2743200" cy="2200275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Sistema de Transportad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de Correia  Pátio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  <w:drawing>
                                <wp:inline distT="0" distB="0" distL="0" distR="0">
                                  <wp:extent cx="2517140" cy="148590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8" r="-6" b="213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3.25pt;mso-wrap-distance-left:9.05pt;mso-wrap-distance-right:9.05pt;mso-wrap-distance-top:0pt;mso-wrap-distance-bottom:0pt;margin-top:25.8pt;mso-position-vertical-relative:text;margin-left:29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Sistema de Transportad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de Correia  Pátio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28"/>
                          <w:lang w:val="pt-BR"/>
                        </w:rPr>
                        <w:drawing>
                          <wp:inline distT="0" distB="0" distL="0" distR="0">
                            <wp:extent cx="2517140" cy="148590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8" r="-6" b="213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3200400" cy="3541395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8000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8000"/>
                                <w:sz w:val="18"/>
                                <w:lang w:val="pt-BR"/>
                              </w:rPr>
                              <w:t>ENGESTE REALIZA SEMINÁRIO SOBRE QUALIDADE, SEGURANÇA DO TRABALHO E MEIO AMB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8000"/>
                                <w:sz w:val="1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8000"/>
                                <w:sz w:val="1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9540" cy="171450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5606" r="-6" b="86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sz w:val="20"/>
                                <w:lang w:val="pt-BR"/>
                              </w:rPr>
                              <w:t>A ENGESTE realizou no último dia 12, na AERT , o 4º Seminário do Sistema de Qualidade da empresa, com a presença de mais de 100 colaboradores, que participaram de palestras sobre Qualidade, Segurança do Trabalho e Proteção ao Meio Ambi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8.85pt;mso-wrap-distance-left:9.05pt;mso-wrap-distance-right:9.05pt;mso-wrap-distance-top:0pt;mso-wrap-distance-bottom:0pt;margin-top:2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8000"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8000"/>
                          <w:sz w:val="18"/>
                          <w:lang w:val="pt-BR"/>
                        </w:rPr>
                        <w:t>ENGESTE REALIZA SEMINÁRIO SOBRE QUALIDADE, SEGURANÇA DO TRABALHO E MEIO AMBI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8000"/>
                          <w:sz w:val="1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8000"/>
                          <w:sz w:val="1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9540" cy="171450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5606" r="-6" b="86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sz w:val="20"/>
                          <w:lang w:val="pt-BR"/>
                        </w:rPr>
                        <w:t>A ENGESTE realizou no último dia 12, na AERT , o 4º Seminário do Sistema de Qualidade da empresa, com a presença de mais de 100 colaboradores, que participaram de palestras sobre Qualidade, Segurança do Trabalho e Proteção ao Meio Ambient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784860</wp:posOffset>
                </wp:positionV>
                <wp:extent cx="1371600" cy="763905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  <w:drawing>
                                <wp:inline distT="0" distB="0" distL="0" distR="0">
                                  <wp:extent cx="735330" cy="54419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18" r="-19" b="295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3399FF"/>
                                <w:sz w:val="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99FF"/>
                                <w:sz w:val="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3399FF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99FF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3399FF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99FF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3399FF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99FF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3399FF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99FF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3399FF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99FF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99FF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FF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60" w:leader="none"/>
                              </w:tabs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60" w:leader="none"/>
                              </w:tabs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60" w:leader="none"/>
                              </w:tabs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60" w:leader="none"/>
                              </w:tabs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18415" tIns="1841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0.15pt;mso-wrap-distance-left:9.05pt;mso-wrap-distance-right:9.05pt;mso-wrap-distance-top:0pt;mso-wrap-distance-bottom:0pt;margin-top:61.8pt;mso-position-vertical-relative:text;margin-left:171pt;mso-position-horizontal-relative:text">
                <v:fill opacity="0f"/>
                <v:textbox inset="0.0201388888888889in,0.0201388888888889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8"/>
                          <w:lang w:val="pt-BR"/>
                        </w:rPr>
                        <w:drawing>
                          <wp:inline distT="0" distB="0" distL="0" distR="0">
                            <wp:extent cx="735330" cy="54419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18" r="-19" b="295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330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3399FF"/>
                          <w:sz w:val="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99FF"/>
                          <w:sz w:val="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3399FF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99FF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3399FF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99FF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3399FF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99FF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3399FF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99FF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3399FF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99FF"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3399FF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99FF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60" w:leader="none"/>
                        </w:tabs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60" w:leader="none"/>
                        </w:tabs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60" w:leader="none"/>
                        </w:tabs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60" w:leader="none"/>
                        </w:tabs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487930</wp:posOffset>
                </wp:positionV>
                <wp:extent cx="3314700" cy="1419225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22"/>
                                <w:lang w:val="pt-BR"/>
                              </w:rPr>
                              <w:t>NOVOS CONTRATOS DA ENGES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Cs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hadow/>
                                <w:sz w:val="20"/>
                                <w:lang w:val="pt-BR"/>
                              </w:rPr>
                              <w:t>A ENGESTE foi contratada para executar as Obras Civis da 2ª Fase do Sistema de Transportadores de Correia do Pátio J - CVRD/MGS, e agora é responsável pela Operação e Manutenção das Redes de Água Potável e de Incêndio do Terminal Marítimo de Tubarão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1.75pt;mso-wrap-distance-left:9.05pt;mso-wrap-distance-right:9.05pt;mso-wrap-distance-top:0pt;mso-wrap-distance-bottom:0pt;margin-top:195.9pt;mso-position-vertical-relative:text;margin-left:279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2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22"/>
                          <w:lang w:val="pt-BR"/>
                        </w:rPr>
                        <w:t>NOVOS CONTRATOS DA ENGES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Cs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hadow/>
                          <w:sz w:val="20"/>
                          <w:lang w:val="pt-BR"/>
                        </w:rPr>
                        <w:t>A ENGESTE foi contratada para executar as Obras Civis da 2ª Fase do Sistema de Transportadores de Correia do Pátio J - CVRD/MGS, e agora é responsável pela Operação e Manutenção das Redes de Água Potável e de Incêndio do Terminal Marítimo de Tubarã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2270760</wp:posOffset>
                </wp:positionV>
                <wp:extent cx="685800" cy="594360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78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" cy="50419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3" t="-63" r="-6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6972300" cy="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539.95pt,8.4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55345</wp:posOffset>
                </wp:positionV>
                <wp:extent cx="6858000" cy="0"/>
                <wp:effectExtent l="0" t="0" r="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.35pt" to="539.95pt,67.3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623560</wp:posOffset>
                </wp:positionV>
                <wp:extent cx="6858000" cy="310134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10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shadow/>
                                <w:color w:val="800000"/>
                                <w:lang w:val="pt-BR"/>
                              </w:rPr>
                              <w:t>Para a Lixeira, o Lixo - Não Desperdice Tempo!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 w:val="false"/>
                                <w:bCs w:val="false"/>
                                <w:sz w:val="18"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 w:val="false"/>
                                <w:bCs w:val="false"/>
                                <w:sz w:val="18"/>
                                <w:lang w:val="pt-BR"/>
                              </w:rPr>
                              <w:t>Se você pensou que pode administrar seu tempo sem fazer algum investimento em ativo fixo, enganou-se. Segue o investimento que precisa ser feito, mesmo que você precise recorrer ao FMI para isso: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</w:rPr>
                              <w:t>Compre outra lata de lixo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 w:val="false"/>
                                <w:bCs w:val="false"/>
                                <w:sz w:val="18"/>
                                <w:lang w:val="pt-BR"/>
                              </w:rPr>
                              <w:t>Aí você diz: “Outra? Já tenho uma!?” Com raras exceções, se alguém me convidasse para examinar a pilha de papéis de sua mesa, encheríamos logo duas latas de lixo. É claro que isto só acontece nas primeiras vezes,mas a segunda lata de lixo é um símbolo magnífico da filtragem do trabalh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 w:val="false"/>
                                <w:bCs w:val="false"/>
                                <w:sz w:val="18"/>
                                <w:lang w:val="pt-BR"/>
                              </w:rPr>
                              <w:t>Porém, para usá-la adequadamente (ela se transforma no ‘sexto arquivo’) é necessário coragem. Haverá momentos em que você jogará relatórios completos, revistas não lidas e documentos de análise para a faminta boca sempre aberta. Você experimentará uma sensação de perda parecida com a de ver aquele lindo cinzeiro que seu nenê deixou cair no chão, mas com o tempo esta sensação muda para a de quem deixou um sorvete cair no chão, e, no glorioso final, a sensação de quem está pesando três quilos a menos do que na semana passa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 w:val="false"/>
                                <w:bCs w:val="false"/>
                                <w:sz w:val="18"/>
                                <w:lang w:val="pt-BR"/>
                              </w:rPr>
                              <w:t>Quando você aposentar a segunda lata de lixo, estará curado da ‘Síndrome do Ai, Ai, Ai, o que Será que Vai Acontecer se eu Jogar Isto Fora?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 w:val="false"/>
                                <w:bCs w:val="false"/>
                                <w:sz w:val="18"/>
                                <w:lang w:val="pt-BR"/>
                              </w:rPr>
                              <w:t>Para determinar o que se joga e o que fica, faça a pergunta sugerida pelo legendário Alfred Sloan Jr., da General Motors: ‘Qual a pior coisa que pode acontecer se eu jogar isto fora?’. Se não tremer, transpirar e ficar sem ar ao pensar nas conseqüências, jogue fora.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 w:val="false"/>
                                <w:shadow/>
                                <w:sz w:val="18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StrongEmphasis"/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 w:val="false"/>
                                <w:shadow/>
                                <w:sz w:val="18"/>
                                <w:lang w:val="pt-BR"/>
                              </w:rPr>
                              <w:t>Virando a Própria Mesa - Ricardo Seml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 w:val="false"/>
                                <w:shadow/>
                                <w:sz w:val="20"/>
                                <w:lang w:val="pt-B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StrongEmphasis"/>
                                <w:rFonts w:ascii="Comic Sans MS" w:hAnsi="Comic Sans MS" w:cs="Arial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Style w:val="StrongEmphasis"/>
                                <w:rFonts w:eastAsia="Comic Sans MS" w:cs="Comic Sans MS" w:ascii="Comic Sans MS" w:hAnsi="Comic Sans MS"/>
                                <w:b w:val="false"/>
                                <w:shadow/>
                                <w:sz w:val="20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color w:val="800000"/>
                                <w:sz w:val="12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color w:val="800000"/>
                                <w:sz w:val="12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color w:val="800000"/>
                                <w:sz w:val="12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color w:val="800000"/>
                                <w:sz w:val="6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sz w:val="20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080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4.2pt;mso-wrap-distance-left:9.05pt;mso-wrap-distance-right:9.05pt;mso-wrap-distance-top:0pt;mso-wrap-distance-bottom:0pt;margin-top:442.8pt;mso-position-vertical-relative:text;margin-left:0pt;mso-position-horizontal-relative:text">
                <v:fill opacity="0f"/>
                <v:textbox inset="0.100694444444444in,0.0993055555555556in,0.100694444444444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shadow/>
                          <w:color w:val="800000"/>
                          <w:lang w:val="pt-BR"/>
                        </w:rPr>
                        <w:t>Para a Lixeira, o Lixo - Não Desperdice Tempo!</w:t>
                      </w:r>
                      <w:r>
                        <w:rPr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 w:val="false"/>
                          <w:bCs w:val="false"/>
                          <w:sz w:val="18"/>
                          <w:lang w:val="pt-BR"/>
                        </w:rPr>
                        <w:t>“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b w:val="false"/>
                          <w:bCs w:val="false"/>
                          <w:sz w:val="18"/>
                          <w:lang w:val="pt-BR"/>
                        </w:rPr>
                        <w:t>Se você pensou que pode administrar seu tempo sem fazer algum investimento em ativo fixo, enganou-se. Segue o investimento que precisa ser feito, mesmo que você precise recorrer ao FMI para isso: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</w:rPr>
                        <w:t>Compre outra lata de lixo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 w:val="false"/>
                          <w:bCs w:val="false"/>
                          <w:sz w:val="18"/>
                          <w:lang w:val="pt-BR"/>
                        </w:rPr>
                        <w:t>Aí você diz: “Outra? Já tenho uma!?” Com raras exceções, se alguém me convidasse para examinar a pilha de papéis de sua mesa, encheríamos logo duas latas de lixo. É claro que isto só acontece nas primeiras vezes,mas a segunda lata de lixo é um símbolo magnífico da filtragem do trabalh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 w:val="false"/>
                          <w:bCs w:val="false"/>
                          <w:sz w:val="18"/>
                          <w:lang w:val="pt-BR"/>
                        </w:rPr>
                        <w:t>Porém, para usá-la adequadamente (ela se transforma no ‘sexto arquivo’) é necessário coragem. Haverá momentos em que você jogará relatórios completos, revistas não lidas e documentos de análise para a faminta boca sempre aberta. Você experimentará uma sensação de perda parecida com a de ver aquele lindo cinzeiro que seu nenê deixou cair no chão, mas com o tempo esta sensação muda para a de quem deixou um sorvete cair no chão, e, no glorioso final, a sensação de quem está pesando três quilos a menos do que na semana passad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 w:val="false"/>
                          <w:bCs w:val="false"/>
                          <w:sz w:val="18"/>
                          <w:lang w:val="pt-BR"/>
                        </w:rPr>
                        <w:t>Quando você aposentar a segunda lata de lixo, estará curado da ‘Síndrome do Ai, Ai, Ai, o que Será que Vai Acontecer se eu Jogar Isto Fora?’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 w:val="false"/>
                          <w:bCs w:val="false"/>
                          <w:sz w:val="18"/>
                          <w:lang w:val="pt-BR"/>
                        </w:rPr>
                        <w:t>Para determinar o que se joga e o que fica, faça a pergunta sugerida pelo legendário Alfred Sloan Jr., da General Motors: ‘Qual a pior coisa que pode acontecer se eu jogar isto fora?’. Se não tremer, transpirar e ficar sem ar ao pensar nas conseqüências, jogue fora.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b w:val="false"/>
                          <w:shadow/>
                          <w:sz w:val="18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StrongEmphasis"/>
                          <w:rFonts w:ascii="Comic Sans MS" w:hAnsi="Comic Sans MS" w:cs="Arial"/>
                          <w:b w:val="false"/>
                          <w:b w:val="false"/>
                          <w:bCs w:val="false"/>
                          <w:sz w:val="18"/>
                          <w:lang w:val="pt-BR"/>
                        </w:rPr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 w:val="false"/>
                          <w:shadow/>
                          <w:sz w:val="18"/>
                          <w:lang w:val="pt-BR"/>
                        </w:rPr>
                        <w:t>Virando a Própria Mesa - Ricardo Semle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 w:val="false"/>
                          <w:shadow/>
                          <w:sz w:val="20"/>
                          <w:lang w:val="pt-BR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StrongEmphasis"/>
                          <w:rFonts w:ascii="Comic Sans MS" w:hAnsi="Comic Sans MS" w:cs="Arial"/>
                          <w:sz w:val="18"/>
                          <w:lang w:val="pt-BR"/>
                        </w:rPr>
                      </w:pPr>
                      <w:r>
                        <w:rPr>
                          <w:rStyle w:val="StrongEmphasis"/>
                          <w:rFonts w:eastAsia="Comic Sans MS" w:cs="Comic Sans MS" w:ascii="Comic Sans MS" w:hAnsi="Comic Sans MS"/>
                          <w:b w:val="false"/>
                          <w:shadow/>
                          <w:sz w:val="20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rongEmphasis"/>
                          <w:rFonts w:ascii="Comic Sans MS" w:hAnsi="Comic Sans MS" w:cs="Arial"/>
                          <w:b w:val="false"/>
                          <w:b w:val="false"/>
                          <w:bCs w:val="false"/>
                          <w:color w:val="800000"/>
                          <w:sz w:val="12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rongEmphasis"/>
                          <w:rFonts w:ascii="Comic Sans MS" w:hAnsi="Comic Sans MS" w:cs="Arial"/>
                          <w:b w:val="false"/>
                          <w:b w:val="false"/>
                          <w:bCs w:val="false"/>
                          <w:color w:val="800000"/>
                          <w:sz w:val="12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rongEmphasis"/>
                          <w:rFonts w:ascii="Comic Sans MS" w:hAnsi="Comic Sans MS" w:cs="Arial"/>
                          <w:b w:val="false"/>
                          <w:b w:val="false"/>
                          <w:bCs w:val="false"/>
                          <w:color w:val="800000"/>
                          <w:sz w:val="12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rongEmphasis"/>
                          <w:rFonts w:ascii="Comic Sans MS" w:hAnsi="Comic Sans MS" w:cs="Arial"/>
                          <w:b w:val="false"/>
                          <w:b w:val="false"/>
                          <w:bCs w:val="false"/>
                          <w:color w:val="800000"/>
                          <w:sz w:val="6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rongEmphasis"/>
                          <w:rFonts w:ascii="Comic Sans MS" w:hAnsi="Comic Sans MS" w:cs="Arial"/>
                          <w:b w:val="false"/>
                          <w:b w:val="false"/>
                          <w:bCs w:val="false"/>
                          <w:sz w:val="20"/>
                          <w:lang w:val="pt-B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</wp:posOffset>
                </wp:positionH>
                <wp:positionV relativeFrom="paragraph">
                  <wp:posOffset>8718550</wp:posOffset>
                </wp:positionV>
                <wp:extent cx="6663690" cy="323850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6"/>
                                <w:lang w:val="pt-BR"/>
                              </w:rPr>
                              <w:t>FALE COM A ENGESTE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pt-BR"/>
                              </w:rPr>
                              <w:t xml:space="preserve"> Tel: 27 3227 9322 - Fax: 27 3227 9467 - e-mail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8"/>
                                <w:lang w:val="pt-BR"/>
                              </w:rPr>
                              <w:t xml:space="preserve"> engeste@ebrnet.com.br</w:t>
                            </w:r>
                          </w:p>
                        </w:txbxContent>
                      </wps:txbx>
                      <wps:bodyPr anchor="t" lIns="24765" tIns="0" rIns="2476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524.7pt;height:25.5pt;mso-wrap-distance-left:9.05pt;mso-wrap-distance-right:9.05pt;mso-wrap-distance-top:0pt;mso-wrap-distance-bottom:0pt;margin-top:686.5pt;mso-position-vertical-relative:text;margin-left:7.65pt;mso-position-horizontal-relative:text">
                <v:fill opacity="0f"/>
                <v:textbox inset="0.0270833333333333in,0in,0.0270833333333333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6"/>
                          <w:lang w:val="pt-BR"/>
                        </w:rPr>
                        <w:t>FALE COM A ENGESTE: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lang w:val="pt-BR"/>
                        </w:rPr>
                        <w:t xml:space="preserve"> Tel: 27 3227 9322 - Fax: 27 3227 9467 - e-mail: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18"/>
                          <w:lang w:val="pt-BR"/>
                        </w:rPr>
                        <w:t xml:space="preserve"> engeste@ebrnet.com.b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5067300</wp:posOffset>
                </wp:positionV>
                <wp:extent cx="800100" cy="87820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64008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9" t="-26" r="-2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9.15pt;mso-wrap-distance-left:9.05pt;mso-wrap-distance-right:9.05pt;mso-wrap-distance-top:0pt;mso-wrap-distance-bottom:0pt;margin-top:39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64008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9" t="-26" r="-2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5184775</wp:posOffset>
                </wp:positionV>
                <wp:extent cx="885825" cy="682625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54800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54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3.75pt;mso-wrap-distance-left:9.05pt;mso-wrap-distance-right:9.05pt;mso-wrap-distance-top:0pt;mso-wrap-distance-bottom:0pt;margin-top:408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548005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54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3771265</wp:posOffset>
                </wp:positionV>
                <wp:extent cx="3094990" cy="1300480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1257935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125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43.7pt;height:102.4pt;mso-wrap-distance-left:9.05pt;mso-wrap-distance-right:9.05pt;mso-wrap-distance-top:0pt;mso-wrap-distance-bottom:0pt;margin-top:296.95pt;mso-position-vertical-relative:text;margin-left: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1257935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125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4038600</wp:posOffset>
                </wp:positionV>
                <wp:extent cx="2971800" cy="1795145"/>
                <wp:effectExtent l="0" t="0" r="0" b="0"/>
                <wp:wrapTopAndBottom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drawing>
                                <wp:inline distT="0" distB="0" distL="0" distR="0">
                                  <wp:extent cx="2207895" cy="1660525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895" cy="16605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1.35pt;mso-wrap-distance-left:9.05pt;mso-wrap-distance-right:9.05pt;mso-wrap-distance-top:0pt;mso-wrap-distance-bottom:0pt;margin-top:31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drawing>
                          <wp:inline distT="0" distB="0" distL="0" distR="0">
                            <wp:extent cx="2207895" cy="1660525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895" cy="166052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3581400</wp:posOffset>
                </wp:positionV>
                <wp:extent cx="2514600" cy="535305"/>
                <wp:effectExtent l="0" t="0" r="0" b="0"/>
                <wp:wrapTopAndBottom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0000"/>
                                <w:lang w:val="pt-BR"/>
                              </w:rPr>
                              <w:t xml:space="preserve">ENGESTE lança se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0000"/>
                                <w:lang w:val="pt-BR"/>
                              </w:rPr>
                              <w:t>Programa 5S nas Ob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2.15pt;mso-wrap-distance-left:9.05pt;mso-wrap-distance-right:9.05pt;mso-wrap-distance-top:0pt;mso-wrap-distance-bottom:0pt;margin-top:28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0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0000"/>
                          <w:lang w:val="pt-BR"/>
                        </w:rPr>
                        <w:t xml:space="preserve">ENGESTE lança se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0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0000"/>
                          <w:lang w:val="pt-BR"/>
                        </w:rPr>
                        <w:t>Programa 5S nas Obr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386" w:gutter="0" w:header="0" w:top="567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Comic Sans MS" w:hAnsi="Comic Sans MS" w:cs="Comic Sans MS"/>
      <w:sz w:val="18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1:02:00Z</dcterms:created>
  <dc:creator/>
  <dc:description/>
  <dc:language>en-US</dc:language>
  <cp:lastModifiedBy>Win98se</cp:lastModifiedBy>
  <cp:lastPrinted>2003-09-30T17:16:00Z</cp:lastPrinted>
  <dcterms:modified xsi:type="dcterms:W3CDTF">2003-09-30T20:36:00Z</dcterms:modified>
  <cp:revision>298</cp:revision>
  <dc:subject/>
  <dc:title/>
</cp:coreProperties>
</file>