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43400</wp:posOffset>
                </wp:positionH>
                <wp:positionV relativeFrom="page">
                  <wp:posOffset>-114300</wp:posOffset>
                </wp:positionV>
                <wp:extent cx="2057400" cy="1143000"/>
                <wp:effectExtent l="0" t="1905" r="63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83880 h 648000"/>
                            <a:gd name="textAreaBottom" fmla="*/ 5641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f" o:allowincell="f" style="position:absolute;margin-left:342pt;margin-top:-9pt;width:161.95pt;height:89.95pt;mso-wrap-style:none;v-text-anchor:middle;mso-position-horizontal-relative:page;mso-position-vertical-relative:page" type="_x0000_t64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41045</wp:posOffset>
                </wp:positionH>
                <wp:positionV relativeFrom="page">
                  <wp:posOffset>344170</wp:posOffset>
                </wp:positionV>
                <wp:extent cx="1752600" cy="8331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7345" cy="6242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58" r="-2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345" cy="624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65.6pt;mso-wrap-distance-left:9.05pt;mso-wrap-distance-right:9.05pt;mso-wrap-distance-top:0pt;mso-wrap-distance-bottom:0pt;margin-top:27.1pt;mso-position-vertical-relative:page;margin-left:5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17345" cy="6242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58" r="-2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345" cy="624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9400</wp:posOffset>
                </wp:positionH>
                <wp:positionV relativeFrom="paragraph">
                  <wp:posOffset>-457200</wp:posOffset>
                </wp:positionV>
                <wp:extent cx="403860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shadow/>
                                <w:color w:val="993366"/>
                                <w:sz w:val="96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shadow/>
                                <w:color w:val="993366"/>
                                <w:sz w:val="96"/>
                              </w:rPr>
                              <w:t>Fique Ligado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72pt;mso-wrap-distance-left:9.05pt;mso-wrap-distance-right:9.05pt;mso-wrap-distance-top:0pt;mso-wrap-distance-bottom:0pt;margin-top:-36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Tahoma"/>
                          <w:b/>
                          <w:b/>
                          <w:bCs/>
                          <w:shadow/>
                          <w:color w:val="993366"/>
                          <w:sz w:val="96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shadow/>
                          <w:color w:val="993366"/>
                          <w:sz w:val="96"/>
                        </w:rPr>
                        <w:t>Fique Ligad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05675</wp:posOffset>
                </wp:positionH>
                <wp:positionV relativeFrom="paragraph">
                  <wp:posOffset>-208915</wp:posOffset>
                </wp:positionV>
                <wp:extent cx="2362200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551815"/>
                        </a:xfrm>
                        <a:prstGeom prst="rect"/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cc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FF0000"/>
                                <w:sz w:val="44"/>
                              </w:rPr>
                              <w:t>Outubro/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186pt;height:43.45pt;mso-wrap-distance-left:9.05pt;mso-wrap-distance-right:9.05pt;mso-wrap-distance-top:0pt;mso-wrap-distance-bottom:0pt;margin-top:-16.45pt;mso-position-vertical-relative:text;margin-left:575.25pt;mso-position-horizontal-relative:text">
                <v:fill type="gradient" angle="-180" focus="50%" color2="#FF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FF0000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FF0000"/>
                          <w:sz w:val="44"/>
                        </w:rPr>
                        <w:t>Outubro/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91430</wp:posOffset>
                </wp:positionH>
                <wp:positionV relativeFrom="paragraph">
                  <wp:posOffset>146050</wp:posOffset>
                </wp:positionV>
                <wp:extent cx="4676140" cy="45999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459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18" w:space="1" w:color="0000FF"/>
                                <w:left w:val="double" w:sz="18" w:space="4" w:color="0000FF"/>
                                <w:bottom w:val="double" w:sz="18" w:space="1" w:color="0000FF"/>
                                <w:right w:val="double" w:sz="18" w:space="4" w:color="0000FF"/>
                              </w:pBdr>
                              <w:shd w:fill="99CCFF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18" w:space="1" w:color="0000FF"/>
                                <w:left w:val="double" w:sz="18" w:space="4" w:color="0000FF"/>
                                <w:bottom w:val="double" w:sz="18" w:space="1" w:color="0000FF"/>
                                <w:right w:val="double" w:sz="18" w:space="4" w:color="0000FF"/>
                              </w:pBdr>
                              <w:shd w:fill="99CC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color w:val="000000"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000000"/>
                                <w:sz w:val="32"/>
                                <w:lang w:val="pt-BR"/>
                              </w:rPr>
                              <w:t>Data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18" w:space="1" w:color="0000FF"/>
                                <w:left w:val="double" w:sz="18" w:space="4" w:color="0000FF"/>
                                <w:bottom w:val="double" w:sz="18" w:space="1" w:color="0000FF"/>
                                <w:right w:val="double" w:sz="18" w:space="4" w:color="0000FF"/>
                              </w:pBdr>
                              <w:shd w:fill="99CCFF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00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0000"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18" w:space="1" w:color="0000FF"/>
                                <w:left w:val="double" w:sz="18" w:space="4" w:color="0000FF"/>
                                <w:bottom w:val="double" w:sz="18" w:space="1" w:color="0000FF"/>
                                <w:right w:val="double" w:sz="18" w:space="4" w:color="0000FF"/>
                              </w:pBdr>
                              <w:shd w:fill="99CC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0"/>
                                <w:lang w:val="pt-BR"/>
                              </w:rPr>
                              <w:t>01 - Dia Internacional das Pessoas da Terceira Idade</w:t>
                              <w:br/>
                              <w:t>02 - Dia Nacional do Habitat</w:t>
                              <w:br/>
                              <w:t>04 - Dia do Patrono da Ecologia (S. Francisco de Assis)</w:t>
                              <w:br/>
                              <w:t>05 - Dias das Aves</w:t>
                              <w:br/>
                              <w:t>12 - Dia do Engenheiro Agrônomo</w:t>
                              <w:br/>
                              <w:t xml:space="preserve">12 - Dia das crianças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18" w:space="1" w:color="0000FF"/>
                                <w:left w:val="double" w:sz="18" w:space="4" w:color="0000FF"/>
                                <w:bottom w:val="double" w:sz="18" w:space="1" w:color="0000FF"/>
                                <w:right w:val="double" w:sz="18" w:space="4" w:color="0000FF"/>
                              </w:pBdr>
                              <w:shd w:fill="99CC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0"/>
                                <w:lang w:val="pt-BR"/>
                              </w:rPr>
                              <w:t xml:space="preserve">12 - Nossa Senhora Aparecida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18" w:space="1" w:color="0000FF"/>
                                <w:left w:val="double" w:sz="18" w:space="4" w:color="0000FF"/>
                                <w:bottom w:val="double" w:sz="18" w:space="1" w:color="0000FF"/>
                                <w:right w:val="double" w:sz="18" w:space="4" w:color="0000FF"/>
                              </w:pBdr>
                              <w:shd w:fill="99CCFF" w:val="clea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hadow/>
                                <w:color w:val="00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0"/>
                                <w:lang w:val="pt-BR"/>
                              </w:rPr>
                              <w:t xml:space="preserve">12 - Dia do Mar </w:t>
                              <w:br/>
                              <w:t>15 - Dia do Educador Ambiental</w:t>
                              <w:br/>
                              <w:t>15 - Dia do Professor</w:t>
                              <w:br/>
                              <w:t>16 - Dia Mundial da Alimentação</w:t>
                              <w:br/>
                              <w:t>25 - Dia Internacional Contra a Exp. da    Mulher</w:t>
                              <w:br/>
                              <w:t>29 - Dia do Livr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18" w:space="1" w:color="0000FF"/>
                                <w:left w:val="double" w:sz="18" w:space="4" w:color="0000FF"/>
                                <w:bottom w:val="double" w:sz="18" w:space="1" w:color="0000FF"/>
                                <w:right w:val="double" w:sz="18" w:space="4" w:color="0000FF"/>
                              </w:pBdr>
                              <w:shd w:fill="99CCFF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FFFFFF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FFFFFF"/>
                                <w:sz w:val="2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2pt" style="position:absolute;rotation:-0;width:368.2pt;height:362.2pt;mso-wrap-distance-left:9.05pt;mso-wrap-distance-right:9.05pt;mso-wrap-distance-top:0pt;mso-wrap-distance-bottom:0pt;margin-top:11.5pt;mso-position-vertical-relative:text;margin-left:40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double" w:sz="18" w:space="1" w:color="0000FF"/>
                          <w:left w:val="double" w:sz="18" w:space="4" w:color="0000FF"/>
                          <w:bottom w:val="double" w:sz="18" w:space="1" w:color="0000FF"/>
                          <w:right w:val="double" w:sz="18" w:space="4" w:color="0000FF"/>
                        </w:pBdr>
                        <w:shd w:fill="99CCFF" w:val="clear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000080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18" w:space="1" w:color="0000FF"/>
                          <w:left w:val="double" w:sz="18" w:space="4" w:color="0000FF"/>
                          <w:bottom w:val="double" w:sz="18" w:space="1" w:color="0000FF"/>
                          <w:right w:val="double" w:sz="18" w:space="4" w:color="0000FF"/>
                        </w:pBdr>
                        <w:shd w:fill="99CCFF" w:val="clear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color w:val="000000"/>
                          <w:sz w:val="32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color w:val="000000"/>
                          <w:sz w:val="32"/>
                          <w:lang w:val="pt-BR"/>
                        </w:rPr>
                        <w:t>Datas</w:t>
                      </w:r>
                    </w:p>
                    <w:p>
                      <w:pPr>
                        <w:pStyle w:val="Normal"/>
                        <w:pBdr>
                          <w:top w:val="double" w:sz="18" w:space="1" w:color="0000FF"/>
                          <w:left w:val="double" w:sz="18" w:space="4" w:color="0000FF"/>
                          <w:bottom w:val="double" w:sz="18" w:space="1" w:color="0000FF"/>
                          <w:right w:val="double" w:sz="18" w:space="4" w:color="0000FF"/>
                        </w:pBdr>
                        <w:shd w:fill="99CCFF" w:val="clea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000000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0000"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pBdr>
                          <w:top w:val="double" w:sz="18" w:space="1" w:color="0000FF"/>
                          <w:left w:val="double" w:sz="18" w:space="4" w:color="0000FF"/>
                          <w:bottom w:val="double" w:sz="18" w:space="1" w:color="0000FF"/>
                          <w:right w:val="double" w:sz="18" w:space="4" w:color="0000FF"/>
                        </w:pBdr>
                        <w:shd w:fill="99CC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0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0"/>
                          <w:lang w:val="pt-BR"/>
                        </w:rPr>
                        <w:t>01 - Dia Internacional das Pessoas da Terceira Idade</w:t>
                        <w:br/>
                        <w:t>02 - Dia Nacional do Habitat</w:t>
                        <w:br/>
                        <w:t>04 - Dia do Patrono da Ecologia (S. Francisco de Assis)</w:t>
                        <w:br/>
                        <w:t>05 - Dias das Aves</w:t>
                        <w:br/>
                        <w:t>12 - Dia do Engenheiro Agrônomo</w:t>
                        <w:br/>
                        <w:t xml:space="preserve">12 - Dia das crianças </w:t>
                      </w:r>
                    </w:p>
                    <w:p>
                      <w:pPr>
                        <w:pStyle w:val="Normal"/>
                        <w:pBdr>
                          <w:top w:val="double" w:sz="18" w:space="1" w:color="0000FF"/>
                          <w:left w:val="double" w:sz="18" w:space="4" w:color="0000FF"/>
                          <w:bottom w:val="double" w:sz="18" w:space="1" w:color="0000FF"/>
                          <w:right w:val="double" w:sz="18" w:space="4" w:color="0000FF"/>
                        </w:pBdr>
                        <w:shd w:fill="99CC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0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0"/>
                          <w:lang w:val="pt-BR"/>
                        </w:rPr>
                        <w:t xml:space="preserve">12 - Nossa Senhora Aparecida </w:t>
                      </w:r>
                    </w:p>
                    <w:p>
                      <w:pPr>
                        <w:pStyle w:val="Normal"/>
                        <w:pBdr>
                          <w:top w:val="double" w:sz="18" w:space="1" w:color="0000FF"/>
                          <w:left w:val="double" w:sz="18" w:space="4" w:color="0000FF"/>
                          <w:bottom w:val="double" w:sz="18" w:space="1" w:color="0000FF"/>
                          <w:right w:val="double" w:sz="18" w:space="4" w:color="0000FF"/>
                        </w:pBdr>
                        <w:shd w:fill="99CCFF" w:val="clear"/>
                        <w:rPr>
                          <w:rFonts w:ascii="Tahoma" w:hAnsi="Tahoma" w:cs="Tahoma"/>
                          <w:b/>
                          <w:b/>
                          <w:bCs/>
                          <w:shadow/>
                          <w:color w:val="000000"/>
                          <w:sz w:val="28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0"/>
                          <w:lang w:val="pt-BR"/>
                        </w:rPr>
                        <w:t xml:space="preserve">12 - Dia do Mar </w:t>
                        <w:br/>
                        <w:t>15 - Dia do Educador Ambiental</w:t>
                        <w:br/>
                        <w:t>15 - Dia do Professor</w:t>
                        <w:br/>
                        <w:t>16 - Dia Mundial da Alimentação</w:t>
                        <w:br/>
                        <w:t>25 - Dia Internacional Contra a Exp. da    Mulher</w:t>
                        <w:br/>
                        <w:t>29 - Dia do Livro</w:t>
                      </w:r>
                    </w:p>
                    <w:p>
                      <w:pPr>
                        <w:pStyle w:val="Normal"/>
                        <w:pBdr>
                          <w:top w:val="double" w:sz="18" w:space="1" w:color="0000FF"/>
                          <w:left w:val="double" w:sz="18" w:space="4" w:color="0000FF"/>
                          <w:bottom w:val="double" w:sz="18" w:space="1" w:color="0000FF"/>
                          <w:right w:val="double" w:sz="18" w:space="4" w:color="0000FF"/>
                        </w:pBdr>
                        <w:shd w:fill="99CCFF" w:val="clear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FFFFFF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FFFFFF"/>
                          <w:sz w:val="2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71500</wp:posOffset>
                </wp:positionH>
                <wp:positionV relativeFrom="page">
                  <wp:posOffset>1388745</wp:posOffset>
                </wp:positionV>
                <wp:extent cx="4758690" cy="26631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8690" cy="2663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6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6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lang w:val="pt-BR"/>
                              </w:rPr>
                              <w:t>IMPORTANTE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6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eastAsia="Arial Unicode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</w:rPr>
                              <w:t>"... Que DEUS nos dê força para mudar as coisas que podem ser mudadas; serenidade para aceitar as coisas que não podemos mudar e sabedoria para perceber a diferença. Mas DEUS nos dê sobretudo, coragem para não desistir daquilo que pensamos certo.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FF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eastAsia="Arial Unicode MS"/>
                                <w:color w:val="0000FF"/>
                                <w:sz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374.7pt;height:209.7pt;mso-wrap-distance-left:9.05pt;mso-wrap-distance-right:9.05pt;mso-wrap-distance-top:0pt;mso-wrap-distance-bottom:0pt;margin-top:109.35pt;mso-position-vertical-relative:page;margin-left:4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6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36"/>
                          <w:lang w:val="pt-BR"/>
                        </w:rPr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6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36"/>
                          <w:lang w:val="pt-BR"/>
                        </w:rPr>
                        <w:t>IMPORTANTE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6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36"/>
                          <w:lang w:val="pt-BR"/>
                        </w:rPr>
                      </w:r>
                    </w:p>
                    <w:p>
                      <w:pPr>
                        <w:pStyle w:val="Heading4"/>
                        <w:rPr>
                          <w:rFonts w:eastAsia="Arial Unicode MS"/>
                          <w:color w:val="0000FF"/>
                          <w:sz w:val="32"/>
                        </w:rPr>
                      </w:pPr>
                      <w:r>
                        <w:rPr>
                          <w:color w:val="0000FF"/>
                          <w:sz w:val="32"/>
                        </w:rPr>
                        <w:t>"... Que DEUS nos dê força para mudar as coisas que podem ser mudadas; serenidade para aceitar as coisas que não podemos mudar e sabedoria para perceber a diferença. Mas DEUS nos dê sobretudo, coragem para não desistir daquilo que pensamos certo."</w:t>
                      </w:r>
                    </w:p>
                    <w:p>
                      <w:pPr>
                        <w:pStyle w:val="Normal"/>
                        <w:rPr>
                          <w:rFonts w:eastAsia="Arial Unicode MS"/>
                          <w:color w:val="0000FF"/>
                          <w:sz w:val="16"/>
                          <w:lang w:val="pt-BR"/>
                        </w:rPr>
                      </w:pPr>
                      <w:r>
                        <w:rPr>
                          <w:rFonts w:eastAsia="Arial Unicode MS"/>
                          <w:color w:val="0000FF"/>
                          <w:sz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ge">
                  <wp:posOffset>-3208655</wp:posOffset>
                </wp:positionV>
                <wp:extent cx="4572000" cy="10572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2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>FIQUE LIG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>INFORMATIVO DA ENGE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3.25pt;mso-wrap-distance-left:9.05pt;mso-wrap-distance-right:9.05pt;mso-wrap-distance-top:0pt;mso-wrap-distance-bottom:0pt;margin-top:-252.65pt;mso-position-vertical-relative:page;margin-left:7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820" w:leader="none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>FIQUE LIG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>INFORMATIVO DA ENGES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8255</wp:posOffset>
                </wp:positionH>
                <wp:positionV relativeFrom="paragraph">
                  <wp:posOffset>74295</wp:posOffset>
                </wp:positionV>
                <wp:extent cx="4606290" cy="23202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232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362.7pt;height:182.7pt;mso-wrap-distance-left:9.05pt;mso-wrap-distance-right:9.05pt;mso-wrap-distance-top:0pt;mso-wrap-distance-bottom:0pt;margin-top:5.85pt;mso-position-vertical-relative:text;margin-left:400.65pt;mso-position-horizontal-relative:text">
                <v:fill opacity="0f"/>
                <v:textbox inset="0.0875in,0.0375in,0.0875in,0.0375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192655</wp:posOffset>
                </wp:positionH>
                <wp:positionV relativeFrom="page">
                  <wp:posOffset>-4473575</wp:posOffset>
                </wp:positionV>
                <wp:extent cx="2396490" cy="307276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07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lang w:val="pt-BR"/>
                              </w:rPr>
                              <w:t>FUNCIONÁRIOS DO MÊ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highlight w:val="yellow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highlight w:val="yellow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ÁTIO 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Encarregado: Pau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Carpinteiro : Procóp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Ajudante   : Marcelo Lemos                    Armador    : José Luiz Ram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edreiro    : Manoel Isaí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MANUTEN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Aux. Escritório: Paulo Fernan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Oficial de Apoio: Den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edreiro: Ailton Jos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Bombeiro: Samu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Meio-Oficial: Daniel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188.7pt;height:241.95pt;mso-wrap-distance-left:9.05pt;mso-wrap-distance-right:9.05pt;mso-wrap-distance-top:0pt;mso-wrap-distance-bottom:0pt;margin-top:-352.25pt;mso-position-vertical-relative:page;margin-left:172.65pt;mso-position-horizontal-relative:page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lang w:val="pt-BR"/>
                        </w:rPr>
                        <w:t>FUNCIONÁRIOS DO MÊ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highlight w:val="yellow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highlight w:val="yellow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ÁTIO J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Encarregado: Paul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Carpinteiro : Procópi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Ajudante   : Marcelo Lemos                    Armador    : José Luiz Ramo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edreiro    : Manoel Isaía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MANUTENÇÃ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Aux. Escritório: Paulo Fernand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Oficial de Apoio: Den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edreiro: Ailton José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Bombeiro: Samue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Meio-Oficial: Dan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</wp:posOffset>
                </wp:positionH>
                <wp:positionV relativeFrom="paragraph">
                  <wp:posOffset>80010</wp:posOffset>
                </wp:positionV>
                <wp:extent cx="4686300" cy="51816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18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3366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3366"/>
                                <w:sz w:val="1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Recuodecorpodetexto3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</w:t>
                            </w:r>
                            <w:r>
                              <w:rPr/>
                              <w:t xml:space="preserve">Dicas de Primeiros                   Socorros 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i/>
                                <w:iCs/>
                                <w:color w:val="990000"/>
                                <w:sz w:val="32"/>
                                <w:szCs w:val="48"/>
                                <w:u w:val="single"/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i/>
                                <w:iCs/>
                                <w:color w:val="990000"/>
                                <w:sz w:val="32"/>
                                <w:szCs w:val="48"/>
                                <w:lang w:val="pt-BR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Century Gothic" w:hAnsi="Century Gothic"/>
                                <w:i/>
                                <w:iCs/>
                                <w:color w:val="990000"/>
                                <w:sz w:val="32"/>
                                <w:szCs w:val="48"/>
                                <w:u w:val="single"/>
                                <w:lang w:val="pt-BR"/>
                              </w:rPr>
                              <w:t>Queimaduras Térmicas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Century Gothic" w:hAnsi="Century Gothic" w:cs="Arial"/>
                                <w:i/>
                                <w:i/>
                                <w:iCs/>
                                <w:color w:val="990000"/>
                                <w:sz w:val="32"/>
                                <w:szCs w:val="48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i/>
                                <w:iCs/>
                                <w:color w:val="990000"/>
                                <w:sz w:val="32"/>
                                <w:szCs w:val="48"/>
                                <w:u w:val="single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Century Gothic" w:hAnsi="Century Gothic" w:eastAsia="Arial Unicode MS" w:cs="Century Gothic"/>
                                <w:i/>
                                <w:i/>
                                <w:iCs/>
                                <w:lang w:val="pt-BR"/>
                              </w:rPr>
                            </w:pPr>
                            <w:r>
                              <w:rPr>
                                <w:rFonts w:eastAsia="Arial Unicode MS" w:cs="Century Gothic" w:ascii="Century Gothic" w:hAnsi="Century Gothic"/>
                                <w:i/>
                                <w:iCs/>
                                <w:color w:val="000000"/>
                                <w:szCs w:val="20"/>
                                <w:lang w:val="pt-BR"/>
                              </w:rPr>
                              <w:t>QUEIMADURAS TÉRMICAS (Líquidos quentes, fogo, vapor, raios solares etc):</w:t>
                            </w:r>
                            <w:r>
                              <w:rPr>
                                <w:rFonts w:eastAsia="Arial Unicode MS" w:cs="Century Gothic" w:ascii="Century Gothic" w:hAnsi="Century Gothic"/>
                                <w:i/>
                                <w:iCs/>
                                <w:lang w:val="pt-BR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"/>
                              <w:gridCol w:w="6645"/>
                            </w:tblGrid>
                            <w:tr>
                              <w:trPr/>
                              <w:tc>
                                <w:tcPr>
                                  <w:tcW w:w="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Arial Unicode MS" w:cs="Arial Unicode MS"/>
                                      <w:i/>
                                      <w:i/>
                                      <w:iCs/>
                                      <w:color w:val="666699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i/>
                                      <w:iCs/>
                                      <w:color w:val="66669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entury Gothic" w:hAnsi="Century Gothic" w:eastAsia="Arial Unicode MS" w:cs="Arial Unicode MS"/>
                                      <w:i/>
                                      <w:i/>
                                      <w:iCs/>
                                      <w:color w:val="666699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i/>
                                      <w:iCs/>
                                      <w:color w:val="000000"/>
                                      <w:szCs w:val="20"/>
                                      <w:lang w:val="pt-BR"/>
                                    </w:rPr>
                                    <w:t>Deite a vítI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Arial Unicode MS" w:cs="Arial Unicode MS"/>
                                      <w:i/>
                                      <w:i/>
                                      <w:iCs/>
                                      <w:color w:val="666699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i/>
                                      <w:iCs/>
                                      <w:color w:val="666699"/>
                                      <w:szCs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entury Gothic" w:hAnsi="Century Gothic" w:eastAsia="Arial Unicode MS" w:cs="Arial Unicode MS"/>
                                      <w:i/>
                                      <w:i/>
                                      <w:iCs/>
                                      <w:color w:val="666699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i/>
                                      <w:iCs/>
                                      <w:color w:val="000000"/>
                                      <w:szCs w:val="20"/>
                                      <w:lang w:val="pt-BR"/>
                                    </w:rPr>
                                    <w:t>Coloque a cabeça e o tórax da vítima em plano inferior ao resto do corpo. Levante-lhe as pernas, se possível num ângulo de 30 gra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Arial Unicode MS" w:cs="Arial Unicode MS"/>
                                      <w:i/>
                                      <w:i/>
                                      <w:iCs/>
                                      <w:color w:val="666699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i/>
                                      <w:iCs/>
                                      <w:color w:val="666699"/>
                                      <w:szCs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entury Gothic" w:hAnsi="Century Gothic" w:eastAsia="Arial Unicode MS" w:cs="Arial Unicode MS"/>
                                      <w:i/>
                                      <w:i/>
                                      <w:iCs/>
                                      <w:color w:val="666699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i/>
                                      <w:iCs/>
                                      <w:color w:val="000000"/>
                                      <w:szCs w:val="20"/>
                                      <w:lang w:val="pt-BR"/>
                                    </w:rPr>
                                    <w:t>Se a vítima estiver consciente, dê-lhe bastante líquido: água, chá, café, sucos de frutas. NUNCA DÊ BEBIDAS ALCOÓLICA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Arial Unicode MS" w:cs="Arial Unicode MS"/>
                                      <w:i/>
                                      <w:i/>
                                      <w:iCs/>
                                      <w:color w:val="666699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i/>
                                      <w:iCs/>
                                      <w:color w:val="666699"/>
                                      <w:szCs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entury Gothic" w:hAnsi="Century Gothic" w:eastAsia="Arial Unicode MS" w:cs="Arial Unicode MS"/>
                                      <w:i/>
                                      <w:i/>
                                      <w:iCs/>
                                      <w:color w:val="666699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i/>
                                      <w:iCs/>
                                      <w:color w:val="000000"/>
                                      <w:szCs w:val="20"/>
                                      <w:lang w:val="pt-BR"/>
                                    </w:rPr>
                                    <w:t>Se possível, dê-lhe medicação contra a dor que seja de seu conheci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Arial Unicode MS" w:cs="Arial Unicode MS"/>
                                      <w:i/>
                                      <w:i/>
                                      <w:iCs/>
                                      <w:color w:val="666699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i/>
                                      <w:iCs/>
                                      <w:color w:val="666699"/>
                                      <w:szCs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entury Gothic" w:hAnsi="Century Gothic" w:eastAsia="Arial Unicode MS" w:cs="Arial Unicode MS"/>
                                      <w:i/>
                                      <w:i/>
                                      <w:iCs/>
                                      <w:color w:val="666699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i/>
                                      <w:iCs/>
                                      <w:color w:val="000000"/>
                                      <w:szCs w:val="20"/>
                                      <w:lang w:val="pt-BR"/>
                                    </w:rPr>
                                    <w:t>Coloque um pano limpo, úmido, para proteger a lesão e manter a temperatura corpo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eastAsia="Arial Unicode MS" w:cs="Arial Unicode MS"/>
                                      <w:i/>
                                      <w:i/>
                                      <w:iCs/>
                                      <w:color w:val="666699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Century Gothic" w:hAnsi="Century Gothic"/>
                                      <w:i/>
                                      <w:iCs/>
                                      <w:color w:val="666699"/>
                                      <w:szCs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eastAsia="Arial Unicode MS" w:cs="Arial Unicode MS"/>
                                      <w:i/>
                                      <w:i/>
                                      <w:iCs/>
                                      <w:color w:val="666699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i/>
                                      <w:iCs/>
                                      <w:color w:val="FF0000"/>
                                      <w:szCs w:val="20"/>
                                      <w:lang w:val="pt-BR"/>
                                    </w:rPr>
                                    <w:t>Procure imediatamente um profissional de saúde: remova-a para um hospital, de possível em ambulância. Não demore!!!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40" w:after="40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179705" tIns="45720" rIns="17970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3pt" style="position:absolute;rotation:-0;width:369pt;height:408pt;mso-wrap-distance-left:9.05pt;mso-wrap-distance-right:9.05pt;mso-wrap-distance-top:0pt;mso-wrap-distance-bottom:0pt;margin-top:6.3pt;mso-position-vertical-relative:text;margin-left:22.5pt;mso-position-horizontal-relative:text">
                <v:fill opacity="0f"/>
                <v:textbox inset="0.196527777777778in,0.05in,0.196527777777778in"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993366"/>
                          <w:sz w:val="16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3366"/>
                          <w:sz w:val="16"/>
                          <w:lang w:val="pt-BR"/>
                        </w:rPr>
                      </w:r>
                    </w:p>
                    <w:p>
                      <w:pPr>
                        <w:pStyle w:val="Recuodecorpodetexto3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</w:t>
                      </w:r>
                      <w:r>
                        <w:rPr/>
                        <w:t xml:space="preserve">Dicas de Primeiros                   Socorros 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i/>
                          <w:iCs/>
                          <w:color w:val="990000"/>
                          <w:sz w:val="32"/>
                          <w:szCs w:val="48"/>
                          <w:u w:val="single"/>
                          <w:lang w:val="pt-B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i/>
                          <w:iCs/>
                          <w:color w:val="990000"/>
                          <w:sz w:val="32"/>
                          <w:szCs w:val="48"/>
                          <w:lang w:val="pt-BR"/>
                        </w:rPr>
                        <w:t xml:space="preserve">            </w:t>
                      </w:r>
                      <w:r>
                        <w:rPr>
                          <w:rFonts w:cs="Arial" w:ascii="Century Gothic" w:hAnsi="Century Gothic"/>
                          <w:i/>
                          <w:iCs/>
                          <w:color w:val="990000"/>
                          <w:sz w:val="32"/>
                          <w:szCs w:val="48"/>
                          <w:u w:val="single"/>
                          <w:lang w:val="pt-BR"/>
                        </w:rPr>
                        <w:t>Queimaduras Térmicas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Century Gothic" w:hAnsi="Century Gothic" w:cs="Arial"/>
                          <w:i/>
                          <w:i/>
                          <w:iCs/>
                          <w:color w:val="990000"/>
                          <w:sz w:val="32"/>
                          <w:szCs w:val="48"/>
                          <w:u w:val="single"/>
                          <w:lang w:val="pt-BR"/>
                        </w:rPr>
                      </w:pPr>
                      <w:r>
                        <w:rPr>
                          <w:rFonts w:cs="Arial" w:ascii="Century Gothic" w:hAnsi="Century Gothic"/>
                          <w:i/>
                          <w:iCs/>
                          <w:color w:val="990000"/>
                          <w:sz w:val="32"/>
                          <w:szCs w:val="48"/>
                          <w:u w:val="single"/>
                          <w:lang w:val="pt-BR"/>
                        </w:rPr>
                      </w:r>
                    </w:p>
                    <w:p>
                      <w:pPr>
                        <w:pStyle w:val="NormalWeb"/>
                        <w:rPr>
                          <w:rFonts w:ascii="Century Gothic" w:hAnsi="Century Gothic" w:eastAsia="Arial Unicode MS" w:cs="Century Gothic"/>
                          <w:i/>
                          <w:i/>
                          <w:iCs/>
                          <w:lang w:val="pt-BR"/>
                        </w:rPr>
                      </w:pPr>
                      <w:r>
                        <w:rPr>
                          <w:rFonts w:eastAsia="Arial Unicode MS" w:cs="Century Gothic" w:ascii="Century Gothic" w:hAnsi="Century Gothic"/>
                          <w:i/>
                          <w:iCs/>
                          <w:color w:val="000000"/>
                          <w:szCs w:val="20"/>
                          <w:lang w:val="pt-BR"/>
                        </w:rPr>
                        <w:t>QUEIMADURAS TÉRMICAS (Líquidos quentes, fogo, vapor, raios solares etc):</w:t>
                      </w:r>
                      <w:r>
                        <w:rPr>
                          <w:rFonts w:eastAsia="Arial Unicode MS" w:cs="Century Gothic" w:ascii="Century Gothic" w:hAnsi="Century Gothic"/>
                          <w:i/>
                          <w:iCs/>
                          <w:lang w:val="pt-BR"/>
                        </w:rPr>
                        <w:t xml:space="preserve"> </w:t>
                      </w:r>
                    </w:p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"/>
                        <w:gridCol w:w="6645"/>
                      </w:tblGrid>
                      <w:tr>
                        <w:trPr/>
                        <w:tc>
                          <w:tcPr>
                            <w:tcW w:w="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Arial Unicode MS" w:cs="Arial Unicode MS"/>
                                <w:i/>
                                <w:i/>
                                <w:iCs/>
                                <w:color w:val="666699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i/>
                                <w:iCs/>
                                <w:color w:val="666699"/>
                              </w:rPr>
                            </w:r>
                          </w:p>
                        </w:tc>
                        <w:tc>
                          <w:tcPr>
                            <w:tcW w:w="664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eastAsia="Arial Unicode MS" w:cs="Arial Unicode MS"/>
                                <w:i/>
                                <w:i/>
                                <w:iCs/>
                                <w:color w:val="666699"/>
                                <w:lang w:val="pt-BR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i/>
                                <w:iCs/>
                                <w:color w:val="000000"/>
                                <w:szCs w:val="20"/>
                                <w:lang w:val="pt-BR"/>
                              </w:rPr>
                              <w:t>Deite a vítI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Arial Unicode MS" w:cs="Arial Unicode MS"/>
                                <w:i/>
                                <w:i/>
                                <w:iCs/>
                                <w:color w:val="666699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i/>
                                <w:iCs/>
                                <w:color w:val="666699"/>
                                <w:szCs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664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eastAsia="Arial Unicode MS" w:cs="Arial Unicode MS"/>
                                <w:i/>
                                <w:i/>
                                <w:iCs/>
                                <w:color w:val="666699"/>
                                <w:lang w:val="pt-BR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i/>
                                <w:iCs/>
                                <w:color w:val="000000"/>
                                <w:szCs w:val="20"/>
                                <w:lang w:val="pt-BR"/>
                              </w:rPr>
                              <w:t>Coloque a cabeça e o tórax da vítima em plano inferior ao resto do corpo. Levante-lhe as pernas, se possível num ângulo de 30 gra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Arial Unicode MS" w:cs="Arial Unicode MS"/>
                                <w:i/>
                                <w:i/>
                                <w:iCs/>
                                <w:color w:val="666699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i/>
                                <w:iCs/>
                                <w:color w:val="666699"/>
                                <w:szCs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664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eastAsia="Arial Unicode MS" w:cs="Arial Unicode MS"/>
                                <w:i/>
                                <w:i/>
                                <w:iCs/>
                                <w:color w:val="666699"/>
                                <w:lang w:val="pt-BR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i/>
                                <w:iCs/>
                                <w:color w:val="000000"/>
                                <w:szCs w:val="20"/>
                                <w:lang w:val="pt-BR"/>
                              </w:rPr>
                              <w:t>Se a vítima estiver consciente, dê-lhe bastante líquido: água, chá, café, sucos de frutas. NUNCA DÊ BEBIDAS ALCOÓLICA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Arial Unicode MS" w:cs="Arial Unicode MS"/>
                                <w:i/>
                                <w:i/>
                                <w:iCs/>
                                <w:color w:val="666699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i/>
                                <w:iCs/>
                                <w:color w:val="666699"/>
                                <w:szCs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664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eastAsia="Arial Unicode MS" w:cs="Arial Unicode MS"/>
                                <w:i/>
                                <w:i/>
                                <w:iCs/>
                                <w:color w:val="666699"/>
                                <w:lang w:val="pt-BR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i/>
                                <w:iCs/>
                                <w:color w:val="000000"/>
                                <w:szCs w:val="20"/>
                                <w:lang w:val="pt-BR"/>
                              </w:rPr>
                              <w:t>Se possível, dê-lhe medicação contra a dor que seja de seu conheci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Arial Unicode MS" w:cs="Arial Unicode MS"/>
                                <w:i/>
                                <w:i/>
                                <w:iCs/>
                                <w:color w:val="666699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i/>
                                <w:iCs/>
                                <w:color w:val="666699"/>
                                <w:szCs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664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eastAsia="Arial Unicode MS" w:cs="Arial Unicode MS"/>
                                <w:i/>
                                <w:i/>
                                <w:iCs/>
                                <w:color w:val="666699"/>
                                <w:lang w:val="pt-BR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i/>
                                <w:iCs/>
                                <w:color w:val="000000"/>
                                <w:szCs w:val="20"/>
                                <w:lang w:val="pt-BR"/>
                              </w:rPr>
                              <w:t>Coloque um pano limpo, úmido, para proteger a lesão e manter a temperatura corpo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eastAsia="Arial Unicode MS" w:cs="Arial Unicode MS"/>
                                <w:i/>
                                <w:i/>
                                <w:iCs/>
                                <w:color w:val="666699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eastAsia="Arial Unicode MS" w:cs="Arial Unicode MS" w:ascii="Century Gothic" w:hAnsi="Century Gothic"/>
                                <w:i/>
                                <w:iCs/>
                                <w:color w:val="666699"/>
                                <w:szCs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66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eastAsia="Arial Unicode MS" w:cs="Arial Unicode MS"/>
                                <w:i/>
                                <w:i/>
                                <w:iCs/>
                                <w:color w:val="666699"/>
                                <w:lang w:val="pt-BR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i/>
                                <w:iCs/>
                                <w:color w:val="FF0000"/>
                                <w:szCs w:val="20"/>
                                <w:lang w:val="pt-BR"/>
                              </w:rPr>
                              <w:t>Procure imediatamente um profissional de saúde: remova-a para um hospital, de possível em ambulância. Não demore!!!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40" w:after="40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91440</wp:posOffset>
                </wp:positionV>
                <wp:extent cx="1295400" cy="13716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145540" cy="102870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50" r="-4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554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08pt;mso-wrap-distance-left:9.05pt;mso-wrap-distance-right:9.05pt;mso-wrap-distance-top:0pt;mso-wrap-distance-bottom:0pt;margin-top:7.2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145540" cy="102870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50" r="-4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554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17145</wp:posOffset>
                </wp:positionH>
                <wp:positionV relativeFrom="page">
                  <wp:posOffset>-2181225</wp:posOffset>
                </wp:positionV>
                <wp:extent cx="6663690" cy="61214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6121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 xml:space="preserve">5S – É MELHOR NÃO SUJAR DO QUE LIMPAR!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524.7pt;height:48.2pt;mso-wrap-distance-left:9.05pt;mso-wrap-distance-right:9.05pt;mso-wrap-distance-top:0pt;mso-wrap-distance-bottom:0pt;margin-top:-171.75pt;mso-position-vertical-relative:page;margin-left:-1.3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 xml:space="preserve">5S – É MELHOR NÃO SUJAR DO QUE LIMPAR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2805" w:leader="none"/>
        </w:tabs>
        <w:ind w:left="-18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25085</wp:posOffset>
                </wp:positionH>
                <wp:positionV relativeFrom="paragraph">
                  <wp:posOffset>134620</wp:posOffset>
                </wp:positionV>
                <wp:extent cx="4612005" cy="309753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005" cy="30975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003366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3366"/>
                                <w:szCs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 Unicode MS"/>
                                <w:b/>
                                <w:b/>
                                <w:shadow/>
                                <w:color w:val="00800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 Unicode MS" w:ascii="Comic Sans MS" w:hAnsi="Comic Sans MS"/>
                                <w:b/>
                                <w:shadow/>
                                <w:color w:val="003366"/>
                                <w:szCs w:val="20"/>
                                <w:lang w:val="pt-BR"/>
                              </w:rPr>
                              <w:t>O SEXTO MANDAMENTO DO AMIGO DO PLAN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 Unicode MS"/>
                                <w:b/>
                                <w:b/>
                                <w:shadow/>
                                <w:color w:val="00FF0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 Unicode MS" w:ascii="Comic Sans MS" w:hAnsi="Comic Sans MS"/>
                                <w:b/>
                                <w:shadow/>
                                <w:color w:val="00FF00"/>
                                <w:szCs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Century Gothic" w:hAnsi="Century Gothic" w:cs="Century Gothic"/>
                                <w:color w:val="00FF0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 Unicode MS" w:ascii="Comic Sans MS" w:hAnsi="Comic Sans MS"/>
                                <w:b/>
                                <w:shadow/>
                                <w:color w:val="00FF00"/>
                                <w:szCs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Style w:val="StrongEmphasis"/>
                                <w:rFonts w:ascii="Century Gothic" w:hAnsi="Century Gothic" w:cs="Century Gothic"/>
                                <w:color w:val="FF3300"/>
                                <w:szCs w:val="20"/>
                                <w:lang w:val="pt-B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Comic Sans MS" w:hAnsi="Comic Sans MS" w:cs="Comic Sans MS"/>
                                <w:color w:val="FF3300"/>
                                <w:szCs w:val="20"/>
                                <w:lang w:val="pt-B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Comic Sans MS" w:hAnsi="Comic Sans MS" w:cs="Comic Sans MS"/>
                                <w:color w:val="FF330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Cs w:val="20"/>
                                <w:lang w:val="pt-BR"/>
                              </w:rPr>
                              <w:br/>
                              <w:t>Use o menos possível o automóvel, programando suas saídas. Ele provoca poluição do ar. Acostume-se a ouvir música sem aumentar muito o volume do som. Som alto provoca poluição sonora. Enfim, reveja seu dia-a-dia e tome as atitudes ecológicas que julgar mais corretas e adequadas para você. Não espere que alguém venha fazer isso por você. Faça você mesm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sto MT" w:hAnsi="Calisto MT" w:cs="Calisto MT"/>
                                <w:b/>
                                <w:b/>
                                <w:shadow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b/>
                                <w:shadow/>
                                <w:szCs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3pt" style="position:absolute;rotation:-0;width:363.15pt;height:243.9pt;mso-wrap-distance-left:9.05pt;mso-wrap-distance-right:9.05pt;mso-wrap-distance-top:0pt;mso-wrap-distance-bottom:0pt;margin-top:10.6pt;mso-position-vertical-relative:text;margin-left:403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003366"/>
                          <w:szCs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3366"/>
                          <w:szCs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 Unicode MS"/>
                          <w:b/>
                          <w:b/>
                          <w:shadow/>
                          <w:color w:val="008000"/>
                          <w:szCs w:val="20"/>
                          <w:lang w:val="pt-BR"/>
                        </w:rPr>
                      </w:pPr>
                      <w:r>
                        <w:rPr>
                          <w:rFonts w:cs="Arial Unicode MS" w:ascii="Comic Sans MS" w:hAnsi="Comic Sans MS"/>
                          <w:b/>
                          <w:shadow/>
                          <w:color w:val="003366"/>
                          <w:szCs w:val="20"/>
                          <w:lang w:val="pt-BR"/>
                        </w:rPr>
                        <w:t>O SEXTO MANDAMENTO DO AMIGO DO PLAN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 Unicode MS"/>
                          <w:b/>
                          <w:b/>
                          <w:shadow/>
                          <w:color w:val="00FF00"/>
                          <w:szCs w:val="20"/>
                          <w:lang w:val="pt-BR"/>
                        </w:rPr>
                      </w:pPr>
                      <w:r>
                        <w:rPr>
                          <w:rFonts w:cs="Arial Unicode MS" w:ascii="Comic Sans MS" w:hAnsi="Comic Sans MS"/>
                          <w:b/>
                          <w:shadow/>
                          <w:color w:val="00FF00"/>
                          <w:szCs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Century Gothic" w:hAnsi="Century Gothic" w:cs="Century Gothic"/>
                          <w:color w:val="00FF00"/>
                          <w:szCs w:val="20"/>
                          <w:lang w:val="pt-BR"/>
                        </w:rPr>
                      </w:pPr>
                      <w:r>
                        <w:rPr>
                          <w:rFonts w:cs="Arial Unicode MS" w:ascii="Comic Sans MS" w:hAnsi="Comic Sans MS"/>
                          <w:b/>
                          <w:shadow/>
                          <w:color w:val="00FF00"/>
                          <w:szCs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Style w:val="StrongEmphasis"/>
                          <w:rFonts w:ascii="Century Gothic" w:hAnsi="Century Gothic" w:cs="Century Gothic"/>
                          <w:color w:val="FF3300"/>
                          <w:szCs w:val="20"/>
                          <w:lang w:val="pt-B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Comic Sans MS" w:hAnsi="Comic Sans MS" w:cs="Comic Sans MS"/>
                          <w:color w:val="FF3300"/>
                          <w:szCs w:val="20"/>
                          <w:lang w:val="pt-B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Comic Sans MS" w:hAnsi="Comic Sans MS" w:cs="Comic Sans MS"/>
                          <w:color w:val="FF3300"/>
                          <w:szCs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Cs w:val="20"/>
                          <w:lang w:val="pt-BR"/>
                        </w:rPr>
                        <w:br/>
                        <w:t>Use o menos possível o automóvel, programando suas saídas. Ele provoca poluição do ar. Acostume-se a ouvir música sem aumentar muito o volume do som. Som alto provoca poluição sonora. Enfim, reveja seu dia-a-dia e tome as atitudes ecológicas que julgar mais corretas e adequadas para você. Não espere que alguém venha fazer isso por você. Faça você mesm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Cs w:val="20"/>
                          <w:lang w:val="pt-BR"/>
                        </w:rPr>
                      </w:pPr>
                      <w:r>
                        <w:rPr>
                          <w:rFonts w:cs="Century Gothic" w:ascii="Century Gothic" w:hAnsi="Century Gothic"/>
                          <w:szCs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sto MT" w:hAnsi="Calisto MT" w:cs="Calisto MT"/>
                          <w:b/>
                          <w:b/>
                          <w:shadow/>
                          <w:szCs w:val="20"/>
                          <w:lang w:val="pt-BR"/>
                        </w:rPr>
                      </w:pPr>
                      <w:r>
                        <w:rPr>
                          <w:rFonts w:cs="Calisto MT" w:ascii="Calisto MT" w:hAnsi="Calisto MT"/>
                          <w:b/>
                          <w:shadow/>
                          <w:szCs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046470</wp:posOffset>
                </wp:positionH>
                <wp:positionV relativeFrom="page">
                  <wp:posOffset>6901815</wp:posOffset>
                </wp:positionV>
                <wp:extent cx="1981200" cy="6858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Comic Sans MS" w:ascii="Comic Sans MS" w:hAnsi="Comic Sans MS"/>
                                <w:b w:val="false"/>
                                <w:bCs w:val="false"/>
                                <w:color w:val="800080"/>
                                <w:sz w:val="28"/>
                                <w:szCs w:val="20"/>
                                <w:lang w:val="pt-BR"/>
                              </w:rPr>
                              <w:t>Evite Poluir Se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Comic Sans MS" w:ascii="Comic Sans MS" w:hAnsi="Comic Sans MS"/>
                                <w:b w:val="false"/>
                                <w:bCs w:val="false"/>
                                <w:color w:val="800080"/>
                                <w:sz w:val="28"/>
                                <w:szCs w:val="20"/>
                                <w:lang w:val="pt-BR"/>
                              </w:rPr>
                              <w:t>Meio Amb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54pt;mso-wrap-distance-left:9.05pt;mso-wrap-distance-right:9.05pt;mso-wrap-distance-top:0pt;mso-wrap-distance-bottom:0pt;margin-top:543.45pt;mso-position-vertical-relative:page;margin-left:47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Comic Sans MS" w:ascii="Comic Sans MS" w:hAnsi="Comic Sans MS"/>
                          <w:b w:val="false"/>
                          <w:bCs w:val="false"/>
                          <w:color w:val="800080"/>
                          <w:sz w:val="28"/>
                          <w:szCs w:val="20"/>
                          <w:lang w:val="pt-BR"/>
                        </w:rPr>
                        <w:t>Evite Poluir Se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Comic Sans MS" w:ascii="Comic Sans MS" w:hAnsi="Comic Sans MS"/>
                          <w:b w:val="false"/>
                          <w:bCs w:val="false"/>
                          <w:color w:val="800080"/>
                          <w:sz w:val="28"/>
                          <w:szCs w:val="20"/>
                          <w:lang w:val="pt-BR"/>
                        </w:rPr>
                        <w:t>Meio Amb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951470</wp:posOffset>
                </wp:positionH>
                <wp:positionV relativeFrom="page">
                  <wp:posOffset>6730365</wp:posOffset>
                </wp:positionV>
                <wp:extent cx="1903730" cy="124015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3700" cy="109156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3700" cy="1091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97.65pt;mso-wrap-distance-left:9.05pt;mso-wrap-distance-right:9.05pt;mso-wrap-distance-top:0pt;mso-wrap-distance-bottom:0pt;margin-top:529.95pt;mso-position-vertical-relative:page;margin-left:62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63700" cy="109156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3700" cy="1091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513070</wp:posOffset>
                </wp:positionH>
                <wp:positionV relativeFrom="page">
                  <wp:posOffset>9378315</wp:posOffset>
                </wp:positionV>
                <wp:extent cx="4552950" cy="22288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2228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lang w:val="pt-BR"/>
                              </w:rPr>
                              <w:t>Fumar pra quê 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lang w:val="pt-BR"/>
                              </w:rPr>
                              <w:t xml:space="preserve">Você sabia que a vida de uma pessoa  que         fuma 15 cigarros por dia tem probabilidade  20 vezes maior de desenvolver câncer de pulmão do que uma pessoa que não fuma?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CC" strokeweight="4pt" style="position:absolute;rotation:-0;width:358.5pt;height:175.5pt;mso-wrap-distance-left:9.05pt;mso-wrap-distance-right:9.05pt;mso-wrap-distance-top:0pt;mso-wrap-distance-bottom:0pt;margin-top:738.45pt;mso-position-vertical-relative:page;margin-left:434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lang w:val="pt-BR"/>
                        </w:rPr>
                        <w:t>Fumar pra quê 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lang w:val="pt-BR"/>
                        </w:rPr>
                        <w:t xml:space="preserve">Você sabia que a vida de uma pessoa  que         fuma 15 cigarros por dia tem probabilidade  20 vezes maior de desenvolver câncer de pulmão do que uma pessoa que não fuma?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47700</wp:posOffset>
                </wp:positionH>
                <wp:positionV relativeFrom="page">
                  <wp:posOffset>9389745</wp:posOffset>
                </wp:positionV>
                <wp:extent cx="4682490" cy="254889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5488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80"/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6"/>
                                <w:lang w:val="pt-BR"/>
                              </w:rPr>
                              <w:t>Ambientalista Africana ganha PRÊMIO NOBEL DA PA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80"/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6"/>
                                <w:lang w:val="pt-BR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55"/>
                              <w:gridCol w:w="149"/>
                              <w:gridCol w:w="3038"/>
                            </w:tblGrid>
                            <w:tr>
                              <w:trPr/>
                              <w:tc>
                                <w:tcPr>
                                  <w:tcW w:w="3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 Unicode MS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333333"/>
                                      <w:sz w:val="17"/>
                                      <w:szCs w:val="17"/>
                                    </w:rPr>
                                    <w:drawing>
                                      <wp:inline distT="0" distB="0" distL="0" distR="0">
                                        <wp:extent cx="2381250" cy="1743075"/>
                                        <wp:effectExtent l="0" t="0" r="0" b="0"/>
                                        <wp:docPr id="24" name="041008_capa_africa_a" descr="">
                                          <a:hlinkClick xmlns:a="http://schemas.openxmlformats.org/drawingml/2006/main" r:id="rId9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041008_capa_africa_a" descr="">
                                                  <a:hlinkClick r:id="rId9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5" t="-21" r="-1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0" cy="1743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Arial Unicode MS" w:cs="Arial Unicode MS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 Unicode MS"/>
                                      <w:color w:val="000000"/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lang w:val="pt-BR"/>
                                      </w:rPr>
                                      <w:t>Wangari Maathai é a primeira mulher africana a ganhar o prêmio. Ambientalista, ela estimulou o plantio de 30 milhões de árvores</w:t>
                                    </w:r>
                                  </w:hyperlink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sz w:val="2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3pt" style="position:absolute;rotation:-0;width:368.7pt;height:200.7pt;mso-wrap-distance-left:9.05pt;mso-wrap-distance-right:9.05pt;mso-wrap-distance-top:0pt;mso-wrap-distance-bottom:0pt;margin-top:739.35pt;mso-position-vertical-relative:page;margin-left:51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80"/>
                          <w:sz w:val="2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6"/>
                          <w:lang w:val="pt-BR"/>
                        </w:rPr>
                        <w:t>Ambientalista Africana ganha PRÊMIO NOBEL DA PA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80"/>
                          <w:sz w:val="2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6"/>
                          <w:lang w:val="pt-BR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55"/>
                        <w:gridCol w:w="149"/>
                        <w:gridCol w:w="3038"/>
                      </w:tblGrid>
                      <w:tr>
                        <w:trPr/>
                        <w:tc>
                          <w:tcPr>
                            <w:tcW w:w="3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 Unicode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3333"/>
                                <w:sz w:val="17"/>
                                <w:szCs w:val="17"/>
                              </w:rPr>
                              <w:drawing>
                                <wp:inline distT="0" distB="0" distL="0" distR="0">
                                  <wp:extent cx="2381250" cy="1743075"/>
                                  <wp:effectExtent l="0" t="0" r="0" b="0"/>
                                  <wp:docPr id="25" name="041008_capa_africa_a" descr="">
                                    <a:hlinkClick xmlns:a="http://schemas.openxmlformats.org/drawingml/2006/main" r:id="rId1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041008_capa_africa_a" descr="">
                                            <a:hlinkClick r:id="rId1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0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Arial Unicode MS" w:cs="Arial Unicode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 Unicode MS"/>
                                <w:color w:val="000000"/>
                                <w:sz w:val="20"/>
                                <w:szCs w:val="20"/>
                                <w:lang w:val="pt-BR"/>
                              </w:rPr>
                            </w:pPr>
                            <w:hyperlink r:id="rId13">
                              <w:r>
                                <w:rPr>
                                  <w:rStyle w:val="InternetLink"/>
                                  <w:lang w:val="pt-BR"/>
                                </w:rPr>
                                <w:t>Wangari Maathai é a primeira mulher africana a ganhar o prêmio. Ambientalista, ela estimulou o plantio de 30 milhões de árvores</w:t>
                              </w:r>
                            </w:hyperlink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6"/>
                          <w:lang w:val="pt-BR"/>
                        </w:rPr>
                      </w:pPr>
                      <w:r>
                        <w:rPr>
                          <w:sz w:val="2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524500</wp:posOffset>
                </wp:positionH>
                <wp:positionV relativeFrom="page">
                  <wp:posOffset>11790045</wp:posOffset>
                </wp:positionV>
                <wp:extent cx="4530090" cy="27774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2777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shadow/>
                                <w:color w:val="000000"/>
                                <w:lang w:val="pt-BR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hadow/>
                                <w:color w:val="000000"/>
                                <w:lang w:val="pt-BR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shadow/>
                                <w:color w:val="000000"/>
                                <w:lang w:val="pt-BR"/>
                              </w:rPr>
                              <w:t>ANIVERSARIANTES DE OUTU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color w:val="FFFFFF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color w:val="FFFFFF"/>
                                <w:sz w:val="22"/>
                                <w:lang w:val="pt-BR"/>
                              </w:rPr>
                              <w:t>Wilson Rodrigues dos Santos – 02/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dini;Courier New" w:hAnsi="Bedini;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3366"/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rFonts w:eastAsia="Bedini;Courier New" w:cs="Bedini;Courier New" w:ascii="Bedini;Courier New" w:hAnsi="Bedini;Courier New"/>
                                <w:b/>
                                <w:bCs/>
                                <w:i/>
                                <w:iCs/>
                                <w:color w:val="993366"/>
                                <w:sz w:val="26"/>
                                <w:lang w:val="pt-BR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Bedini;Courier New" w:hAnsi="Bedini;Courier New"/>
                                <w:b/>
                                <w:bCs/>
                                <w:i/>
                                <w:iCs/>
                                <w:color w:val="993366"/>
                                <w:sz w:val="26"/>
                                <w:lang w:val="pt-BR"/>
                              </w:rPr>
                              <w:t>02 - Ana Maria Pires de Olivei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dini;Courier New" w:hAnsi="Bedini;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3366"/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rFonts w:eastAsia="Bedini;Courier New" w:cs="Bedini;Courier New" w:ascii="Bedini;Courier New" w:hAnsi="Bedini;Courier New"/>
                                <w:b/>
                                <w:bCs/>
                                <w:i/>
                                <w:iCs/>
                                <w:color w:val="993366"/>
                                <w:sz w:val="26"/>
                                <w:lang w:val="pt-BR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Bedini;Courier New" w:hAnsi="Bedini;Courier New"/>
                                <w:b/>
                                <w:bCs/>
                                <w:i/>
                                <w:iCs/>
                                <w:color w:val="993366"/>
                                <w:sz w:val="26"/>
                                <w:lang w:val="pt-BR"/>
                              </w:rPr>
                              <w:t>16 - Lauzeli Silva Jardi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dini;Courier New" w:hAnsi="Bedini;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3366"/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rFonts w:eastAsia="Bedini;Courier New" w:cs="Bedini;Courier New" w:ascii="Bedini;Courier New" w:hAnsi="Bedini;Courier New"/>
                                <w:b/>
                                <w:bCs/>
                                <w:i/>
                                <w:iCs/>
                                <w:color w:val="993366"/>
                                <w:sz w:val="26"/>
                                <w:lang w:val="pt-BR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Bedini;Courier New" w:hAnsi="Bedini;Courier New"/>
                                <w:b/>
                                <w:bCs/>
                                <w:i/>
                                <w:iCs/>
                                <w:color w:val="993366"/>
                                <w:sz w:val="26"/>
                                <w:lang w:val="pt-BR"/>
                              </w:rPr>
                              <w:t>19 - Marzone Hugo de Olivei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dini;Courier New" w:hAnsi="Bedini;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3366"/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rFonts w:eastAsia="Bedini;Courier New" w:cs="Bedini;Courier New" w:ascii="Bedini;Courier New" w:hAnsi="Bedini;Courier New"/>
                                <w:b/>
                                <w:bCs/>
                                <w:i/>
                                <w:iCs/>
                                <w:color w:val="993366"/>
                                <w:sz w:val="26"/>
                                <w:lang w:val="pt-BR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Bedini;Courier New" w:hAnsi="Bedini;Courier New"/>
                                <w:b/>
                                <w:bCs/>
                                <w:i/>
                                <w:iCs/>
                                <w:color w:val="993366"/>
                                <w:sz w:val="26"/>
                                <w:lang w:val="pt-BR"/>
                              </w:rPr>
                              <w:t>27 - Manoel Izaias de Souz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dini;Courier New" w:hAnsi="Bedini;Courier New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3366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eastAsia="Bedini;Courier New" w:cs="Bedini;Courier New" w:ascii="Bedini;Courier New" w:hAnsi="Bedini;Courier New"/>
                                <w:b/>
                                <w:bCs/>
                                <w:i/>
                                <w:iCs/>
                                <w:color w:val="993366"/>
                                <w:sz w:val="26"/>
                                <w:lang w:val="pt-BR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Bedini;Courier New" w:hAnsi="Bedini;Courier New"/>
                                <w:b/>
                                <w:bCs/>
                                <w:i/>
                                <w:iCs/>
                                <w:color w:val="993366"/>
                                <w:sz w:val="26"/>
                                <w:lang w:val="pt-BR"/>
                              </w:rPr>
                              <w:t>28 - Ademir Antonio da Silva Souz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edini;Courier New" w:hAnsi="Bedini;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3366"/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rFonts w:eastAsia="Bedini;Courier New" w:cs="Bedini;Courier New" w:ascii="Bedini;Courier New" w:hAnsi="Bedini;Courier New"/>
                                <w:b/>
                                <w:bCs/>
                                <w:i/>
                                <w:iCs/>
                                <w:color w:val="993366"/>
                                <w:sz w:val="26"/>
                                <w:lang w:val="pt-BR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Bedini;Courier New" w:hAnsi="Bedini;Courier New"/>
                                <w:b/>
                                <w:bCs/>
                                <w:i/>
                                <w:iCs/>
                                <w:color w:val="993366"/>
                                <w:sz w:val="26"/>
                                <w:lang w:val="pt-BR"/>
                              </w:rPr>
                              <w:t>31 - Júlio César de Castro Martins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3pt" style="position:absolute;rotation:-0;width:356.7pt;height:218.7pt;mso-wrap-distance-left:9.05pt;mso-wrap-distance-right:9.05pt;mso-wrap-distance-top:0pt;mso-wrap-distance-bottom:0pt;margin-top:928.35pt;mso-position-vertical-relative:page;margin-left:43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/>
                          <w:b/>
                          <w:b/>
                          <w:bCs/>
                          <w:shadow/>
                          <w:color w:val="000000"/>
                          <w:lang w:val="pt-BR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hadow/>
                          <w:color w:val="000000"/>
                          <w:lang w:val="pt-BR"/>
                        </w:rPr>
                        <w:t xml:space="preserve">       </w:t>
                      </w:r>
                      <w:r>
                        <w:rPr>
                          <w:rFonts w:cs="Tahoma" w:ascii="Comic Sans MS" w:hAnsi="Comic Sans MS"/>
                          <w:b/>
                          <w:bCs/>
                          <w:shadow/>
                          <w:color w:val="000000"/>
                          <w:lang w:val="pt-BR"/>
                        </w:rPr>
                        <w:t>ANIVERSARIANTES DE OUTU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color w:val="FFFFFF"/>
                          <w:sz w:val="22"/>
                          <w:lang w:val="pt-BR"/>
                        </w:rPr>
                      </w:pPr>
                      <w:r>
                        <w:rPr>
                          <w:rFonts w:cs="Tahoma" w:ascii="Comic Sans MS" w:hAnsi="Comic Sans MS"/>
                          <w:color w:val="FFFFFF"/>
                          <w:sz w:val="22"/>
                          <w:lang w:val="pt-BR"/>
                        </w:rPr>
                        <w:t>Wilson Rodrigues dos Santos – 02/09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dini;Courier New" w:hAnsi="Bedini;Courier New"/>
                          <w:b/>
                          <w:b/>
                          <w:bCs/>
                          <w:i/>
                          <w:i/>
                          <w:iCs/>
                          <w:color w:val="993366"/>
                          <w:sz w:val="26"/>
                          <w:lang w:val="pt-BR"/>
                        </w:rPr>
                      </w:pPr>
                      <w:r>
                        <w:rPr>
                          <w:rFonts w:eastAsia="Bedini;Courier New" w:cs="Bedini;Courier New" w:ascii="Bedini;Courier New" w:hAnsi="Bedini;Courier New"/>
                          <w:b/>
                          <w:bCs/>
                          <w:i/>
                          <w:iCs/>
                          <w:color w:val="993366"/>
                          <w:sz w:val="26"/>
                          <w:lang w:val="pt-BR"/>
                        </w:rPr>
                        <w:t xml:space="preserve">       </w:t>
                      </w:r>
                      <w:r>
                        <w:rPr>
                          <w:rFonts w:cs="Tahoma" w:ascii="Bedini;Courier New" w:hAnsi="Bedini;Courier New"/>
                          <w:b/>
                          <w:bCs/>
                          <w:i/>
                          <w:iCs/>
                          <w:color w:val="993366"/>
                          <w:sz w:val="26"/>
                          <w:lang w:val="pt-BR"/>
                        </w:rPr>
                        <w:t>02 - Ana Maria Pires de Oliveir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dini;Courier New" w:hAnsi="Bedini;Courier New"/>
                          <w:b/>
                          <w:b/>
                          <w:bCs/>
                          <w:i/>
                          <w:i/>
                          <w:iCs/>
                          <w:color w:val="993366"/>
                          <w:sz w:val="26"/>
                          <w:lang w:val="pt-BR"/>
                        </w:rPr>
                      </w:pPr>
                      <w:r>
                        <w:rPr>
                          <w:rFonts w:eastAsia="Bedini;Courier New" w:cs="Bedini;Courier New" w:ascii="Bedini;Courier New" w:hAnsi="Bedini;Courier New"/>
                          <w:b/>
                          <w:bCs/>
                          <w:i/>
                          <w:iCs/>
                          <w:color w:val="993366"/>
                          <w:sz w:val="26"/>
                          <w:lang w:val="pt-BR"/>
                        </w:rPr>
                        <w:t xml:space="preserve">       </w:t>
                      </w:r>
                      <w:r>
                        <w:rPr>
                          <w:rFonts w:cs="Tahoma" w:ascii="Bedini;Courier New" w:hAnsi="Bedini;Courier New"/>
                          <w:b/>
                          <w:bCs/>
                          <w:i/>
                          <w:iCs/>
                          <w:color w:val="993366"/>
                          <w:sz w:val="26"/>
                          <w:lang w:val="pt-BR"/>
                        </w:rPr>
                        <w:t>16 - Lauzeli Silva Jardi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dini;Courier New" w:hAnsi="Bedini;Courier New"/>
                          <w:b/>
                          <w:b/>
                          <w:bCs/>
                          <w:i/>
                          <w:i/>
                          <w:iCs/>
                          <w:color w:val="993366"/>
                          <w:sz w:val="26"/>
                          <w:lang w:val="pt-BR"/>
                        </w:rPr>
                      </w:pPr>
                      <w:r>
                        <w:rPr>
                          <w:rFonts w:eastAsia="Bedini;Courier New" w:cs="Bedini;Courier New" w:ascii="Bedini;Courier New" w:hAnsi="Bedini;Courier New"/>
                          <w:b/>
                          <w:bCs/>
                          <w:i/>
                          <w:iCs/>
                          <w:color w:val="993366"/>
                          <w:sz w:val="26"/>
                          <w:lang w:val="pt-BR"/>
                        </w:rPr>
                        <w:t xml:space="preserve">       </w:t>
                      </w:r>
                      <w:r>
                        <w:rPr>
                          <w:rFonts w:cs="Tahoma" w:ascii="Bedini;Courier New" w:hAnsi="Bedini;Courier New"/>
                          <w:b/>
                          <w:bCs/>
                          <w:i/>
                          <w:iCs/>
                          <w:color w:val="993366"/>
                          <w:sz w:val="26"/>
                          <w:lang w:val="pt-BR"/>
                        </w:rPr>
                        <w:t>19 - Marzone Hugo de Oliveir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dini;Courier New" w:hAnsi="Bedini;Courier New"/>
                          <w:b/>
                          <w:b/>
                          <w:bCs/>
                          <w:i/>
                          <w:i/>
                          <w:iCs/>
                          <w:color w:val="993366"/>
                          <w:sz w:val="26"/>
                          <w:lang w:val="pt-BR"/>
                        </w:rPr>
                      </w:pPr>
                      <w:r>
                        <w:rPr>
                          <w:rFonts w:eastAsia="Bedini;Courier New" w:cs="Bedini;Courier New" w:ascii="Bedini;Courier New" w:hAnsi="Bedini;Courier New"/>
                          <w:b/>
                          <w:bCs/>
                          <w:i/>
                          <w:iCs/>
                          <w:color w:val="993366"/>
                          <w:sz w:val="26"/>
                          <w:lang w:val="pt-BR"/>
                        </w:rPr>
                        <w:t xml:space="preserve">       </w:t>
                      </w:r>
                      <w:r>
                        <w:rPr>
                          <w:rFonts w:cs="Tahoma" w:ascii="Bedini;Courier New" w:hAnsi="Bedini;Courier New"/>
                          <w:b/>
                          <w:bCs/>
                          <w:i/>
                          <w:iCs/>
                          <w:color w:val="993366"/>
                          <w:sz w:val="26"/>
                          <w:lang w:val="pt-BR"/>
                        </w:rPr>
                        <w:t>27 - Manoel Izaias de Souz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dini;Courier New" w:hAnsi="Bedini;Courier New" w:cs="Tahoma"/>
                          <w:b/>
                          <w:b/>
                          <w:bCs/>
                          <w:i/>
                          <w:i/>
                          <w:iCs/>
                          <w:color w:val="993366"/>
                          <w:sz w:val="28"/>
                          <w:lang w:val="pt-BR"/>
                        </w:rPr>
                      </w:pPr>
                      <w:r>
                        <w:rPr>
                          <w:rFonts w:eastAsia="Bedini;Courier New" w:cs="Bedini;Courier New" w:ascii="Bedini;Courier New" w:hAnsi="Bedini;Courier New"/>
                          <w:b/>
                          <w:bCs/>
                          <w:i/>
                          <w:iCs/>
                          <w:color w:val="993366"/>
                          <w:sz w:val="26"/>
                          <w:lang w:val="pt-BR"/>
                        </w:rPr>
                        <w:t xml:space="preserve">       </w:t>
                      </w:r>
                      <w:r>
                        <w:rPr>
                          <w:rFonts w:cs="Tahoma" w:ascii="Bedini;Courier New" w:hAnsi="Bedini;Courier New"/>
                          <w:b/>
                          <w:bCs/>
                          <w:i/>
                          <w:iCs/>
                          <w:color w:val="993366"/>
                          <w:sz w:val="26"/>
                          <w:lang w:val="pt-BR"/>
                        </w:rPr>
                        <w:t>28 - Ademir Antonio da Silva Souz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edini;Courier New" w:hAnsi="Bedini;Courier New"/>
                          <w:b/>
                          <w:b/>
                          <w:bCs/>
                          <w:i/>
                          <w:i/>
                          <w:iCs/>
                          <w:color w:val="993366"/>
                          <w:sz w:val="26"/>
                          <w:lang w:val="pt-BR"/>
                        </w:rPr>
                      </w:pPr>
                      <w:r>
                        <w:rPr>
                          <w:rFonts w:eastAsia="Bedini;Courier New" w:cs="Bedini;Courier New" w:ascii="Bedini;Courier New" w:hAnsi="Bedini;Courier New"/>
                          <w:b/>
                          <w:bCs/>
                          <w:i/>
                          <w:iCs/>
                          <w:color w:val="993366"/>
                          <w:sz w:val="26"/>
                          <w:lang w:val="pt-BR"/>
                        </w:rPr>
                        <w:t xml:space="preserve">       </w:t>
                      </w:r>
                      <w:r>
                        <w:rPr>
                          <w:rFonts w:cs="Tahoma" w:ascii="Bedini;Courier New" w:hAnsi="Bedini;Courier New"/>
                          <w:b/>
                          <w:bCs/>
                          <w:i/>
                          <w:iCs/>
                          <w:color w:val="993366"/>
                          <w:sz w:val="26"/>
                          <w:lang w:val="pt-BR"/>
                        </w:rPr>
                        <w:t>31 - Júlio César de Castro Mart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617845</wp:posOffset>
                </wp:positionH>
                <wp:positionV relativeFrom="page">
                  <wp:posOffset>11807190</wp:posOffset>
                </wp:positionV>
                <wp:extent cx="1130300" cy="96837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pt-BR"/>
                              </w:rPr>
                              <w:drawing>
                                <wp:inline distT="0" distB="0" distL="0" distR="0">
                                  <wp:extent cx="946150" cy="800100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" t="-30" r="-2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15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76.25pt;mso-wrap-distance-left:9.05pt;mso-wrap-distance-right:9.05pt;mso-wrap-distance-top:0pt;mso-wrap-distance-bottom:0pt;margin-top:929.7pt;mso-position-vertical-relative:page;margin-left:442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pt-BR"/>
                        </w:rPr>
                        <w:drawing>
                          <wp:inline distT="0" distB="0" distL="0" distR="0">
                            <wp:extent cx="946150" cy="800100"/>
                            <wp:effectExtent l="0" t="0" r="0" b="0"/>
                            <wp:docPr id="2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5" t="-30" r="-2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615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12470</wp:posOffset>
                </wp:positionH>
                <wp:positionV relativeFrom="page">
                  <wp:posOffset>12007215</wp:posOffset>
                </wp:positionV>
                <wp:extent cx="4552950" cy="25209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25209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lang w:val="pt-BR"/>
                              </w:rPr>
                              <w:t xml:space="preserve">12 de Outubro – “dia de Nossa Senhora Aparecida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32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lang w:val="pt-BR"/>
                              </w:rPr>
                              <w:drawing>
                                <wp:inline distT="0" distB="0" distL="0" distR="0">
                                  <wp:extent cx="1135380" cy="2019935"/>
                                  <wp:effectExtent l="0" t="0" r="0" b="0"/>
                                  <wp:docPr id="3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8" t="-10" r="-1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5380" cy="2019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CC" strokeweight="4pt" style="position:absolute;rotation:-0;width:358.5pt;height:198.5pt;mso-wrap-distance-left:9.05pt;mso-wrap-distance-right:9.05pt;mso-wrap-distance-top:0pt;mso-wrap-distance-bottom:0pt;margin-top:945.45pt;mso-position-vertical-relative:page;margin-left:56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lang w:val="pt-BR"/>
                        </w:rPr>
                        <w:t xml:space="preserve">12 de Outubro – “dia de Nossa Senhora Aparecida”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lang w:val="pt-BR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32"/>
                          <w:lang w:val="pt-B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lang w:val="pt-BR"/>
                        </w:rPr>
                        <w:drawing>
                          <wp:inline distT="0" distB="0" distL="0" distR="0">
                            <wp:extent cx="1135380" cy="2019935"/>
                            <wp:effectExtent l="0" t="0" r="0" b="0"/>
                            <wp:docPr id="3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8" t="-10" r="-1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5380" cy="2019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567" w:right="567" w:gutter="0" w:header="0" w:top="1134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Courier New"/>
    <w:charset w:val="00"/>
    <w:family w:val="script"/>
    <w:pitch w:val="variable"/>
  </w:font>
  <w:font w:name="Comic Sans MS">
    <w:charset w:val="00"/>
    <w:family w:val="script"/>
    <w:pitch w:val="variable"/>
  </w:font>
  <w:font w:name="Dutch801 Rm BT">
    <w:charset w:val="00"/>
    <w:family w:val="roman"/>
    <w:pitch w:val="variable"/>
  </w:font>
  <w:font w:name="Bauhaus Md BT">
    <w:charset w:val="00"/>
    <w:family w:val="decorative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ligraph421 BT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sto MT">
    <w:charset w:val="00"/>
    <w:family w:val="roman"/>
    <w:pitch w:val="variable"/>
  </w:font>
  <w:font w:name="Bedini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chnical;Courier New" w:hAnsi="Technical;Courier New" w:cs="Technical;Courier New"/>
      <w:b/>
      <w:shadow/>
      <w:color w:val="000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hadow/>
      <w:color w:val="FFFF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801 Rm BT" w:hAnsi="Dutch801 Rm BT" w:cs="Dutch801 Rm BT"/>
      <w:b/>
      <w:i/>
      <w:shadow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utch801 Rm BT" w:hAnsi="Dutch801 Rm BT" w:cs="Dutch801 Rm BT"/>
      <w:b/>
      <w:i/>
      <w:shadow/>
      <w:color w:val="333399"/>
      <w:sz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uhaus Md BT" w:hAnsi="Bauhaus Md BT" w:eastAsia="Batang;바탕" w:cs="Bauhaus Md BT"/>
      <w:b/>
      <w:shadow/>
      <w:color w:val="0080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uhaus Md BT" w:hAnsi="Bauhaus Md BT" w:eastAsia="Batang;바탕" w:cs="Bauhaus Md BT"/>
      <w:bCs/>
      <w:shadow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hadow/>
      <w:color w:val="FF99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b/>
      <w:bCs/>
      <w:sz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hadow/>
      <w:color w:val="000000"/>
      <w:sz w:val="56"/>
      <w:lang w:val="pt-BR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</w:rPr>
  </w:style>
  <w:style w:type="character" w:styleId="Hiperlink">
    <w:name w:val="Hiperlink"/>
    <w:qFormat/>
    <w:rPr>
      <w:color w:val="0000FF"/>
      <w:u w:val="single"/>
    </w:rPr>
  </w:style>
  <w:style w:type="character" w:styleId="Style15style35">
    <w:name w:val="style15 style35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pt-BR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Comic Sans MS" w:hAnsi="Comic Sans MS" w:eastAsia="Batang;바탕" w:cs="Comic Sans MS"/>
      <w:b/>
      <w:shadow/>
      <w:color w:val="3366FF"/>
      <w:sz w:val="20"/>
      <w:lang w:val="pt-BR"/>
    </w:rPr>
  </w:style>
  <w:style w:type="paragraph" w:styleId="Corpodetexto3">
    <w:name w:val="Corpo de texto 3"/>
    <w:basedOn w:val="Normal"/>
    <w:qFormat/>
    <w:pPr>
      <w:jc w:val="center"/>
    </w:pPr>
    <w:rPr>
      <w:rFonts w:ascii="Century Gothic" w:hAnsi="Century Gothic" w:cs="Century Gothic"/>
      <w:b/>
      <w:shadow/>
      <w:color w:val="FF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alligraph421 BT" w:hAnsi="Calligraph421 BT" w:cs="Tahoma"/>
      <w:b/>
      <w:bCs/>
      <w:color w:val="0000FF"/>
      <w:sz w:val="32"/>
      <w:lang w:val="pt-BR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Comic Sans MS" w:hAnsi="Comic Sans MS" w:cs="Comic Sans MS"/>
      <w:sz w:val="44"/>
      <w:szCs w:val="20"/>
      <w:lang w:val="pt-B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iCs/>
      <w:sz w:val="20"/>
      <w:lang w:val="pt-BR"/>
    </w:rPr>
  </w:style>
  <w:style w:type="paragraph" w:styleId="Style15">
    <w:name w:val="style15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03300"/>
      <w:sz w:val="15"/>
      <w:szCs w:val="15"/>
      <w:lang w:val="pt-BR"/>
    </w:rPr>
  </w:style>
  <w:style w:type="paragraph" w:styleId="Style18">
    <w:name w:val="style18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15"/>
      <w:szCs w:val="15"/>
      <w:lang w:val="pt-BR"/>
    </w:rPr>
  </w:style>
  <w:style w:type="paragraph" w:styleId="Recuodecorpodetexto2">
    <w:name w:val="Recuo de corpo de texto 2"/>
    <w:basedOn w:val="Normal"/>
    <w:qFormat/>
    <w:pPr>
      <w:pBdr>
        <w:top w:val="double" w:sz="18" w:space="1" w:color="0000FF"/>
        <w:left w:val="double" w:sz="18" w:space="4" w:color="0000FF"/>
        <w:bottom w:val="double" w:sz="18" w:space="1" w:color="0000FF"/>
        <w:right w:val="double" w:sz="18" w:space="4" w:color="0000FF"/>
      </w:pBdr>
      <w:ind w:left="720" w:hanging="0"/>
    </w:pPr>
    <w:rPr>
      <w:rFonts w:ascii="Arial" w:hAnsi="Arial" w:cs="Arial"/>
      <w:b/>
      <w:bCs/>
      <w:color w:val="000080"/>
      <w:sz w:val="28"/>
      <w:szCs w:val="20"/>
      <w:lang w:val="pt-BR"/>
    </w:rPr>
  </w:style>
  <w:style w:type="paragraph" w:styleId="Recuodecorpodetexto3">
    <w:name w:val="Recuo de corpo de texto 3"/>
    <w:basedOn w:val="Normal"/>
    <w:qFormat/>
    <w:pPr>
      <w:spacing w:before="40" w:after="40"/>
      <w:ind w:left="840" w:hanging="360"/>
      <w:jc w:val="center"/>
    </w:pPr>
    <w:rPr>
      <w:rFonts w:ascii="Arial" w:hAnsi="Arial" w:cs="Arial"/>
      <w:b/>
      <w:bCs/>
      <w:color w:val="990000"/>
      <w:sz w:val="40"/>
      <w:szCs w:val="48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yperlink" Target="http://www.newsletteroglobo.com.br/cm.php?cS=1386&amp;cT=421089&amp;cN=102174&amp;ln=http%3A%2F%2Foglobo.globo.com%2Fonline%2Fmundo%2F146226898.asp" TargetMode="External"/><Relationship Id="rId10" Type="http://schemas.openxmlformats.org/officeDocument/2006/relationships/hyperlink" Target="http://www.newsletteroglobo.com.br/cm.php?cS=1386&amp;cT=421089&amp;cN=102174&amp;ln=http%3A%2F%2Foglobo.globo.com%2Fonline%2Fmundo%2F146226898.asp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://www.newsletteroglobo.com.br/cm.php?cS=1386&amp;cT=421089&amp;cN=102174&amp;ln=http%3A%2F%2Foglobo.globo.com%2Fonline%2Fmundo%2F146226898.asp" TargetMode="External"/><Relationship Id="rId13" Type="http://schemas.openxmlformats.org/officeDocument/2006/relationships/hyperlink" Target="http://www.newsletteroglobo.com.br/cm.php?cS=1386&amp;cT=421089&amp;cN=102174&amp;ln=http%3A%2F%2Foglobo.globo.com%2Fonline%2Fmundo%2F146226898.asp" TargetMode="External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7:51:00Z</dcterms:created>
  <dc:creator>Win98se</dc:creator>
  <dc:description/>
  <dc:language>en-US</dc:language>
  <cp:lastModifiedBy>E</cp:lastModifiedBy>
  <cp:lastPrinted>2003-10-30T15:56:00Z</cp:lastPrinted>
  <dcterms:modified xsi:type="dcterms:W3CDTF">2004-10-08T18:17:00Z</dcterms:modified>
  <cp:revision>37</cp:revision>
  <dc:subject/>
  <dc:title/>
</cp:coreProperties>
</file>