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43400</wp:posOffset>
                </wp:positionH>
                <wp:positionV relativeFrom="page">
                  <wp:posOffset>-114300</wp:posOffset>
                </wp:positionV>
                <wp:extent cx="2057400" cy="1143000"/>
                <wp:effectExtent l="0" t="1905" r="63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custGeom>
                          <a:avLst/>
                          <a:gdLst>
                            <a:gd name="textAreaLeft" fmla="*/ 0 w 1166400"/>
                            <a:gd name="textAreaRight" fmla="*/ 1166760 w 1166400"/>
                            <a:gd name="textAreaTop" fmla="*/ 83880 h 648000"/>
                            <a:gd name="textAreaBottom" fmla="*/ 5641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stroked="f" o:allowincell="f" style="position:absolute;margin-left:342pt;margin-top:-9pt;width:161.95pt;height:89.95pt;mso-wrap-style:none;v-text-anchor:middle;mso-position-horizontal-relative:page;mso-position-vertical-relative:page" type="_x0000_t64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41045</wp:posOffset>
                </wp:positionH>
                <wp:positionV relativeFrom="page">
                  <wp:posOffset>344170</wp:posOffset>
                </wp:positionV>
                <wp:extent cx="1752600" cy="8331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7345" cy="6242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58" r="-2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7345" cy="624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65.6pt;mso-wrap-distance-left:9.05pt;mso-wrap-distance-right:9.05pt;mso-wrap-distance-top:0pt;mso-wrap-distance-bottom:0pt;margin-top:27.1pt;mso-position-vertical-relative:page;margin-left:5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617345" cy="6242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58" r="-2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7345" cy="624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9400</wp:posOffset>
                </wp:positionH>
                <wp:positionV relativeFrom="paragraph">
                  <wp:posOffset>-457200</wp:posOffset>
                </wp:positionV>
                <wp:extent cx="4038600" cy="914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b/>
                                <w:b/>
                                <w:bCs/>
                                <w:shadow/>
                                <w:color w:val="000080"/>
                                <w:sz w:val="96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shadow/>
                                <w:color w:val="000080"/>
                                <w:sz w:val="96"/>
                              </w:rPr>
                              <w:t>Fique Ligado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72pt;mso-wrap-distance-left:9.05pt;mso-wrap-distance-right:9.05pt;mso-wrap-distance-top:0pt;mso-wrap-distance-bottom:0pt;margin-top:-36pt;mso-position-vertical-relative:text;margin-left:2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Tahoma"/>
                          <w:b/>
                          <w:b/>
                          <w:bCs/>
                          <w:shadow/>
                          <w:color w:val="000080"/>
                          <w:sz w:val="96"/>
                        </w:rPr>
                      </w:pPr>
                      <w:r>
                        <w:rPr>
                          <w:rFonts w:cs="Tahoma" w:ascii="Comic Sans MS" w:hAnsi="Comic Sans MS"/>
                          <w:b/>
                          <w:bCs/>
                          <w:shadow/>
                          <w:color w:val="000080"/>
                          <w:sz w:val="96"/>
                        </w:rPr>
                        <w:t>Fique Ligado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86600</wp:posOffset>
                </wp:positionH>
                <wp:positionV relativeFrom="paragraph">
                  <wp:posOffset>-323215</wp:posOffset>
                </wp:positionV>
                <wp:extent cx="2362200" cy="6661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666115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color w:val="00DC00"/>
                                <w:sz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00DC00"/>
                                <w:sz w:val="52"/>
                              </w:rPr>
                              <w:t>Agosto/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186pt;height:52.45pt;mso-wrap-distance-left:9.05pt;mso-wrap-distance-right:9.05pt;mso-wrap-distance-top:0pt;mso-wrap-distance-bottom:0pt;margin-top:-25.45pt;mso-position-vertical-relative:text;margin-left:558pt;mso-position-horizontal-relative:text">
                <v:fill type="gradient" angle="-180" color2="#99CC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color w:val="00DC00"/>
                          <w:sz w:val="5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00DC00"/>
                          <w:sz w:val="52"/>
                        </w:rPr>
                        <w:t>Agosto/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05400</wp:posOffset>
                </wp:positionH>
                <wp:positionV relativeFrom="paragraph">
                  <wp:posOffset>107950</wp:posOffset>
                </wp:positionV>
                <wp:extent cx="4419600" cy="31623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316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100" w:after="100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hadow/>
                                <w:color w:val="333399"/>
                                <w:sz w:val="44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hadow/>
                                <w:color w:val="333399"/>
                                <w:sz w:val="44"/>
                                <w:szCs w:val="20"/>
                                <w:lang w:val="pt-BR"/>
                              </w:rPr>
                              <w:t xml:space="preserve">Água     </w:t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Comic Sans MS" w:hAnsi="Comic Sans MS" w:cs="Comic Sans MS"/>
                                <w:sz w:val="40"/>
                                <w:lang w:val="pt-BR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hadow/>
                                <w:color w:val="00CCFF"/>
                                <w:sz w:val="40"/>
                                <w:szCs w:val="20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hadow/>
                                <w:color w:val="00CCFF"/>
                                <w:sz w:val="40"/>
                                <w:szCs w:val="20"/>
                                <w:lang w:val="pt-BR"/>
                              </w:rPr>
                              <w:t>Saiba Usar para não Faltar</w:t>
                            </w:r>
                          </w:p>
                          <w:p>
                            <w:pPr>
                              <w:pStyle w:val="NormalWeb"/>
                              <w:spacing w:before="100" w:after="100"/>
                              <w:jc w:val="both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0"/>
                                <w:lang w:val="pt-BR"/>
                              </w:rPr>
                              <w:t>Hoje, metade da população mundial (mais de 3 bilhões de pessoas) enfrenta problemas de abastecimento de água. Muitas fontes de água doce estão poluídas ou, simplesmente, secaram. Recife, capital de Pernambuco, em vários períodos do ano é submetida a um racionamento rigoroso, em outros, não tem água mesmo. O racionamento também já chegou a São Paulo, podendo atingir 3 milhões dos 10 milhões de habitantes da capital paulista.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caps/>
                                <w:sz w:val="22"/>
                                <w:szCs w:val="20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0"/>
                                <w:lang w:val="pt-BR"/>
                              </w:rPr>
                              <w:t>Você sabia que 97% da água existente no planeta Terra é salgada (mares e oceanos), 2% formam geleiras inacessíveis e, apenas, 1% é água doce, armazenada em lençóis subterrâneos, rios e lagos?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249pt;mso-wrap-distance-left:9.05pt;mso-wrap-distance-right:9.05pt;mso-wrap-distance-top:0pt;mso-wrap-distance-bottom:0pt;margin-top:8.5pt;mso-position-vertical-relative:text;margin-left:402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Web"/>
                        <w:spacing w:before="100" w:after="100"/>
                        <w:jc w:val="center"/>
                        <w:rPr>
                          <w:rFonts w:ascii="Comic Sans MS" w:hAnsi="Comic Sans MS" w:cs="Arial"/>
                          <w:b/>
                          <w:b/>
                          <w:bCs/>
                          <w:shadow/>
                          <w:color w:val="333399"/>
                          <w:sz w:val="44"/>
                          <w:szCs w:val="20"/>
                          <w:lang w:val="pt-BR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shadow/>
                          <w:color w:val="333399"/>
                          <w:sz w:val="44"/>
                          <w:szCs w:val="20"/>
                          <w:lang w:val="pt-BR"/>
                        </w:rPr>
                        <w:t xml:space="preserve">Água     </w:t>
                      </w:r>
                    </w:p>
                    <w:p>
                      <w:pPr>
                        <w:pStyle w:val="NormalWeb"/>
                        <w:rPr>
                          <w:rFonts w:ascii="Comic Sans MS" w:hAnsi="Comic Sans MS" w:cs="Comic Sans MS"/>
                          <w:sz w:val="40"/>
                          <w:lang w:val="pt-BR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hadow/>
                          <w:color w:val="00CCFF"/>
                          <w:sz w:val="40"/>
                          <w:szCs w:val="20"/>
                          <w:lang w:val="pt-BR"/>
                        </w:rPr>
                        <w:t xml:space="preserve">  </w:t>
                      </w:r>
                      <w:r>
                        <w:rPr>
                          <w:rFonts w:cs="Arial" w:ascii="Comic Sans MS" w:hAnsi="Comic Sans MS"/>
                          <w:b/>
                          <w:bCs/>
                          <w:shadow/>
                          <w:color w:val="00CCFF"/>
                          <w:sz w:val="40"/>
                          <w:szCs w:val="20"/>
                          <w:lang w:val="pt-BR"/>
                        </w:rPr>
                        <w:t>Saiba Usar para não Faltar</w:t>
                      </w:r>
                    </w:p>
                    <w:p>
                      <w:pPr>
                        <w:pStyle w:val="NormalWeb"/>
                        <w:spacing w:before="100" w:after="100"/>
                        <w:jc w:val="both"/>
                        <w:rPr/>
                      </w:pPr>
                      <w:r>
                        <w:rPr>
                          <w:rFonts w:cs="Arial" w:ascii="Comic Sans MS" w:hAnsi="Comic Sans MS"/>
                          <w:sz w:val="22"/>
                          <w:szCs w:val="20"/>
                          <w:lang w:val="pt-BR"/>
                        </w:rPr>
                        <w:t>Hoje, metade da população mundial (mais de 3 bilhões de pessoas) enfrenta problemas de abastecimento de água. Muitas fontes de água doce estão poluídas ou, simplesmente, secaram. Recife, capital de Pernambuco, em vários períodos do ano é submetida a um racionamento rigoroso, em outros, não tem água mesmo. O racionamento também já chegou a São Paulo, podendo atingir 3 milhões dos 10 milhões de habitantes da capital paulista.</w:t>
                      </w:r>
                      <w:r>
                        <w:rPr>
                          <w:rFonts w:cs="Arial" w:ascii="Comic Sans MS" w:hAnsi="Comic Sans MS"/>
                          <w:b/>
                          <w:caps/>
                          <w:sz w:val="22"/>
                          <w:szCs w:val="20"/>
                          <w:lang w:val="pt-BR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0"/>
                          <w:lang w:val="pt-BR"/>
                        </w:rPr>
                        <w:t>Você sabia que 97% da água existente no planeta Terra é salgada (mares e oceanos), 2% formam geleiras inacessíveis e, apenas, 1% é água doce, armazenada em lençóis subterrâneos, rios e lago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855</wp:posOffset>
                </wp:positionH>
                <wp:positionV relativeFrom="paragraph">
                  <wp:posOffset>143510</wp:posOffset>
                </wp:positionV>
                <wp:extent cx="4606290" cy="18624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1862455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381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FF00" strokeweight="3pt" style="position:absolute;rotation:-0;width:362.7pt;height:146.65pt;mso-wrap-distance-left:9.05pt;mso-wrap-distance-right:9.05pt;mso-wrap-distance-top:0pt;mso-wrap-distance-bottom:0pt;margin-top:11.3pt;mso-position-vertical-relative:text;margin-left:28.65pt;mso-position-horizontal-relative:text">
                <v:textbox inset="0.0875in,0.0375in,0.0875in,0.0375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00</wp:posOffset>
                </wp:positionH>
                <wp:positionV relativeFrom="paragraph">
                  <wp:posOffset>70485</wp:posOffset>
                </wp:positionV>
                <wp:extent cx="4572000" cy="157543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57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FFFF00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FFFF00"/>
                                <w:sz w:val="48"/>
                              </w:rPr>
                              <w:t>Da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FFFF00"/>
                                <w:sz w:val="32"/>
                                <w:lang w:val="pt-BR"/>
                              </w:rPr>
                              <w:t>04/07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FFFFFF"/>
                                <w:sz w:val="32"/>
                                <w:lang w:val="pt-BR"/>
                              </w:rPr>
                              <w:t xml:space="preserve"> – Dia do Cooperativism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FFFF00"/>
                                <w:sz w:val="32"/>
                                <w:lang w:val="pt-BR"/>
                              </w:rPr>
                              <w:t>10/07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FFFFFF"/>
                                <w:sz w:val="32"/>
                                <w:lang w:val="pt-BR"/>
                              </w:rPr>
                              <w:t xml:space="preserve"> – Aniversário de Criação do Fundo Nacional do Meio Ambi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24.05pt;mso-wrap-distance-left:9.05pt;mso-wrap-distance-right:9.05pt;mso-wrap-distance-top:0pt;mso-wrap-distance-bottom:0pt;margin-top:5.55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FFFF00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FFFF00"/>
                          <w:sz w:val="48"/>
                        </w:rPr>
                        <w:t>Da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FFFFFF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FFFF00"/>
                          <w:sz w:val="32"/>
                          <w:lang w:val="pt-BR"/>
                        </w:rPr>
                        <w:t>04/07</w:t>
                      </w: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FFFFFF"/>
                          <w:sz w:val="32"/>
                          <w:lang w:val="pt-BR"/>
                        </w:rPr>
                        <w:t xml:space="preserve"> – Dia do Cooperativism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FFFF00"/>
                          <w:sz w:val="32"/>
                          <w:lang w:val="pt-BR"/>
                        </w:rPr>
                        <w:t>10/07</w:t>
                      </w: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FFFFFF"/>
                          <w:sz w:val="32"/>
                          <w:lang w:val="pt-BR"/>
                        </w:rPr>
                        <w:t xml:space="preserve"> – Aniversário de Criação do Fundo Nacional do Meio Amb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10600</wp:posOffset>
                </wp:positionH>
                <wp:positionV relativeFrom="paragraph">
                  <wp:posOffset>160020</wp:posOffset>
                </wp:positionV>
                <wp:extent cx="989965" cy="7988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hadow/>
                                <w:color w:val="333399"/>
                                <w:sz w:val="44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hadow/>
                                <w:color w:val="333399"/>
                                <w:sz w:val="44"/>
                                <w:szCs w:val="20"/>
                                <w:lang w:val="pt-BR"/>
                              </w:rPr>
                              <w:drawing>
                                <wp:inline distT="0" distB="0" distL="0" distR="0">
                                  <wp:extent cx="797560" cy="81153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1" t="-50" r="-51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7560" cy="811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62.9pt;mso-wrap-distance-left:9.05pt;mso-wrap-distance-right:9.05pt;mso-wrap-distance-top:0pt;mso-wrap-distance-bottom:0pt;margin-top:12.6pt;mso-position-vertical-relative:text;margin-left:6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bCs/>
                          <w:shadow/>
                          <w:color w:val="333399"/>
                          <w:sz w:val="44"/>
                          <w:szCs w:val="20"/>
                          <w:lang w:val="pt-BR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shadow/>
                          <w:color w:val="333399"/>
                          <w:sz w:val="44"/>
                          <w:szCs w:val="20"/>
                          <w:lang w:val="pt-BR"/>
                        </w:rPr>
                        <w:drawing>
                          <wp:inline distT="0" distB="0" distL="0" distR="0">
                            <wp:extent cx="797560" cy="81153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1" t="-50" r="-51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7560" cy="811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ge">
                  <wp:posOffset>-3208655</wp:posOffset>
                </wp:positionV>
                <wp:extent cx="4572000" cy="10572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20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2"/>
                                <w:lang w:val="pt-BR"/>
                              </w:rPr>
                              <w:t>FIQUE LIG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2"/>
                                <w:lang w:val="pt-BR"/>
                              </w:rPr>
                              <w:t>INFORMATIVO DA ENGES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6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3.25pt;mso-wrap-distance-left:9.05pt;mso-wrap-distance-right:9.05pt;mso-wrap-distance-top:0pt;mso-wrap-distance-bottom:0pt;margin-top:-252.65pt;mso-position-vertical-relative:page;margin-left:7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820" w:leader="none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2"/>
                          <w:lang w:val="pt-BR"/>
                        </w:rPr>
                        <w:t>FIQUE LIGA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2"/>
                          <w:lang w:val="pt-BR"/>
                        </w:rPr>
                        <w:t>INFORMATIVO DA ENGEST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6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410</wp:posOffset>
                </wp:positionH>
                <wp:positionV relativeFrom="paragraph">
                  <wp:posOffset>89535</wp:posOffset>
                </wp:positionV>
                <wp:extent cx="4612005" cy="389953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2005" cy="38995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hadow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hadow/>
                                <w:szCs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hadow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hadow/>
                                <w:szCs w:val="20"/>
                                <w:lang w:val="pt-BR"/>
                              </w:rPr>
                              <w:t>O TERCEIRO MANDAMENTO DO AMIGO DO PLAN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Century Gothic" w:hAnsi="Century Gothic" w:cs="Century Gothic"/>
                                <w:color w:val="FF3300"/>
                                <w:sz w:val="16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hadow/>
                                <w:szCs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Century Gothic" w:ascii="Century Gothic" w:hAnsi="Century Gothic"/>
                                <w:color w:val="CC0066"/>
                                <w:sz w:val="32"/>
                                <w:szCs w:val="20"/>
                                <w:lang w:val="pt-BR"/>
                              </w:rPr>
                              <w:t>Não Desperd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Cs w:val="20"/>
                                <w:lang w:val="pt-BR"/>
                              </w:rPr>
                              <w:br/>
                              <w:t>Evite consumir além do necessário. Adquira o indispensável em alimentos, objetos, roupas e brinquedos. As lojas e supermercados estão cheios de inutilidades que só fazem gastar, mais e mais, recursos naturais em sua fabricação. Reflita antes de comprar. Rejeite produtos descartáveis como copos e garrafas, pois, além de poluir e aumentar o volume de lixo, também apressam o esgotamento dos recursos naturais. Reutilize as sacolas de compras. Prefira alimentos naturais, evitando enlatados, empacotados, refrigerantes... Os alimentos industrializados, além de mais caros, podem causar alergias e outros males e, às vezes, nem têm grandes funções nutritivas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2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2"/>
                                <w:szCs w:val="20"/>
                                <w:lang w:val="pt-BR"/>
                              </w:rPr>
                              <w:t>Vilmar Bern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hadow/>
                                <w:sz w:val="22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hadow/>
                                <w:sz w:val="22"/>
                                <w:szCs w:val="2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3pt" style="position:absolute;rotation:-0;width:363.15pt;height:307.05pt;mso-wrap-distance-left:9.05pt;mso-wrap-distance-right:9.05pt;mso-wrap-distance-top:0pt;mso-wrap-distance-bottom:0pt;margin-top:7.05pt;mso-position-vertical-relative:text;margin-left:28.3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hadow/>
                          <w:szCs w:val="20"/>
                          <w:lang w:val="pt-BR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hadow/>
                          <w:szCs w:val="20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hadow/>
                          <w:szCs w:val="20"/>
                          <w:lang w:val="pt-BR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hadow/>
                          <w:szCs w:val="20"/>
                          <w:lang w:val="pt-BR"/>
                        </w:rPr>
                        <w:t>O TERCEIRO MANDAMENTO DO AMIGO DO PLAN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ascii="Century Gothic" w:hAnsi="Century Gothic" w:cs="Century Gothic"/>
                          <w:color w:val="FF3300"/>
                          <w:sz w:val="16"/>
                          <w:szCs w:val="20"/>
                          <w:lang w:val="pt-BR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hadow/>
                          <w:szCs w:val="20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StrongEmphasis"/>
                          <w:rFonts w:cs="Century Gothic" w:ascii="Century Gothic" w:hAnsi="Century Gothic"/>
                          <w:color w:val="CC0066"/>
                          <w:sz w:val="32"/>
                          <w:szCs w:val="20"/>
                          <w:lang w:val="pt-BR"/>
                        </w:rPr>
                        <w:t>Não Desperd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Cs w:val="20"/>
                          <w:lang w:val="pt-BR"/>
                        </w:rPr>
                        <w:br/>
                        <w:t>Evite consumir além do necessário. Adquira o indispensável em alimentos, objetos, roupas e brinquedos. As lojas e supermercados estão cheios de inutilidades que só fazem gastar, mais e mais, recursos naturais em sua fabricação. Reflita antes de comprar. Rejeite produtos descartáveis como copos e garrafas, pois, além de poluir e aumentar o volume de lixo, também apressam o esgotamento dos recursos naturais. Reutilize as sacolas de compras. Prefira alimentos naturais, evitando enlatados, empacotados, refrigerantes... Os alimentos industrializados, além de mais caros, podem causar alergias e outros males e, às vezes, nem têm grandes funções nutritivas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2"/>
                          <w:szCs w:val="20"/>
                          <w:lang w:val="pt-BR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2"/>
                          <w:szCs w:val="20"/>
                          <w:lang w:val="pt-BR"/>
                        </w:rPr>
                        <w:t>Vilmar Bern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b/>
                          <w:b/>
                          <w:bCs/>
                          <w:shadow/>
                          <w:sz w:val="22"/>
                          <w:szCs w:val="20"/>
                          <w:lang w:val="pt-BR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hadow/>
                          <w:sz w:val="22"/>
                          <w:szCs w:val="2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36600</wp:posOffset>
                </wp:positionH>
                <wp:positionV relativeFrom="page">
                  <wp:posOffset>11586845</wp:posOffset>
                </wp:positionV>
                <wp:extent cx="4606290" cy="28155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2815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lang w:val="pt-BR"/>
                              </w:rPr>
                              <w:drawing>
                                <wp:inline distT="0" distB="0" distL="0" distR="0">
                                  <wp:extent cx="816610" cy="60198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6610" cy="60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D0429D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hadow/>
                                <w:color w:val="008000"/>
                                <w:sz w:val="28"/>
                                <w:lang w:val="pt-BR"/>
                              </w:rPr>
                              <w:t>ANIVERSARIANTES DE JULHO e AGOS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hadow/>
                                <w:color w:val="008000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hadow/>
                                <w:color w:val="00800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pt-BR"/>
                              </w:rPr>
                              <w:t>Robson Luiz Avelino Pereira  -  06/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pt-BR"/>
                              </w:rPr>
                              <w:t>Benedito  Nilson Vieira  -  10/07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Tahoma" w:hAnsi="Tahoma" w:eastAsia="Times New Roman" w:cs="Tahoma"/>
                                <w:bCs w:val="false"/>
                                <w:shadow w:val="false"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Cs w:val="false"/>
                                <w:shadow w:val="false"/>
                                <w:sz w:val="24"/>
                                <w:lang w:val="pt-BR"/>
                              </w:rPr>
                              <w:t>Antônio Soares da Silva   -  12/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pt-BR"/>
                              </w:rPr>
                              <w:t>Valdo Idelfonso  -  20/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pt-BR"/>
                              </w:rPr>
                              <w:t>Artur Domingos dos Santos  -  22/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pt-BR"/>
                              </w:rPr>
                              <w:t>João Foresti  -  22/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pt-BR"/>
                              </w:rPr>
                              <w:t>Pedro Aleixo Pinheiro  -  23/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362.7pt;height:221.7pt;mso-wrap-distance-left:9.05pt;mso-wrap-distance-right:9.05pt;mso-wrap-distance-top:0pt;mso-wrap-distance-bottom:0pt;margin-top:912.35pt;mso-position-vertical-relative:page;margin-left:58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lang w:val="pt-BR"/>
                        </w:rPr>
                        <w:drawing>
                          <wp:inline distT="0" distB="0" distL="0" distR="0">
                            <wp:extent cx="816610" cy="60198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6610" cy="601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008000"/>
                          <w:sz w:val="28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color w:val="008000"/>
                          <w:sz w:val="28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D0429D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hadow/>
                          <w:color w:val="008000"/>
                          <w:sz w:val="28"/>
                          <w:lang w:val="pt-BR"/>
                        </w:rPr>
                        <w:t>ANIVERSARIANTES DE JULHO e AGOS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hadow/>
                          <w:color w:val="008000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hadow/>
                          <w:color w:val="008000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lang w:val="pt-BR"/>
                        </w:rPr>
                        <w:t>Robson Luiz Avelino Pereira  -  06/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lang w:val="pt-BR"/>
                        </w:rPr>
                        <w:t>Benedito  Nilson Vieira  -  10/07</w:t>
                      </w:r>
                    </w:p>
                    <w:p>
                      <w:pPr>
                        <w:pStyle w:val="Heading6"/>
                        <w:rPr>
                          <w:rFonts w:ascii="Tahoma" w:hAnsi="Tahoma" w:eastAsia="Times New Roman" w:cs="Tahoma"/>
                          <w:bCs w:val="false"/>
                          <w:shadow w:val="false"/>
                          <w:sz w:val="24"/>
                          <w:lang w:val="pt-BR"/>
                        </w:rPr>
                      </w:pPr>
                      <w:r>
                        <w:rPr>
                          <w:rFonts w:eastAsia="Times New Roman" w:cs="Tahoma" w:ascii="Tahoma" w:hAnsi="Tahoma"/>
                          <w:bCs w:val="false"/>
                          <w:shadow w:val="false"/>
                          <w:sz w:val="24"/>
                          <w:lang w:val="pt-BR"/>
                        </w:rPr>
                        <w:t>Antônio Soares da Silva   -  12/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lang w:val="pt-BR"/>
                        </w:rPr>
                        <w:t>Valdo Idelfonso  -  20/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lang w:val="pt-BR"/>
                        </w:rPr>
                        <w:t>Artur Domingos dos Santos  -  22/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lang w:val="pt-BR"/>
                        </w:rPr>
                        <w:t>João Foresti  -  22/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lang w:val="pt-BR"/>
                        </w:rPr>
                        <w:t>Pedro Aleixo Pinheiro  -  23/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92655</wp:posOffset>
                </wp:positionH>
                <wp:positionV relativeFrom="page">
                  <wp:posOffset>-4473575</wp:posOffset>
                </wp:positionV>
                <wp:extent cx="2396490" cy="307276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307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lang w:val="pt-BR"/>
                              </w:rPr>
                              <w:t>FUNCIONÁRIOS DO MÊ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highlight w:val="yellow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highlight w:val="yellow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PÁTIO 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Encarregado: Pau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Carpinteiro : Procóp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Ajudante   : Marcelo Lemos                    Armador    : José Luiz Ram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Pedreiro    : Manoel Isaí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MANUTENÇ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Aux. Escritório: Paulo Fernand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Oficial de Apoio: Den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Pedreiro: Ailton Jos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Bombeiro: Samu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Meio-Oficial: Daniel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188.7pt;height:241.95pt;mso-wrap-distance-left:9.05pt;mso-wrap-distance-right:9.05pt;mso-wrap-distance-top:0pt;mso-wrap-distance-bottom:0pt;margin-top:-352.25pt;mso-position-vertical-relative:page;margin-left:172.65pt;mso-position-horizontal-relative:page">
                <v:fill opacity="0f"/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lang w:val="pt-BR"/>
                        </w:rPr>
                        <w:t>FUNCIONÁRIOS DO MÊ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highlight w:val="yellow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highlight w:val="yellow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PÁTIO J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Encarregado: Paul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Carpinteiro : Procópi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Ajudante   : Marcelo Lemos                    Armador    : José Luiz Ramo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Pedreiro    : Manoel Isaía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MANUTENÇÃ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Aux. Escritório: Paulo Fernand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Oficial de Apoio: Deni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Pedreiro: Ailton José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Bombeiro: Samue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Meio-Oficial: Dan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8255</wp:posOffset>
                </wp:positionH>
                <wp:positionV relativeFrom="paragraph">
                  <wp:posOffset>137795</wp:posOffset>
                </wp:positionV>
                <wp:extent cx="4530090" cy="1005268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090" cy="100526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FFFFF" w:val="clear"/>
                              <w:tabs>
                                <w:tab w:val="clear" w:pos="720"/>
                                <w:tab w:val="left" w:pos="0" w:leader="none"/>
                                <w:tab w:val="left" w:pos="600" w:leader="none"/>
                              </w:tabs>
                              <w:jc w:val="center"/>
                              <w:rPr>
                                <w:rFonts w:ascii="Comic Sans MS" w:hAnsi="Comic Sans MS" w:eastAsia="Arial Unicode MS" w:cs="Arial"/>
                                <w:color w:val="FF0000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8"/>
                                <w:szCs w:val="36"/>
                                <w:lang w:val="pt-BR"/>
                              </w:rPr>
                              <w:t>Medidas de Seguranç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0" w:leader="none"/>
                                <w:tab w:val="left" w:pos="600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lang w:val="pt-BR"/>
                              </w:rPr>
                              <w:t>Construção Civi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0" w:leader="none"/>
                                <w:tab w:val="left" w:pos="600" w:leader="none"/>
                              </w:tabs>
                              <w:jc w:val="center"/>
                              <w:rPr>
                                <w:rFonts w:ascii="Comic Sans MS" w:hAnsi="Comic Sans MS" w:cs="Arial Unicode MS"/>
                                <w:b/>
                                <w:b/>
                                <w:bCs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 Unicode MS" w:ascii="Comic Sans MS" w:hAnsi="Comic Sans MS"/>
                                <w:b/>
                                <w:bCs/>
                                <w:sz w:val="1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FFFFFF" w:val="clear"/>
                              <w:tabs>
                                <w:tab w:val="clear" w:pos="720"/>
                                <w:tab w:val="left" w:pos="0" w:leader="none"/>
                                <w:tab w:val="left" w:pos="600" w:leader="none"/>
                              </w:tabs>
                              <w:rPr>
                                <w:rFonts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18"/>
                              </w:rPr>
                              <w:t>Saiba o que os responsáveis por obras de construção civil precisam observar para prevenir acidentes de trabalho. As orientações são do chefe do Setor de Segurança e Saúde da Delegacia Regional do Trabalho e engenheiro, Sérgio Silveira de Barr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0" w:leader="none"/>
                                <w:tab w:val="left" w:pos="240" w:leader="none"/>
                              </w:tabs>
                              <w:ind w:left="240" w:hanging="240"/>
                              <w:jc w:val="both"/>
                              <w:rPr>
                                <w:rFonts w:ascii="Comic Sans MS" w:hAnsi="Comic Sans MS" w:cs="Arial Unicode MS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pt-BR"/>
                              </w:rPr>
                              <w:t>Ergue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lang w:val="pt-BR"/>
                              </w:rPr>
                              <w:t xml:space="preserve"> tapumes de proteção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pt-BR"/>
                              </w:rPr>
                              <w:t>, que garantem a segurança dos transeuntes na área de produção. Esses tapumes evitam que pessoas de fora da obra entrem no canteiro, em especial crianç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0" w:leader="none"/>
                                <w:tab w:val="left" w:pos="240" w:leader="none"/>
                              </w:tabs>
                              <w:ind w:left="240" w:hanging="240"/>
                              <w:jc w:val="both"/>
                              <w:rPr>
                                <w:rFonts w:ascii="Comic Sans MS" w:hAnsi="Comic Sans MS" w:cs="Arial Unicode MS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lang w:val="pt-BR"/>
                              </w:rPr>
                              <w:t>Escorar o terreno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pt-BR"/>
                              </w:rPr>
                              <w:t xml:space="preserve"> com chapas metálicas ou de madeira, pois com essa medida evitam-se desmoronamentos de terra e o soterramento de operários. Os próximas à construção também são afetadas pela falta de escoramen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0" w:leader="none"/>
                                <w:tab w:val="left" w:pos="240" w:leader="none"/>
                              </w:tabs>
                              <w:ind w:left="240" w:hanging="240"/>
                              <w:jc w:val="both"/>
                              <w:rPr>
                                <w:rFonts w:ascii="Comic Sans MS" w:hAnsi="Comic Sans MS" w:cs="Arial Unicode MS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lang w:val="pt-BR"/>
                              </w:rPr>
                              <w:t>Proteger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pt-BR"/>
                              </w:rPr>
                              <w:t xml:space="preserve"> as pontas de ferros expostas para evitar cortes e perfurações nos operári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0" w:leader="none"/>
                                <w:tab w:val="left" w:pos="240" w:leader="none"/>
                              </w:tabs>
                              <w:ind w:left="240" w:hanging="240"/>
                              <w:jc w:val="both"/>
                              <w:rPr>
                                <w:rFonts w:ascii="Comic Sans MS" w:hAnsi="Comic Sans MS" w:cs="Arial Unicode MS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pt-BR"/>
                              </w:rPr>
                              <w:t xml:space="preserve">Instala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lang w:val="pt-BR"/>
                              </w:rPr>
                              <w:t xml:space="preserve">plataformas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pt-BR"/>
                              </w:rPr>
                              <w:t>de proteção em obras altas, a partir da primeira laje e a cada três pavimentos. Essa medida de segurança é popularmente chamada de “bandejão” e tem a função de proteger o funcionário, pois, caso caia alguma ferramenta de trabalho, a plataforma irá reter esse material antes de cair sobre o operári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0" w:leader="none"/>
                                <w:tab w:val="left" w:pos="240" w:leader="none"/>
                              </w:tabs>
                              <w:ind w:left="240" w:hanging="240"/>
                              <w:jc w:val="both"/>
                              <w:rPr>
                                <w:rFonts w:ascii="Comic Sans MS" w:hAnsi="Comic Sans MS" w:cs="Arial Unicode MS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pt-BR"/>
                              </w:rPr>
                              <w:t>Coloca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lang w:val="pt-BR"/>
                              </w:rPr>
                              <w:t xml:space="preserve"> telas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pt-BR"/>
                              </w:rPr>
                              <w:t xml:space="preserve"> de proteção ao redor da obra. As telas evitam que qualquer tipo de caliça (restos dos materiais de construção ou entulhos) caia nos arredores, como em residências ou vias públic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0" w:leader="none"/>
                                <w:tab w:val="left" w:pos="240" w:leader="none"/>
                              </w:tabs>
                              <w:ind w:left="240" w:hanging="240"/>
                              <w:jc w:val="both"/>
                              <w:rPr>
                                <w:rFonts w:ascii="Comic Sans MS" w:hAnsi="Comic Sans MS" w:cs="Arial Unicode MS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pt-BR"/>
                              </w:rPr>
                              <w:t xml:space="preserve">Toda a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lang w:val="pt-BR"/>
                              </w:rPr>
                              <w:t>parte elétrica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pt-BR"/>
                              </w:rPr>
                              <w:t xml:space="preserve"> deve ficar suspensa nas lajes, pois assim evita-se o contato dessa fiação com a água, que é um excelente condutor elétrico. Elimina-se também o risco de quedas nas passage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0" w:leader="none"/>
                                <w:tab w:val="left" w:pos="240" w:leader="none"/>
                              </w:tabs>
                              <w:ind w:left="240" w:hanging="240"/>
                              <w:jc w:val="both"/>
                              <w:rPr>
                                <w:rFonts w:ascii="Comic Sans MS" w:hAnsi="Comic Sans MS" w:cs="Arial Unicode MS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pt-BR"/>
                              </w:rPr>
                              <w:t xml:space="preserve">O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lang w:val="pt-BR"/>
                              </w:rPr>
                              <w:t>elevadores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pt-BR"/>
                              </w:rPr>
                              <w:t xml:space="preserve"> de carga devem ter um sistema de fechamento automático. Dessa maneira, diminui-se o risco de os funcionários colocarem qualquer parte do corpo no poço do elevador. Falando-se ainda em elevadores, é importante que obras com mais de oito andares tenham elevadores exclusivos para os trabalhadores e outro para o transporte de mater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0" w:leader="none"/>
                                <w:tab w:val="left" w:pos="240" w:leader="none"/>
                              </w:tabs>
                              <w:ind w:left="240" w:hanging="240"/>
                              <w:jc w:val="both"/>
                              <w:rPr>
                                <w:rFonts w:ascii="Comic Sans MS" w:hAnsi="Comic Sans MS" w:cs="Arial Unicode MS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pt-BR"/>
                              </w:rPr>
                              <w:t xml:space="preserve">A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lang w:val="pt-BR"/>
                              </w:rPr>
                              <w:t>ordem e a limpeza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pt-BR"/>
                              </w:rPr>
                              <w:t xml:space="preserve"> do ambiente são fundamentais para a segurança, pelo fato de se retirar entulhos que possam oferecer algum risco aos trabalhadores (como prego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0" w:leader="none"/>
                                <w:tab w:val="left" w:pos="240" w:leader="none"/>
                              </w:tabs>
                              <w:ind w:left="240" w:hanging="240"/>
                              <w:jc w:val="both"/>
                              <w:rPr>
                                <w:rFonts w:ascii="Comic Sans MS" w:hAnsi="Comic Sans MS" w:cs="Arial Unicode MS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pt-BR"/>
                              </w:rPr>
                              <w:t xml:space="preserve">O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lang w:val="pt-BR"/>
                              </w:rPr>
                              <w:t>cinto de segurança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pt-BR"/>
                              </w:rPr>
                              <w:t xml:space="preserve"> deve ser usado sempre que o operário precisar ficar exposto ao risco de queda, quando executar qualquer atividade externa (pintura, fachada). Os pontos de apoio do cinto devem estar fixados na estrutura da edificação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40" w:leader="none"/>
                              </w:tabs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pt-BR"/>
                              </w:rPr>
                              <w:t xml:space="preserve">10.Nas construções altas, o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lang w:val="pt-BR"/>
                              </w:rPr>
                              <w:t>balancins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pt-BR"/>
                              </w:rPr>
                              <w:t xml:space="preserve"> (estruturas móveis instaladas no exterior da obra,  para execução do acabamento) devem estar presos a quatro cabos de aço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40" w:leader="none"/>
                              </w:tabs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pt-BR"/>
                              </w:rPr>
                              <w:t xml:space="preserve">11.A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lang w:val="pt-BR"/>
                              </w:rPr>
                              <w:t>serra circular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pt-BR"/>
                              </w:rPr>
                              <w:t>, usada para cortar madeira, deve ter proteção nas suas partes móveis, como nas correias e polias, e na lâmina circular com coifa metálica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40" w:leader="none"/>
                              </w:tabs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pt-BR"/>
                              </w:rPr>
                              <w:t xml:space="preserve">12.O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lang w:val="pt-BR"/>
                              </w:rPr>
                              <w:t>Equipamentos de Proteção Individual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pt-BR"/>
                              </w:rPr>
                              <w:t xml:space="preserve"> (EPI’s) são indispensáveis no dia-a-dia do operário. Entre eles estão botinas de segurança, óculos de proteção, capacete, máscaras e macacão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40" w:leader="none"/>
                              </w:tabs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pt-BR"/>
                              </w:rPr>
                              <w:t xml:space="preserve">13.O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lang w:val="pt-BR"/>
                              </w:rPr>
                              <w:t xml:space="preserve">banheiros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pt-BR"/>
                              </w:rPr>
                              <w:t>devem ter vasos sanitários suficientes ao número de funcionários, chuveiros, vestiário e armário para a guarda dos pertences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40" w:leader="none"/>
                              </w:tabs>
                              <w:ind w:left="240" w:hanging="240"/>
                              <w:jc w:val="both"/>
                              <w:rPr>
                                <w:rFonts w:ascii="Comic Sans MS" w:hAnsi="Comic Sans MS" w:cs="Arial Unicode MS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pt-BR"/>
                              </w:rPr>
                              <w:t xml:space="preserve">14.Local apropriado para a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lang w:val="pt-BR"/>
                              </w:rPr>
                              <w:t xml:space="preserve">refeições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pt-BR"/>
                              </w:rPr>
                              <w:t>com mesas, cadeiras, aquecedores elétricos de refeições e água potável.</w:t>
                            </w:r>
                          </w:p>
                          <w:p>
                            <w:pPr>
                              <w:pStyle w:val="Heading1"/>
                              <w:shd w:fill="FFFFFF" w:val="clear"/>
                              <w:tabs>
                                <w:tab w:val="clear" w:pos="720"/>
                                <w:tab w:val="left" w:pos="0" w:leader="none"/>
                                <w:tab w:val="left" w:pos="600" w:leader="none"/>
                              </w:tabs>
                              <w:jc w:val="both"/>
                              <w:rPr>
                                <w:rFonts w:ascii="Comic Sans MS" w:hAnsi="Comic Sans MS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600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FF6600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FF6600"/>
                                <w:sz w:val="2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0325" tIns="96520" rIns="60325" bIns="965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3pt" style="position:absolute;rotation:-0;width:356.7pt;height:791.55pt;mso-wrap-distance-left:9.05pt;mso-wrap-distance-right:9.05pt;mso-wrap-distance-top:0pt;mso-wrap-distance-bottom:0pt;margin-top:10.85pt;mso-position-vertical-relative:text;margin-left:400.65pt;mso-position-horizontal-relative:text">
                <v:textbox inset="0.0659722222222222in,0.105555555555556in,0.0659722222222222in,0.105555555555556in">
                  <w:txbxContent>
                    <w:p>
                      <w:pPr>
                        <w:pStyle w:val="Heading1"/>
                        <w:shd w:fill="FFFFFF" w:val="clear"/>
                        <w:tabs>
                          <w:tab w:val="clear" w:pos="720"/>
                          <w:tab w:val="left" w:pos="0" w:leader="none"/>
                          <w:tab w:val="left" w:pos="600" w:leader="none"/>
                        </w:tabs>
                        <w:jc w:val="center"/>
                        <w:rPr>
                          <w:rFonts w:ascii="Comic Sans MS" w:hAnsi="Comic Sans MS" w:eastAsia="Arial Unicode MS" w:cs="Arial"/>
                          <w:color w:val="FF0000"/>
                          <w:sz w:val="28"/>
                          <w:lang w:val="pt-BR"/>
                        </w:rPr>
                      </w:pPr>
                      <w:r>
                        <w:rPr>
                          <w:rFonts w:cs="Arial" w:ascii="Comic Sans MS" w:hAnsi="Comic Sans MS"/>
                          <w:color w:val="FF0000"/>
                          <w:sz w:val="28"/>
                          <w:szCs w:val="36"/>
                          <w:lang w:val="pt-BR"/>
                        </w:rPr>
                        <w:t>Medidas de Segurança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0" w:leader="none"/>
                          <w:tab w:val="left" w:pos="600" w:leader="none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lang w:val="pt-BR"/>
                        </w:rPr>
                        <w:t>Construção Civil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0" w:leader="none"/>
                          <w:tab w:val="left" w:pos="600" w:leader="none"/>
                        </w:tabs>
                        <w:jc w:val="center"/>
                        <w:rPr>
                          <w:rFonts w:ascii="Comic Sans MS" w:hAnsi="Comic Sans MS" w:cs="Arial Unicode MS"/>
                          <w:b/>
                          <w:b/>
                          <w:bCs/>
                          <w:sz w:val="16"/>
                          <w:lang w:val="pt-BR"/>
                        </w:rPr>
                      </w:pPr>
                      <w:r>
                        <w:rPr>
                          <w:rFonts w:cs="Arial Unicode MS" w:ascii="Comic Sans MS" w:hAnsi="Comic Sans MS"/>
                          <w:b/>
                          <w:bCs/>
                          <w:sz w:val="16"/>
                          <w:lang w:val="pt-BR"/>
                        </w:rPr>
                      </w:r>
                    </w:p>
                    <w:p>
                      <w:pPr>
                        <w:pStyle w:val="TextBody"/>
                        <w:shd w:fill="FFFFFF" w:val="clear"/>
                        <w:tabs>
                          <w:tab w:val="clear" w:pos="720"/>
                          <w:tab w:val="left" w:pos="0" w:leader="none"/>
                          <w:tab w:val="left" w:pos="600" w:leader="none"/>
                        </w:tabs>
                        <w:rPr>
                          <w:rFonts w:cs="Arial"/>
                          <w:sz w:val="20"/>
                          <w:szCs w:val="18"/>
                        </w:rPr>
                      </w:pPr>
                      <w:r>
                        <w:rPr>
                          <w:rFonts w:cs="Arial"/>
                          <w:sz w:val="20"/>
                          <w:szCs w:val="18"/>
                        </w:rPr>
                        <w:t>Saiba o que os responsáveis por obras de construção civil precisam observar para prevenir acidentes de trabalho. As orientações são do chefe do Setor de Segurança e Saúde da Delegacia Regional do Trabalho e engenheiro, Sérgio Silveira de Barr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0" w:leader="none"/>
                          <w:tab w:val="left" w:pos="240" w:leader="none"/>
                        </w:tabs>
                        <w:ind w:left="240" w:hanging="240"/>
                        <w:jc w:val="both"/>
                        <w:rPr>
                          <w:rFonts w:ascii="Comic Sans MS" w:hAnsi="Comic Sans MS" w:cs="Arial Unicode MS"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pt-BR"/>
                        </w:rPr>
                        <w:t>Erguer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lang w:val="pt-BR"/>
                        </w:rPr>
                        <w:t xml:space="preserve"> tapumes de proteção</w:t>
                      </w:r>
                      <w:r>
                        <w:rPr>
                          <w:rFonts w:cs="Comic Sans MS" w:ascii="Comic Sans MS" w:hAnsi="Comic Sans MS"/>
                          <w:sz w:val="20"/>
                          <w:lang w:val="pt-BR"/>
                        </w:rPr>
                        <w:t>, que garantem a segurança dos transeuntes na área de produção. Esses tapumes evitam que pessoas de fora da obra entrem no canteiro, em especial crianç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0" w:leader="none"/>
                          <w:tab w:val="left" w:pos="240" w:leader="none"/>
                        </w:tabs>
                        <w:ind w:left="240" w:hanging="240"/>
                        <w:jc w:val="both"/>
                        <w:rPr>
                          <w:rFonts w:ascii="Comic Sans MS" w:hAnsi="Comic Sans MS" w:cs="Arial Unicode MS"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lang w:val="pt-BR"/>
                        </w:rPr>
                        <w:t>Escorar o terreno</w:t>
                      </w:r>
                      <w:r>
                        <w:rPr>
                          <w:rFonts w:cs="Comic Sans MS" w:ascii="Comic Sans MS" w:hAnsi="Comic Sans MS"/>
                          <w:sz w:val="20"/>
                          <w:lang w:val="pt-BR"/>
                        </w:rPr>
                        <w:t xml:space="preserve"> com chapas metálicas ou de madeira, pois com essa medida evitam-se desmoronamentos de terra e o soterramento de operários. Os próximas à construção também são afetadas pela falta de escoramen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0" w:leader="none"/>
                          <w:tab w:val="left" w:pos="240" w:leader="none"/>
                        </w:tabs>
                        <w:ind w:left="240" w:hanging="240"/>
                        <w:jc w:val="both"/>
                        <w:rPr>
                          <w:rFonts w:ascii="Comic Sans MS" w:hAnsi="Comic Sans MS" w:cs="Arial Unicode MS"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lang w:val="pt-BR"/>
                        </w:rPr>
                        <w:t>Proteger</w:t>
                      </w:r>
                      <w:r>
                        <w:rPr>
                          <w:rFonts w:cs="Comic Sans MS" w:ascii="Comic Sans MS" w:hAnsi="Comic Sans MS"/>
                          <w:sz w:val="20"/>
                          <w:lang w:val="pt-BR"/>
                        </w:rPr>
                        <w:t xml:space="preserve"> as pontas de ferros expostas para evitar cortes e perfurações nos operári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0" w:leader="none"/>
                          <w:tab w:val="left" w:pos="240" w:leader="none"/>
                        </w:tabs>
                        <w:ind w:left="240" w:hanging="240"/>
                        <w:jc w:val="both"/>
                        <w:rPr>
                          <w:rFonts w:ascii="Comic Sans MS" w:hAnsi="Comic Sans MS" w:cs="Arial Unicode MS"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pt-BR"/>
                        </w:rPr>
                        <w:t xml:space="preserve">Instala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lang w:val="pt-BR"/>
                        </w:rPr>
                        <w:t xml:space="preserve">plataformas </w:t>
                      </w:r>
                      <w:r>
                        <w:rPr>
                          <w:rFonts w:cs="Comic Sans MS" w:ascii="Comic Sans MS" w:hAnsi="Comic Sans MS"/>
                          <w:sz w:val="20"/>
                          <w:lang w:val="pt-BR"/>
                        </w:rPr>
                        <w:t>de proteção em obras altas, a partir da primeira laje e a cada três pavimentos. Essa medida de segurança é popularmente chamada de “bandejão” e tem a função de proteger o funcionário, pois, caso caia alguma ferramenta de trabalho, a plataforma irá reter esse material antes de cair sobre o operári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0" w:leader="none"/>
                          <w:tab w:val="left" w:pos="240" w:leader="none"/>
                        </w:tabs>
                        <w:ind w:left="240" w:hanging="240"/>
                        <w:jc w:val="both"/>
                        <w:rPr>
                          <w:rFonts w:ascii="Comic Sans MS" w:hAnsi="Comic Sans MS" w:cs="Arial Unicode MS"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pt-BR"/>
                        </w:rPr>
                        <w:t>Colocar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lang w:val="pt-BR"/>
                        </w:rPr>
                        <w:t xml:space="preserve"> telas</w:t>
                      </w:r>
                      <w:r>
                        <w:rPr>
                          <w:rFonts w:cs="Comic Sans MS" w:ascii="Comic Sans MS" w:hAnsi="Comic Sans MS"/>
                          <w:sz w:val="20"/>
                          <w:lang w:val="pt-BR"/>
                        </w:rPr>
                        <w:t xml:space="preserve"> de proteção ao redor da obra. As telas evitam que qualquer tipo de caliça (restos dos materiais de construção ou entulhos) caia nos arredores, como em residências ou vias públic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0" w:leader="none"/>
                          <w:tab w:val="left" w:pos="240" w:leader="none"/>
                        </w:tabs>
                        <w:ind w:left="240" w:hanging="240"/>
                        <w:jc w:val="both"/>
                        <w:rPr>
                          <w:rFonts w:ascii="Comic Sans MS" w:hAnsi="Comic Sans MS" w:cs="Arial Unicode MS"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pt-BR"/>
                        </w:rPr>
                        <w:t xml:space="preserve">Toda a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lang w:val="pt-BR"/>
                        </w:rPr>
                        <w:t>parte elétrica</w:t>
                      </w:r>
                      <w:r>
                        <w:rPr>
                          <w:rFonts w:cs="Comic Sans MS" w:ascii="Comic Sans MS" w:hAnsi="Comic Sans MS"/>
                          <w:sz w:val="20"/>
                          <w:lang w:val="pt-BR"/>
                        </w:rPr>
                        <w:t xml:space="preserve"> deve ficar suspensa nas lajes, pois assim evita-se o contato dessa fiação com a água, que é um excelente condutor elétrico. Elimina-se também o risco de quedas nas passage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0" w:leader="none"/>
                          <w:tab w:val="left" w:pos="240" w:leader="none"/>
                        </w:tabs>
                        <w:ind w:left="240" w:hanging="240"/>
                        <w:jc w:val="both"/>
                        <w:rPr>
                          <w:rFonts w:ascii="Comic Sans MS" w:hAnsi="Comic Sans MS" w:cs="Arial Unicode MS"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pt-BR"/>
                        </w:rPr>
                        <w:t xml:space="preserve">Os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lang w:val="pt-BR"/>
                        </w:rPr>
                        <w:t>elevadores</w:t>
                      </w:r>
                      <w:r>
                        <w:rPr>
                          <w:rFonts w:cs="Comic Sans MS" w:ascii="Comic Sans MS" w:hAnsi="Comic Sans MS"/>
                          <w:sz w:val="20"/>
                          <w:lang w:val="pt-BR"/>
                        </w:rPr>
                        <w:t xml:space="preserve"> de carga devem ter um sistema de fechamento automático. Dessa maneira, diminui-se o risco de os funcionários colocarem qualquer parte do corpo no poço do elevador. Falando-se ainda em elevadores, é importante que obras com mais de oito andares tenham elevadores exclusivos para os trabalhadores e outro para o transporte de mater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0" w:leader="none"/>
                          <w:tab w:val="left" w:pos="240" w:leader="none"/>
                        </w:tabs>
                        <w:ind w:left="240" w:hanging="240"/>
                        <w:jc w:val="both"/>
                        <w:rPr>
                          <w:rFonts w:ascii="Comic Sans MS" w:hAnsi="Comic Sans MS" w:cs="Arial Unicode MS"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pt-BR"/>
                        </w:rPr>
                        <w:t xml:space="preserve">A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lang w:val="pt-BR"/>
                        </w:rPr>
                        <w:t>ordem e a limpeza</w:t>
                      </w:r>
                      <w:r>
                        <w:rPr>
                          <w:rFonts w:cs="Comic Sans MS" w:ascii="Comic Sans MS" w:hAnsi="Comic Sans MS"/>
                          <w:sz w:val="20"/>
                          <w:lang w:val="pt-BR"/>
                        </w:rPr>
                        <w:t xml:space="preserve"> do ambiente são fundamentais para a segurança, pelo fato de se retirar entulhos que possam oferecer algum risco aos trabalhadores (como prego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0" w:leader="none"/>
                          <w:tab w:val="left" w:pos="240" w:leader="none"/>
                        </w:tabs>
                        <w:ind w:left="240" w:hanging="240"/>
                        <w:jc w:val="both"/>
                        <w:rPr>
                          <w:rFonts w:ascii="Comic Sans MS" w:hAnsi="Comic Sans MS" w:cs="Arial Unicode MS"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pt-BR"/>
                        </w:rPr>
                        <w:t xml:space="preserve">O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lang w:val="pt-BR"/>
                        </w:rPr>
                        <w:t>cinto de segurança</w:t>
                      </w:r>
                      <w:r>
                        <w:rPr>
                          <w:rFonts w:cs="Comic Sans MS" w:ascii="Comic Sans MS" w:hAnsi="Comic Sans MS"/>
                          <w:sz w:val="20"/>
                          <w:lang w:val="pt-BR"/>
                        </w:rPr>
                        <w:t xml:space="preserve"> deve ser usado sempre que o operário precisar ficar exposto ao risco de queda, quando executar qualquer atividade externa (pintura, fachada). Os pontos de apoio do cinto devem estar fixados na estrutura da edificação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40" w:leader="none"/>
                        </w:tabs>
                        <w:ind w:left="240" w:hanging="240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pt-BR"/>
                        </w:rPr>
                        <w:t xml:space="preserve">10.Nas construções altas, os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lang w:val="pt-BR"/>
                        </w:rPr>
                        <w:t>balancins</w:t>
                      </w:r>
                      <w:r>
                        <w:rPr>
                          <w:rFonts w:cs="Comic Sans MS" w:ascii="Comic Sans MS" w:hAnsi="Comic Sans MS"/>
                          <w:sz w:val="20"/>
                          <w:lang w:val="pt-BR"/>
                        </w:rPr>
                        <w:t xml:space="preserve"> (estruturas móveis instaladas no exterior da obra,  para execução do acabamento) devem estar presos a quatro cabos de aço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40" w:leader="none"/>
                        </w:tabs>
                        <w:ind w:left="240" w:hanging="240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pt-BR"/>
                        </w:rPr>
                        <w:t xml:space="preserve">11.A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lang w:val="pt-BR"/>
                        </w:rPr>
                        <w:t>serra circular</w:t>
                      </w:r>
                      <w:r>
                        <w:rPr>
                          <w:rFonts w:cs="Comic Sans MS" w:ascii="Comic Sans MS" w:hAnsi="Comic Sans MS"/>
                          <w:sz w:val="20"/>
                          <w:lang w:val="pt-BR"/>
                        </w:rPr>
                        <w:t>, usada para cortar madeira, deve ter proteção nas suas partes móveis, como nas correias e polias, e na lâmina circular com coifa metálica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40" w:leader="none"/>
                        </w:tabs>
                        <w:ind w:left="240" w:hanging="240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pt-BR"/>
                        </w:rPr>
                        <w:t xml:space="preserve">12.Os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lang w:val="pt-BR"/>
                        </w:rPr>
                        <w:t>Equipamentos de Proteção Individual</w:t>
                      </w:r>
                      <w:r>
                        <w:rPr>
                          <w:rFonts w:cs="Comic Sans MS" w:ascii="Comic Sans MS" w:hAnsi="Comic Sans MS"/>
                          <w:sz w:val="20"/>
                          <w:lang w:val="pt-BR"/>
                        </w:rPr>
                        <w:t xml:space="preserve"> (EPI’s) são indispensáveis no dia-a-dia do operário. Entre eles estão botinas de segurança, óculos de proteção, capacete, máscaras e macacão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40" w:leader="none"/>
                        </w:tabs>
                        <w:ind w:left="240" w:hanging="240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pt-BR"/>
                        </w:rPr>
                        <w:t xml:space="preserve">13.Os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lang w:val="pt-BR"/>
                        </w:rPr>
                        <w:t xml:space="preserve">banheiros </w:t>
                      </w:r>
                      <w:r>
                        <w:rPr>
                          <w:rFonts w:cs="Comic Sans MS" w:ascii="Comic Sans MS" w:hAnsi="Comic Sans MS"/>
                          <w:sz w:val="20"/>
                          <w:lang w:val="pt-BR"/>
                        </w:rPr>
                        <w:t>devem ter vasos sanitários suficientes ao número de funcionários, chuveiros, vestiário e armário para a guarda dos pertences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40" w:leader="none"/>
                        </w:tabs>
                        <w:ind w:left="240" w:hanging="240"/>
                        <w:jc w:val="both"/>
                        <w:rPr>
                          <w:rFonts w:ascii="Comic Sans MS" w:hAnsi="Comic Sans MS" w:cs="Arial Unicode MS"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pt-BR"/>
                        </w:rPr>
                        <w:t xml:space="preserve">14.Local apropriado para as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lang w:val="pt-BR"/>
                        </w:rPr>
                        <w:t xml:space="preserve">refeições </w:t>
                      </w:r>
                      <w:r>
                        <w:rPr>
                          <w:rFonts w:cs="Comic Sans MS" w:ascii="Comic Sans MS" w:hAnsi="Comic Sans MS"/>
                          <w:sz w:val="20"/>
                          <w:lang w:val="pt-BR"/>
                        </w:rPr>
                        <w:t>com mesas, cadeiras, aquecedores elétricos de refeições e água potável.</w:t>
                      </w:r>
                    </w:p>
                    <w:p>
                      <w:pPr>
                        <w:pStyle w:val="Heading1"/>
                        <w:shd w:fill="FFFFFF" w:val="clear"/>
                        <w:tabs>
                          <w:tab w:val="clear" w:pos="720"/>
                          <w:tab w:val="left" w:pos="0" w:leader="none"/>
                          <w:tab w:val="left" w:pos="600" w:leader="none"/>
                        </w:tabs>
                        <w:jc w:val="both"/>
                        <w:rPr>
                          <w:rFonts w:ascii="Comic Sans MS" w:hAnsi="Comic Sans MS" w:cs="Arial"/>
                          <w:sz w:val="20"/>
                          <w:lang w:val="pt-BR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600" w:leader="none"/>
                        </w:tabs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FF6600"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FF6600"/>
                          <w:sz w:val="2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17145</wp:posOffset>
                </wp:positionH>
                <wp:positionV relativeFrom="page">
                  <wp:posOffset>-2181225</wp:posOffset>
                </wp:positionV>
                <wp:extent cx="6663690" cy="61214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6121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2"/>
                                <w:lang w:val="pt-BR"/>
                              </w:rPr>
                              <w:t xml:space="preserve">5S – É MELHOR NÃO SUJAR DO QUE LIMPAR!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524.7pt;height:48.2pt;mso-wrap-distance-left:9.05pt;mso-wrap-distance-right:9.05pt;mso-wrap-distance-top:0pt;mso-wrap-distance-bottom:0pt;margin-top:-171.75pt;mso-position-vertical-relative:page;margin-left:-1.3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2"/>
                          <w:lang w:val="pt-BR"/>
                        </w:rPr>
                        <w:t xml:space="preserve">5S – É MELHOR NÃO SUJAR DO QUE LIMPAR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2805" w:leader="none"/>
        </w:tabs>
        <w:ind w:left="-18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950</wp:posOffset>
                </wp:positionH>
                <wp:positionV relativeFrom="paragraph">
                  <wp:posOffset>5715</wp:posOffset>
                </wp:positionV>
                <wp:extent cx="4610100" cy="433006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433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Tahoma" w:hAnsi="Tahoma" w:cs="Tahoma"/>
                                <w:color w:val="D60093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D60093"/>
                                <w:sz w:val="28"/>
                              </w:rPr>
                              <w:t>Colocando as pessoas em 1° lug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Cs/>
                                <w:color w:val="D60093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color w:val="D60093"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As pessoas devem se sentir bem 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Cs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Cs/>
                                <w:sz w:val="22"/>
                                <w:lang w:val="pt-BR"/>
                              </w:rPr>
                              <w:t>perceber o seu serviço como sendo posit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iCs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40" w:after="40"/>
                              <w:ind w:left="357" w:hanging="357"/>
                              <w:rPr>
                                <w:rFonts w:ascii="Tahoma" w:hAnsi="Tahoma" w:cs="Tahoma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pt-BR"/>
                              </w:rPr>
                              <w:t>Sorri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40" w:after="40"/>
                              <w:ind w:left="357" w:hanging="357"/>
                              <w:rPr>
                                <w:rFonts w:ascii="Tahoma" w:hAnsi="Tahoma" w:cs="Tahoma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pt-BR"/>
                              </w:rPr>
                              <w:t>Manter contato nos olh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40" w:after="40"/>
                              <w:ind w:left="357" w:hanging="357"/>
                              <w:rPr>
                                <w:rFonts w:ascii="Tahoma" w:hAnsi="Tahoma" w:cs="Tahoma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pt-BR"/>
                              </w:rPr>
                              <w:t>Tratar as pessoas pelo no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40" w:after="40"/>
                              <w:ind w:left="357" w:hanging="357"/>
                              <w:rPr>
                                <w:rFonts w:ascii="Tahoma" w:hAnsi="Tahoma" w:cs="Tahoma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pt-BR"/>
                              </w:rPr>
                              <w:t>Dar-lhe sua atenção exclusiv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40" w:after="40"/>
                              <w:ind w:left="357" w:hanging="357"/>
                              <w:rPr>
                                <w:rFonts w:ascii="Tahoma" w:hAnsi="Tahoma" w:cs="Tahoma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pt-BR"/>
                              </w:rPr>
                              <w:t>Ser comprometid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40" w:after="40"/>
                              <w:ind w:left="357" w:hanging="357"/>
                              <w:rPr>
                                <w:rFonts w:ascii="Tahoma" w:hAnsi="Tahoma" w:cs="Tahoma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pt-BR"/>
                              </w:rPr>
                              <w:t>Espelhar a linguagem corporal do outr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40" w:after="40"/>
                              <w:ind w:left="357" w:hanging="357"/>
                              <w:rPr>
                                <w:rFonts w:ascii="Tahoma" w:hAnsi="Tahoma" w:cs="Tahoma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pt-BR"/>
                              </w:rPr>
                              <w:t>Falar positivamente sobre as pessoas seu comportamento e atitu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40" w:after="40"/>
                              <w:ind w:left="357" w:hanging="357"/>
                              <w:rPr>
                                <w:rFonts w:ascii="Tahoma" w:hAnsi="Tahoma" w:cs="Tahoma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pt-BR"/>
                              </w:rPr>
                              <w:t>Mostrar respeito pelas pessoas, independente de raça, sexo e antecedentes cultura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40" w:after="40"/>
                              <w:ind w:left="357" w:hanging="357"/>
                              <w:rPr>
                                <w:rFonts w:ascii="Tahoma" w:hAnsi="Tahoma" w:cs="Tahoma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pt-BR"/>
                              </w:rPr>
                              <w:t>Nunca ter a atitude “ isso não é minha responsabilidade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40" w:after="40"/>
                              <w:ind w:left="357" w:hanging="357"/>
                              <w:rPr>
                                <w:rFonts w:ascii="Tahoma" w:hAnsi="Tahoma" w:cs="Tahoma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pt-BR"/>
                              </w:rPr>
                              <w:t>Conhecer o seu trabalh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40" w:after="40"/>
                              <w:ind w:left="357" w:hanging="357"/>
                              <w:rPr>
                                <w:rFonts w:ascii="Tahoma" w:hAnsi="Tahoma" w:cs="Tahoma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pt-BR"/>
                              </w:rPr>
                              <w:t>Estar sempre bem vestido e descansad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40" w:after="40"/>
                              <w:ind w:left="357" w:hanging="357"/>
                              <w:rPr>
                                <w:rFonts w:ascii="Tahoma" w:hAnsi="Tahoma" w:cs="Tahoma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pt-BR"/>
                              </w:rPr>
                              <w:t>Agir de forma descontraída e natur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40" w:after="40"/>
                              <w:ind w:left="357" w:hanging="357"/>
                              <w:rPr>
                                <w:rFonts w:ascii="Tahoma" w:hAnsi="Tahoma" w:cs="Tahoma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pt-BR"/>
                              </w:rPr>
                              <w:t>Orgulhar-se daquilo que faz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40" w:after="40"/>
                              <w:ind w:left="357" w:hanging="357"/>
                              <w:rPr>
                                <w:rFonts w:ascii="Tahoma" w:hAnsi="Tahoma" w:cs="Tahoma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pt-BR"/>
                              </w:rPr>
                              <w:t>Adaptar o serviço a cada situação</w:t>
                            </w:r>
                          </w:p>
                        </w:txbxContent>
                      </wps:txbx>
                      <wps:bodyPr anchor="t" lIns="36004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3pt" style="position:absolute;rotation:-0;width:363pt;height:340.95pt;mso-wrap-distance-left:9.05pt;mso-wrap-distance-right:9.05pt;mso-wrap-distance-top:0pt;mso-wrap-distance-bottom:0pt;margin-top:0.45pt;mso-position-vertical-relative:text;margin-left:28.5pt;mso-position-horizontal-relative:text">
                <v:fill opacity="0f"/>
                <v:textbox inset="0.39375in">
                  <w:txbxContent>
                    <w:p>
                      <w:pPr>
                        <w:pStyle w:val="Heading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Heading"/>
                        <w:rPr>
                          <w:rFonts w:ascii="Tahoma" w:hAnsi="Tahoma" w:cs="Tahoma"/>
                          <w:color w:val="D60093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color w:val="D60093"/>
                          <w:sz w:val="28"/>
                        </w:rPr>
                        <w:t>Colocando as pessoas em 1° lugar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Cs/>
                          <w:color w:val="D60093"/>
                          <w:sz w:val="20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iCs/>
                          <w:color w:val="D60093"/>
                          <w:sz w:val="20"/>
                          <w:lang w:val="pt-BR"/>
                        </w:rPr>
                      </w:r>
                    </w:p>
                    <w:p>
                      <w:pPr>
                        <w:pStyle w:val="Subtitl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As pessoas devem se sentir bem 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Cs/>
                          <w:sz w:val="22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b/>
                          <w:iCs/>
                          <w:sz w:val="22"/>
                          <w:lang w:val="pt-BR"/>
                        </w:rPr>
                        <w:t>perceber o seu serviço como sendo posit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iCs/>
                          <w:sz w:val="20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iCs/>
                          <w:sz w:val="20"/>
                          <w:lang w:val="pt-B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40" w:after="40"/>
                        <w:ind w:left="357" w:hanging="357"/>
                        <w:rPr>
                          <w:rFonts w:ascii="Tahoma" w:hAnsi="Tahoma" w:cs="Tahoma"/>
                          <w:sz w:val="20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pt-BR"/>
                        </w:rPr>
                        <w:t>Sorri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40" w:after="40"/>
                        <w:ind w:left="357" w:hanging="357"/>
                        <w:rPr>
                          <w:rFonts w:ascii="Tahoma" w:hAnsi="Tahoma" w:cs="Tahoma"/>
                          <w:sz w:val="20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pt-BR"/>
                        </w:rPr>
                        <w:t>Manter contato nos olh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40" w:after="40"/>
                        <w:ind w:left="357" w:hanging="357"/>
                        <w:rPr>
                          <w:rFonts w:ascii="Tahoma" w:hAnsi="Tahoma" w:cs="Tahoma"/>
                          <w:sz w:val="20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pt-BR"/>
                        </w:rPr>
                        <w:t>Tratar as pessoas pelo no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40" w:after="40"/>
                        <w:ind w:left="357" w:hanging="357"/>
                        <w:rPr>
                          <w:rFonts w:ascii="Tahoma" w:hAnsi="Tahoma" w:cs="Tahoma"/>
                          <w:sz w:val="20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pt-BR"/>
                        </w:rPr>
                        <w:t>Dar-lhe sua atenção exclusiv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40" w:after="40"/>
                        <w:ind w:left="357" w:hanging="357"/>
                        <w:rPr>
                          <w:rFonts w:ascii="Tahoma" w:hAnsi="Tahoma" w:cs="Tahoma"/>
                          <w:sz w:val="20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pt-BR"/>
                        </w:rPr>
                        <w:t>Ser comprometid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40" w:after="40"/>
                        <w:ind w:left="357" w:hanging="357"/>
                        <w:rPr>
                          <w:rFonts w:ascii="Tahoma" w:hAnsi="Tahoma" w:cs="Tahoma"/>
                          <w:sz w:val="20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pt-BR"/>
                        </w:rPr>
                        <w:t>Espelhar a linguagem corporal do outr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40" w:after="40"/>
                        <w:ind w:left="357" w:hanging="357"/>
                        <w:rPr>
                          <w:rFonts w:ascii="Tahoma" w:hAnsi="Tahoma" w:cs="Tahoma"/>
                          <w:sz w:val="20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pt-BR"/>
                        </w:rPr>
                        <w:t>Falar positivamente sobre as pessoas seu comportamento e atitu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40" w:after="40"/>
                        <w:ind w:left="357" w:hanging="357"/>
                        <w:rPr>
                          <w:rFonts w:ascii="Tahoma" w:hAnsi="Tahoma" w:cs="Tahoma"/>
                          <w:sz w:val="20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pt-BR"/>
                        </w:rPr>
                        <w:t>Mostrar respeito pelas pessoas, independente de raça, sexo e antecedentes cultura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40" w:after="40"/>
                        <w:ind w:left="357" w:hanging="357"/>
                        <w:rPr>
                          <w:rFonts w:ascii="Tahoma" w:hAnsi="Tahoma" w:cs="Tahoma"/>
                          <w:sz w:val="20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pt-BR"/>
                        </w:rPr>
                        <w:t>Nunca ter a atitude “ isso não é minha responsabilidade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40" w:after="40"/>
                        <w:ind w:left="357" w:hanging="357"/>
                        <w:rPr>
                          <w:rFonts w:ascii="Tahoma" w:hAnsi="Tahoma" w:cs="Tahoma"/>
                          <w:sz w:val="20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pt-BR"/>
                        </w:rPr>
                        <w:t>Conhecer o seu trabalh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40" w:after="40"/>
                        <w:ind w:left="357" w:hanging="357"/>
                        <w:rPr>
                          <w:rFonts w:ascii="Tahoma" w:hAnsi="Tahoma" w:cs="Tahoma"/>
                          <w:sz w:val="20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pt-BR"/>
                        </w:rPr>
                        <w:t>Estar sempre bem vestido e descansad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40" w:after="40"/>
                        <w:ind w:left="357" w:hanging="357"/>
                        <w:rPr>
                          <w:rFonts w:ascii="Tahoma" w:hAnsi="Tahoma" w:cs="Tahoma"/>
                          <w:sz w:val="20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pt-BR"/>
                        </w:rPr>
                        <w:t>Agir de forma descontraída e natur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40" w:after="40"/>
                        <w:ind w:left="357" w:hanging="357"/>
                        <w:rPr>
                          <w:rFonts w:ascii="Tahoma" w:hAnsi="Tahoma" w:cs="Tahoma"/>
                          <w:sz w:val="20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pt-BR"/>
                        </w:rPr>
                        <w:t>Orgulhar-se daquilo que faz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40" w:after="40"/>
                        <w:ind w:left="357" w:hanging="357"/>
                        <w:rPr>
                          <w:rFonts w:ascii="Tahoma" w:hAnsi="Tahoma" w:cs="Tahoma"/>
                          <w:sz w:val="20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pt-BR"/>
                        </w:rPr>
                        <w:t>Adaptar o serviço a cada situ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type w:val="nextPage"/>
      <w:pgSz w:w="16838" w:h="23811"/>
      <w:pgMar w:left="567" w:right="567" w:gutter="0" w:header="0" w:top="1134" w:footer="0" w:bottom="113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Courier New"/>
    <w:charset w:val="00"/>
    <w:family w:val="script"/>
    <w:pitch w:val="variable"/>
  </w:font>
  <w:font w:name="Comic Sans MS">
    <w:charset w:val="00"/>
    <w:family w:val="script"/>
    <w:pitch w:val="variable"/>
  </w:font>
  <w:font w:name="Dutch801 Rm BT">
    <w:charset w:val="00"/>
    <w:family w:val="roman"/>
    <w:pitch w:val="variable"/>
  </w:font>
  <w:font w:name="Bauhaus Md BT">
    <w:charset w:val="00"/>
    <w:family w:val="decorative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ligraph421 BT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chnical;Courier New" w:hAnsi="Technical;Courier New" w:cs="Technical;Courier New"/>
      <w:b/>
      <w:shadow/>
      <w:color w:val="000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hadow/>
      <w:color w:val="FFFF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801 Rm BT" w:hAnsi="Dutch801 Rm BT" w:cs="Dutch801 Rm BT"/>
      <w:b/>
      <w:i/>
      <w:shadow/>
      <w:color w:val="FF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utch801 Rm BT" w:hAnsi="Dutch801 Rm BT" w:cs="Dutch801 Rm BT"/>
      <w:b/>
      <w:i/>
      <w:shadow/>
      <w:color w:val="333399"/>
      <w:sz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uhaus Md BT" w:hAnsi="Bauhaus Md BT" w:eastAsia="Batang;바탕" w:cs="Bauhaus Md BT"/>
      <w:b/>
      <w:shadow/>
      <w:color w:val="0080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auhaus Md BT" w:hAnsi="Bauhaus Md BT" w:eastAsia="Batang;바탕" w:cs="Bauhaus Md BT"/>
      <w:bCs/>
      <w:shadow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hadow/>
      <w:color w:val="FF99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mic Sans MS" w:hAnsi="Comic Sans MS" w:cs="Comic Sans MS"/>
      <w:b/>
      <w:bCs/>
      <w:sz w:val="20"/>
      <w:lang w:val="pt-B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hadow/>
      <w:color w:val="000000"/>
      <w:sz w:val="56"/>
      <w:lang w:val="pt-BR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</w:rPr>
  </w:style>
  <w:style w:type="character" w:styleId="Hiperlink">
    <w:name w:val="Hi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pt-BR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Comic Sans MS" w:hAnsi="Comic Sans MS" w:eastAsia="Batang;바탕" w:cs="Comic Sans MS"/>
      <w:b/>
      <w:shadow/>
      <w:color w:val="3366FF"/>
      <w:sz w:val="20"/>
      <w:lang w:val="pt-BR"/>
    </w:rPr>
  </w:style>
  <w:style w:type="paragraph" w:styleId="Corpodetexto3">
    <w:name w:val="Corpo de texto 3"/>
    <w:basedOn w:val="Normal"/>
    <w:qFormat/>
    <w:pPr>
      <w:jc w:val="center"/>
    </w:pPr>
    <w:rPr>
      <w:rFonts w:ascii="Century Gothic" w:hAnsi="Century Gothic" w:cs="Century Gothic"/>
      <w:b/>
      <w:shadow/>
      <w:color w:val="FF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Calligraph421 BT" w:hAnsi="Calligraph421 BT" w:cs="Tahoma"/>
      <w:b/>
      <w:bCs/>
      <w:color w:val="0000FF"/>
      <w:sz w:val="32"/>
      <w:lang w:val="pt-BR"/>
    </w:rPr>
  </w:style>
  <w:style w:type="paragraph" w:styleId="TextBodyIndent">
    <w:name w:val="Body Text Indent"/>
    <w:basedOn w:val="Normal"/>
    <w:pPr>
      <w:ind w:left="720" w:hanging="0"/>
      <w:jc w:val="center"/>
    </w:pPr>
    <w:rPr>
      <w:rFonts w:ascii="Comic Sans MS" w:hAnsi="Comic Sans MS" w:cs="Comic Sans MS"/>
      <w:sz w:val="44"/>
      <w:szCs w:val="20"/>
      <w:lang w:val="pt-B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iCs/>
      <w:sz w:val="20"/>
      <w:lang w:val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7:50:00Z</dcterms:created>
  <dc:creator>Win98se</dc:creator>
  <dc:description/>
  <dc:language>en-US</dc:language>
  <cp:lastModifiedBy>E</cp:lastModifiedBy>
  <cp:lastPrinted>2003-10-30T15:56:00Z</cp:lastPrinted>
  <dcterms:modified xsi:type="dcterms:W3CDTF">2004-09-20T19:17:00Z</dcterms:modified>
  <cp:revision>41</cp:revision>
  <dc:subject/>
  <dc:title/>
</cp:coreProperties>
</file>