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png" ContentType="image/png"/>
  <Override PartName="/word/media/image6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4445</wp:posOffset>
                </wp:positionH>
                <wp:positionV relativeFrom="page">
                  <wp:posOffset>-4445</wp:posOffset>
                </wp:positionV>
                <wp:extent cx="6866890" cy="103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fefefe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540.7pt;height:81.7pt;mso-wrap-distance-left:9.05pt;mso-wrap-distance-right:9.05pt;mso-wrap-distance-top:0pt;mso-wrap-distance-bottom:0pt;margin-top:-0.35pt;mso-position-vertical-relative:page;margin-left:-0.35pt;mso-position-horizontal-relative:page">
                <v:fill type="gradient" angle="-180" focus="50%" color2="#FEFEFE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300</wp:posOffset>
                </wp:positionH>
                <wp:positionV relativeFrom="page">
                  <wp:posOffset>114300</wp:posOffset>
                </wp:positionV>
                <wp:extent cx="2600325" cy="603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2520" cy="448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77" r="-3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0360" cy="3187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1" t="-87" r="-81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31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000080"/>
                              </w:rPr>
                              <w:t>ISO900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47.55pt;mso-wrap-distance-left:9.05pt;mso-wrap-distance-right:9.05pt;mso-wrap-distance-top:0pt;mso-wrap-distance-bottom:0pt;margin-top:9pt;mso-position-vertical-relative:page;margin-left:9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2520" cy="4483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77" r="-3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0360" cy="318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1" t="-87" r="-81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360" cy="31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b/>
                          <w:shadow/>
                          <w:color w:val="000080"/>
                        </w:rPr>
                        <w:t>ISO9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13335</wp:posOffset>
                </wp:positionV>
                <wp:extent cx="385445" cy="6343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bookmarkStart w:id="0" w:name="_1050812083"/>
                            <w:bookmarkEnd w:id="0"/>
                            <w:r>
                              <w:rPr>
                                <w:b/>
                              </w:rPr>
                              <w:object w:dxaOrig="465" w:dyaOrig="70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.35pt;height:46.3pt" filled="f" o:ole="">
                                  <v:imagedata r:id="rId7" o:title=""/>
                                </v:shape>
                                <o:OLEObject Type="Embed" ProgID="" ShapeID="ole_rId6" DrawAspect="Content" ObjectID="_1866251218" r:id="rId6"/>
                              </w:objec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9.95pt;mso-wrap-distance-left:9.05pt;mso-wrap-distance-right:9.05pt;mso-wrap-distance-top:0pt;mso-wrap-distance-bottom:0pt;margin-top:1.05pt;mso-position-vertical-relative:text;margin-left:504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Heading2"/>
                        <w:jc w:val="right"/>
                        <w:rPr>
                          <w:b/>
                          <w:b/>
                        </w:rPr>
                      </w:pPr>
                      <w:bookmarkStart w:id="1" w:name="_1050812083"/>
                      <w:bookmarkEnd w:id="1"/>
                      <w:r>
                        <w:rPr>
                          <w:b/>
                        </w:rPr>
                        <w:object w:dxaOrig="465" w:dyaOrig="70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.35pt;height:46.3pt" filled="f" o:ole="">
                            <v:imagedata r:id="rId9" o:title=""/>
                          </v:shape>
                          <o:OLEObject Type="Embed" ProgID="" ShapeID="ole_rId8" DrawAspect="Content" ObjectID="_48463211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0715</wp:posOffset>
                </wp:positionH>
                <wp:positionV relativeFrom="paragraph">
                  <wp:posOffset>13335</wp:posOffset>
                </wp:positionV>
                <wp:extent cx="680085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045" cy="584835"/>
                                  <wp:effectExtent l="0" t="0" r="0" b="0"/>
                                  <wp:docPr id="9" name="INMET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NMET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54pt;mso-wrap-distance-left:9.05pt;mso-wrap-distance-right:9.05pt;mso-wrap-distance-top:0pt;mso-wrap-distance-bottom:0pt;margin-top:1.05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045" cy="584835"/>
                            <wp:effectExtent l="0" t="0" r="0" b="0"/>
                            <wp:docPr id="10" name="INMETR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NMETR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714375" cy="731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055" cy="497840"/>
                                  <wp:effectExtent l="0" t="0" r="0" b="0"/>
                                  <wp:docPr id="12" name="R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1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12"/>
                              </w:rPr>
                              <w:t>Accred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1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12"/>
                              </w:rPr>
                              <w:t>By the R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57.6pt;mso-wrap-distance-left:9.05pt;mso-wrap-distance-right:9.05pt;mso-wrap-distance-top:0pt;mso-wrap-distance-bottom:0pt;margin-top:3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055" cy="497840"/>
                            <wp:effectExtent l="0" t="0" r="0" b="0"/>
                            <wp:docPr id="13" name="R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" cy="49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12"/>
                        </w:rPr>
                      </w:pPr>
                      <w:r>
                        <w:rPr>
                          <w:rFonts w:cs="Lucida Console" w:ascii="Lucida Console" w:hAnsi="Lucida Console"/>
                          <w:sz w:val="12"/>
                        </w:rPr>
                        <w:t>Accredited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12"/>
                        </w:rPr>
                      </w:pPr>
                      <w:r>
                        <w:rPr>
                          <w:rFonts w:cs="Lucida Console" w:ascii="Lucida Console" w:hAnsi="Lucida Console"/>
                          <w:sz w:val="12"/>
                        </w:rPr>
                        <w:t>By the R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22395</wp:posOffset>
                </wp:positionH>
                <wp:positionV relativeFrom="page">
                  <wp:posOffset>-68580</wp:posOffset>
                </wp:positionV>
                <wp:extent cx="649605" cy="727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62674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5" t="-47" r="-6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57.3pt;mso-wrap-distance-left:9.05pt;mso-wrap-distance-right:9.05pt;mso-wrap-distance-top:0pt;mso-wrap-distance-bottom:0pt;margin-top:-5.4pt;mso-position-vertical-relative:page;margin-left:30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62674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5" t="-47" r="-6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8650</wp:posOffset>
                </wp:positionH>
                <wp:positionV relativeFrom="paragraph">
                  <wp:posOffset>100965</wp:posOffset>
                </wp:positionV>
                <wp:extent cx="771525" cy="5238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4286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41.25pt;mso-wrap-distance-left:9.05pt;mso-wrap-distance-right:9.05pt;mso-wrap-distance-top:0pt;mso-wrap-distance-bottom:0pt;margin-top:7.95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" cy="4286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19456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18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18"/>
                                <w:u w:val="single"/>
                                <w:lang w:val="pt-BR"/>
                              </w:rPr>
                              <w:t>JULHO/2003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8pt;mso-wrap-distance-left:9.05pt;mso-wrap-distance-right:9.05pt;mso-wrap-distance-top:0pt;mso-wrap-distance-bottom:0pt;margin-top:2.85pt;mso-position-vertical-relative:text;margin-left: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18"/>
                          <w:u w:val="single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18"/>
                          <w:u w:val="single"/>
                          <w:lang w:val="pt-BR"/>
                        </w:rPr>
                        <w:t>JULHO/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125730</wp:posOffset>
                </wp:positionV>
                <wp:extent cx="457200" cy="1828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t-BR"/>
                              </w:rPr>
                              <w:t>OCS-0010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9.9pt;mso-position-vertical-relative:text;margin-left:504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lang w:val="pt-BR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pt-BR"/>
                        </w:rPr>
                        <w:t>OCS-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0</wp:posOffset>
                </wp:positionH>
                <wp:positionV relativeFrom="page">
                  <wp:posOffset>72390</wp:posOffset>
                </wp:positionV>
                <wp:extent cx="6877050" cy="3810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FFFF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emboss/>
                                <w:color w:val="8B2147"/>
                                <w:sz w:val="22"/>
                                <w:lang w:val="pt-BR"/>
                              </w:rPr>
                              <w:t>ENGESTE X MGS - Pátio J – CVRD - Sistema de Transportadores de Corre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0000FF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00FF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0000FF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00FF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5" w:hanging="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eastAsia="Comic Sans MS" w:cs="Comic Sans MS"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hadow/>
                                <w:lang w:val="pt-B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cs="Comic Sans MS"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5397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3pt" style="position:absolute;rotation:-0;width:541.5pt;height:30pt;mso-wrap-distance-left:9.05pt;mso-wrap-distance-right:9.05pt;mso-wrap-distance-top:0pt;mso-wrap-distance-bottom:0pt;margin-top:5.7pt;mso-position-vertical-relative:page;margin-left:0pt;mso-position-horizontal-relative:page">
                <v:fill opacity="0f"/>
                <v:textbox inset="0.1in,0.0590277777777778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FFFF"/>
                          <w:sz w:val="2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emboss/>
                          <w:color w:val="8B2147"/>
                          <w:sz w:val="22"/>
                          <w:lang w:val="pt-BR"/>
                        </w:rPr>
                        <w:t>ENGESTE X MGS - Pátio J – CVRD - Sistema de Transportadores de Corre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0000FF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00FF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0000FF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00FF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right="165" w:hanging="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  <w:t xml:space="preserve">  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eastAsia="Comic Sans MS" w:cs="Comic Sans MS"/>
                          <w:shadow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hadow/>
                          <w:lang w:val="pt-BR"/>
                        </w:rPr>
                        <w:t xml:space="preserve">   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cs="Comic Sans MS"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125</wp:posOffset>
                </wp:positionH>
                <wp:positionV relativeFrom="paragraph">
                  <wp:posOffset>55245</wp:posOffset>
                </wp:positionV>
                <wp:extent cx="2628900" cy="16287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985" cy="144907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8" r="-6" b="202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985" cy="144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8.25pt;mso-wrap-distance-left:9.05pt;mso-wrap-distance-right:9.05pt;mso-wrap-distance-top:0pt;mso-wrap-distance-bottom:0pt;margin-top:4.3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985" cy="144907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8" r="-6" b="202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985" cy="144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1045</wp:posOffset>
                </wp:positionH>
                <wp:positionV relativeFrom="paragraph">
                  <wp:posOffset>17145</wp:posOffset>
                </wp:positionV>
                <wp:extent cx="2373630" cy="1714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148590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368" t="4669" r="3018" b="107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35pt;mso-wrap-distance-left:9.05pt;mso-wrap-distance-right:9.05pt;mso-wrap-distance-top:0pt;mso-wrap-distance-bottom:0pt;margin-top:1.35pt;mso-position-vertical-relative:text;margin-left:3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148590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368" t="4669" r="3018" b="107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8575</wp:posOffset>
                </wp:positionH>
                <wp:positionV relativeFrom="paragraph">
                  <wp:posOffset>167640</wp:posOffset>
                </wp:positionV>
                <wp:extent cx="3686175" cy="11430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>A ENGESTE concluirá até o final de agosto de 2003 as Obras Civis da Primeira Fase do Sistema de Transportadores de Correia do Pátio J, num total de 2400m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pt-BR"/>
                              </w:rPr>
                              <w:t xml:space="preserve"> de Concreto e 115 toneladas de Aço. Os serviços envolvem Fundações e Estruturas dos Apoios dos Transportadores e Casas de Transferên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90pt;mso-wrap-distance-left:9.05pt;mso-wrap-distance-right:9.05pt;mso-wrap-distance-top:0pt;mso-wrap-distance-bottom:0pt;margin-top:13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>A ENGESTE concluirá até o final de agosto de 2003 as Obras Civis da Primeira Fase do Sistema de Transportadores de Correia do Pátio J, num total de 2400m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  <w:lang w:val="pt-BR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z w:val="20"/>
                          <w:lang w:val="pt-BR"/>
                        </w:rPr>
                        <w:t xml:space="preserve"> de Concreto e 115 toneladas de Aço. Os serviços envolvem Fundações e Estruturas dos Apoios dos Transportadores e Casas de Transferê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7130</wp:posOffset>
                </wp:positionH>
                <wp:positionV relativeFrom="paragraph">
                  <wp:posOffset>89535</wp:posOffset>
                </wp:positionV>
                <wp:extent cx="3120390" cy="105346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rFonts w:cs="Arial"/>
                                <w:color w:val="FF6600"/>
                              </w:rPr>
                            </w:pPr>
                            <w:r>
                              <w:rPr>
                                <w:rFonts w:cs="Arial"/>
                                <w:color w:val="FF6600"/>
                              </w:rPr>
                              <w:t>M-I DRILLING FLUIDS DO BRASIL E ENGESTE</w:t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hadow w:val="false"/>
                                <w:color w:val="000000"/>
                                <w:sz w:val="16"/>
                              </w:rPr>
                              <w:t>A M-I Drilling Fluids do Brasil Ltda contrata a ENGESTE para executar os Projetos e Obras Civis da Bacia de Contenção da Planta de Salmoura – 608m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shadow w:val="false"/>
                                <w:color w:val="000000"/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shadow w:val="false"/>
                                <w:color w:val="000000"/>
                                <w:sz w:val="16"/>
                              </w:rPr>
                              <w:t xml:space="preserve"> - na Base de Operações da VOL, no Terminal de Paul, em Vila Velha/ES.</w:t>
                            </w:r>
                          </w:p>
                        </w:txbxContent>
                      </wps:txbx>
                      <wps:bodyPr anchor="t" lIns="80010" tIns="24765" rIns="80010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3pt" style="position:absolute;rotation:-0;width:245.7pt;height:82.95pt;mso-wrap-distance-left:9.05pt;mso-wrap-distance-right:9.05pt;mso-wrap-distance-top:0pt;mso-wrap-distance-bottom:0pt;margin-top:7.05pt;mso-position-vertical-relative:text;margin-left:291.9pt;mso-position-horizontal-relative:text">
                <v:fill opacity="0f"/>
                <v:textbox inset="0.0875in,0.0270833333333333in,0.0875in,0.0270833333333333in">
                  <w:txbxContent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>
                          <w:rFonts w:cs="Arial"/>
                          <w:color w:val="FF6600"/>
                        </w:rPr>
                      </w:pPr>
                      <w:r>
                        <w:rPr>
                          <w:rFonts w:cs="Arial"/>
                          <w:color w:val="FF6600"/>
                        </w:rPr>
                        <w:t>M-I DRILLING FLUIDS DO BRASIL E ENGESTE</w:t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jc w:val="both"/>
                        <w:rPr/>
                      </w:pPr>
                      <w:r>
                        <w:rPr>
                          <w:rFonts w:cs="Arial"/>
                          <w:b w:val="false"/>
                          <w:bCs/>
                          <w:shadow w:val="false"/>
                          <w:color w:val="000000"/>
                          <w:sz w:val="16"/>
                        </w:rPr>
                        <w:t>A M-I Drilling Fluids do Brasil Ltda contrata a ENGESTE para executar os Projetos e Obras Civis da Bacia de Contenção da Planta de Salmoura – 608m</w:t>
                      </w:r>
                      <w:r>
                        <w:rPr>
                          <w:rFonts w:cs="Arial"/>
                          <w:b w:val="false"/>
                          <w:bCs/>
                          <w:shadow w:val="false"/>
                          <w:color w:val="000000"/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rFonts w:cs="Arial"/>
                          <w:b w:val="false"/>
                          <w:bCs/>
                          <w:shadow w:val="false"/>
                          <w:color w:val="000000"/>
                          <w:sz w:val="16"/>
                        </w:rPr>
                        <w:t xml:space="preserve"> - na Base de Operações da VOL, no Terminal de Paul, em Vila Velha/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5725</wp:posOffset>
                </wp:positionH>
                <wp:positionV relativeFrom="page">
                  <wp:posOffset>-1493520</wp:posOffset>
                </wp:positionV>
                <wp:extent cx="2152650" cy="14668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  <w:drawing>
                                <wp:inline distT="0" distB="0" distL="0" distR="0">
                                  <wp:extent cx="2379345" cy="159893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25" r="5868" b="154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15.5pt;mso-wrap-distance-left:9.05pt;mso-wrap-distance-right:9.05pt;mso-wrap-distance-top:0pt;mso-wrap-distance-bottom:0pt;margin-top:-117.6pt;mso-position-vertical-relative:page;margin-left: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  <w:drawing>
                          <wp:inline distT="0" distB="0" distL="0" distR="0">
                            <wp:extent cx="2379345" cy="159893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25" r="5868" b="154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6857365" cy="322834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22834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952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b w:val="false"/>
                                <w:bCs w:val="false"/>
                                <w:color w:val="800000"/>
                                <w:sz w:val="28"/>
                                <w:lang w:val="pt-BR"/>
                              </w:rPr>
                              <w:t>Uma Breve História do Cimento Port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color w:val="800000"/>
                                <w:sz w:val="12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color w:val="800000"/>
                                <w:sz w:val="6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color w:val="000080"/>
                                <w:sz w:val="18"/>
                                <w:szCs w:val="15"/>
                                <w:lang w:val="pt-BR"/>
                              </w:rPr>
                            </w:pPr>
                            <w:r>
                              <w:rPr>
                                <w:rStyle w:val="Emphasis"/>
                                <w:rFonts w:cs="Arial" w:ascii="Comic Sans MS" w:hAnsi="Comic Sans MS"/>
                                <w:b/>
                                <w:bCs/>
                                <w:i w:val="false"/>
                                <w:iCs w:val="false"/>
                                <w:color w:val="000080"/>
                                <w:sz w:val="18"/>
                                <w:szCs w:val="20"/>
                                <w:lang w:val="pt-BR"/>
                              </w:rPr>
                              <w:t>O material, conhecido dos antigos egípcios, ganhou o nome atual no século XIX graças à semelhança com as rochas da ilha britânica de Portla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80"/>
                                <w:sz w:val="18"/>
                                <w:szCs w:val="20"/>
                                <w:lang w:val="pt-BR"/>
                              </w:rPr>
                              <w:t>A palavra CIMENTO é originada do latim CAEMENTU, que designava na velha Roma espécie de pedra natural de rochedos e não esquadrejada. A origem do cimento remonta há cerca de 4.500 anos. Os imponentes monumentos do Egito antigo já utilizavam uma liga constituída por uma mistura de gesso calcinado. As grandes obras gregas e romanas, como o Panteão e o Coliseu, foram construídas com o uso de solos de origem vulcânica da ilha grega de Santorino ou das proximidades da cidade italiana de Pozzuoli, que possuíam propriedades de endurecimento sob a ação da águ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80"/>
                                <w:sz w:val="18"/>
                                <w:szCs w:val="20"/>
                                <w:lang w:val="pt-BR"/>
                              </w:rPr>
                              <w:t>O grande passo no desenvolvimento do cimento foi dado em 1756 pelo inglês John Smeaton, que conseguiu obter um produto de alta resistência por meio de calcinação de calcários moles e argilosos. Em 1818, o francês Vicat obteve resultados semelhantes aos de Smeaton, pela mistura de componentes argilosos e calcários. Ele é considerado o inventor do cimento artificial. Em 1824, o construtor inglês Joseph Aspdin queimou conjuntamente pedras calcárias e argila, transformando-as num pó fino. Percebeu que obtinha uma mistura que, após secar, tornava-se tão dura quanto as pedras empregadas nas construções. A mistura não se dissolvia em água e foi patenteada pelo construtor no mesmo ano, com o nome de cimento Portland, que recebeu esse nome por apresentar cor e propriedades de durabilidade e solidez semelhantes às rochas da ilha britânica de Portla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80"/>
                                <w:sz w:val="18"/>
                                <w:szCs w:val="20"/>
                                <w:lang w:val="pt-BR"/>
                              </w:rPr>
                              <w:t>FONTE: ABCP</w:t>
                            </w:r>
                          </w:p>
                        </w:txbxContent>
                      </wps:txbx>
                      <wps:bodyPr anchor="t" lIns="91440" tIns="9017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0pt" style="position:absolute;rotation:-0;width:539.95pt;height:254.2pt;mso-wrap-distance-left:9.05pt;mso-wrap-distance-right:9.05pt;mso-wrap-distance-top:0pt;mso-wrap-distance-bottom:0pt;margin-top:1.5pt;mso-position-vertical-relative:text;margin-left:-0.35pt;mso-position-horizontal-relative:text">
                <v:textbox inset="0.1in,0.0986111111111111in,0.1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b w:val="false"/>
                          <w:bCs w:val="false"/>
                          <w:color w:val="800000"/>
                          <w:sz w:val="28"/>
                          <w:lang w:val="pt-BR"/>
                        </w:rPr>
                        <w:t>Uma Breve História do Cimento Port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Comic Sans MS" w:hAnsi="Comic Sans MS" w:cs="Arial"/>
                          <w:b w:val="false"/>
                          <w:b w:val="false"/>
                          <w:bCs w:val="false"/>
                          <w:color w:val="800000"/>
                          <w:sz w:val="12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Comic Sans MS" w:hAnsi="Comic Sans MS" w:cs="Arial"/>
                          <w:b w:val="false"/>
                          <w:b w:val="false"/>
                          <w:bCs w:val="false"/>
                          <w:color w:val="800000"/>
                          <w:sz w:val="6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rongEmphasis"/>
                          <w:rFonts w:ascii="Comic Sans MS" w:hAnsi="Comic Sans MS" w:cs="Arial"/>
                          <w:b w:val="false"/>
                          <w:b w:val="false"/>
                          <w:bCs w:val="false"/>
                          <w:color w:val="000080"/>
                          <w:sz w:val="18"/>
                          <w:szCs w:val="15"/>
                          <w:lang w:val="pt-BR"/>
                        </w:rPr>
                      </w:pPr>
                      <w:r>
                        <w:rPr>
                          <w:rStyle w:val="Emphasis"/>
                          <w:rFonts w:cs="Arial" w:ascii="Comic Sans MS" w:hAnsi="Comic Sans MS"/>
                          <w:b/>
                          <w:bCs/>
                          <w:i w:val="false"/>
                          <w:iCs w:val="false"/>
                          <w:color w:val="000080"/>
                          <w:sz w:val="18"/>
                          <w:szCs w:val="20"/>
                          <w:lang w:val="pt-BR"/>
                        </w:rPr>
                        <w:t>O material, conhecido dos antigos egípcios, ganhou o nome atual no século XIX graças à semelhança com as rochas da ilha britânica de Portland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80"/>
                          <w:sz w:val="18"/>
                          <w:szCs w:val="20"/>
                          <w:lang w:val="pt-BR"/>
                        </w:rPr>
                        <w:t>A palavra CIMENTO é originada do latim CAEMENTU, que designava na velha Roma espécie de pedra natural de rochedos e não esquadrejada. A origem do cimento remonta há cerca de 4.500 anos. Os imponentes monumentos do Egito antigo já utilizavam uma liga constituída por uma mistura de gesso calcinado. As grandes obras gregas e romanas, como o Panteão e o Coliseu, foram construídas com o uso de solos de origem vulcânica da ilha grega de Santorino ou das proximidades da cidade italiana de Pozzuoli, que possuíam propriedades de endurecimento sob a ação da águ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80"/>
                          <w:sz w:val="18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80"/>
                          <w:sz w:val="18"/>
                          <w:szCs w:val="20"/>
                          <w:lang w:val="pt-BR"/>
                        </w:rPr>
                        <w:t>O grande passo no desenvolvimento do cimento foi dado em 1756 pelo inglês John Smeaton, que conseguiu obter um produto de alta resistência por meio de calcinação de calcários moles e argilosos. Em 1818, o francês Vicat obteve resultados semelhantes aos de Smeaton, pela mistura de componentes argilosos e calcários. Ele é considerado o inventor do cimento artificial. Em 1824, o construtor inglês Joseph Aspdin queimou conjuntamente pedras calcárias e argila, transformando-as num pó fino. Percebeu que obtinha uma mistura que, após secar, tornava-se tão dura quanto as pedras empregadas nas construções. A mistura não se dissolvia em água e foi patenteada pelo construtor no mesmo ano, com o nome de cimento Portland, que recebeu esse nome por apresentar cor e propriedades de durabilidade e solidez semelhantes às rochas da ilha britânica de Portlan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80"/>
                          <w:sz w:val="18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80"/>
                          <w:sz w:val="18"/>
                          <w:szCs w:val="20"/>
                          <w:lang w:val="pt-BR"/>
                        </w:rPr>
                        <w:t>FONTE: AB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1095375" cy="60007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utch801 XBd BT" w:hAnsi="Dutch801 XBd BT" w:cs="Dutch801 XBd BT"/>
                                <w:b/>
                                <w:b/>
                                <w:bCs/>
                                <w:shadow/>
                                <w:color w:val="90402A"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Dutch801 XBd BT" w:ascii="Dutch801 XBd BT" w:hAnsi="Dutch801 XBd BT"/>
                                <w:b/>
                                <w:bCs/>
                                <w:shadow/>
                                <w:color w:val="90402A"/>
                                <w:sz w:val="36"/>
                                <w:lang w:val="pt-BR"/>
                              </w:rPr>
                              <w:t>VOCÊ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utch801 XBd BT" w:hAnsi="Dutch801 XBd BT" w:cs="Dutch801 XBd BT"/>
                                <w:b/>
                                <w:b/>
                                <w:bCs/>
                                <w:shadow/>
                                <w:color w:val="90402A"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Dutch801 XBd BT" w:ascii="Dutch801 XBd BT" w:hAnsi="Dutch801 XBd BT"/>
                                <w:b/>
                                <w:bCs/>
                                <w:shadow/>
                                <w:color w:val="90402A"/>
                                <w:sz w:val="36"/>
                                <w:lang w:val="pt-BR"/>
                              </w:rPr>
                              <w:t>SABIA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7.25pt;mso-wrap-distance-left:9.05pt;mso-wrap-distance-right:9.05pt;mso-wrap-distance-top:0pt;mso-wrap-distance-bottom:0pt;margin-top:-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utch801 XBd BT" w:hAnsi="Dutch801 XBd BT" w:cs="Dutch801 XBd BT"/>
                          <w:b/>
                          <w:b/>
                          <w:bCs/>
                          <w:shadow/>
                          <w:color w:val="90402A"/>
                          <w:sz w:val="36"/>
                          <w:lang w:val="pt-BR"/>
                        </w:rPr>
                      </w:pPr>
                      <w:r>
                        <w:rPr>
                          <w:rFonts w:cs="Dutch801 XBd BT" w:ascii="Dutch801 XBd BT" w:hAnsi="Dutch801 XBd BT"/>
                          <w:b/>
                          <w:bCs/>
                          <w:shadow/>
                          <w:color w:val="90402A"/>
                          <w:sz w:val="36"/>
                          <w:lang w:val="pt-BR"/>
                        </w:rPr>
                        <w:t>VOCÊ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utch801 XBd BT" w:hAnsi="Dutch801 XBd BT" w:cs="Dutch801 XBd BT"/>
                          <w:b/>
                          <w:b/>
                          <w:bCs/>
                          <w:shadow/>
                          <w:color w:val="90402A"/>
                          <w:sz w:val="36"/>
                          <w:lang w:val="pt-BR"/>
                        </w:rPr>
                      </w:pPr>
                      <w:r>
                        <w:rPr>
                          <w:rFonts w:cs="Dutch801 XBd BT" w:ascii="Dutch801 XBd BT" w:hAnsi="Dutch801 XBd BT"/>
                          <w:b/>
                          <w:bCs/>
                          <w:shadow/>
                          <w:color w:val="90402A"/>
                          <w:sz w:val="36"/>
                          <w:lang w:val="pt-BR"/>
                        </w:rPr>
                        <w:t>SABIA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73115</wp:posOffset>
                </wp:positionH>
                <wp:positionV relativeFrom="paragraph">
                  <wp:posOffset>69215</wp:posOffset>
                </wp:positionV>
                <wp:extent cx="984885" cy="54419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448310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2.85pt;mso-wrap-distance-left:9.05pt;mso-wrap-distance-right:9.05pt;mso-wrap-distance-top:0pt;mso-wrap-distance-bottom:0pt;margin-top:5.45pt;mso-position-vertical-relative:text;margin-left:4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448310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858000" cy="37147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1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1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008000"/>
                                <w:sz w:val="34"/>
                                <w:lang w:val="pt-BR"/>
                              </w:rPr>
                              <w:t>ENGEST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008000"/>
                                <w:sz w:val="32"/>
                                <w:lang w:val="pt-BR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333399"/>
                                <w:sz w:val="28"/>
                                <w:lang w:val="pt-BR"/>
                              </w:rPr>
                              <w:t>CVRD - Pátio C – Aroab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800000"/>
                                <w:sz w:val="28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008000"/>
                                <w:sz w:val="32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808080"/>
                                <w:sz w:val="28"/>
                                <w:lang w:val="pt-BR"/>
                              </w:rPr>
                              <w:t>CONCRETEX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000080"/>
                                <w:sz w:val="28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emboss/>
                                <w:color w:val="0080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008000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emboss/>
                                <w:color w:val="0080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emboss/>
                                <w:color w:val="008000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emboss/>
                                <w:color w:val="0080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emboss/>
                                <w:color w:val="008000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sz w:val="22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36830" tIns="18415" rIns="36830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9.25pt;mso-wrap-distance-left:9.05pt;mso-wrap-distance-right:9.05pt;mso-wrap-distance-top:0pt;mso-wrap-distance-bottom:0pt;margin-top:0.65pt;mso-position-vertical-relative:text;margin-left:0pt;mso-position-horizontal-relative:text">
                <v:fill opacity="0f"/>
                <v:textbox inset="0.0402777777777778in,0.0201388888888889in,0.0402777777777778in,0.0201388888888889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1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1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008000"/>
                          <w:sz w:val="34"/>
                          <w:lang w:val="pt-BR"/>
                        </w:rPr>
                        <w:t>ENGESTE</w:t>
                      </w: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008000"/>
                          <w:sz w:val="32"/>
                          <w:lang w:val="pt-BR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333399"/>
                          <w:sz w:val="28"/>
                          <w:lang w:val="pt-BR"/>
                        </w:rPr>
                        <w:t>CVRD - Pátio C – Aroaba</w:t>
                      </w: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800000"/>
                          <w:sz w:val="28"/>
                          <w:lang w:val="pt-BR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008000"/>
                          <w:sz w:val="32"/>
                          <w:lang w:val="pt-BR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808080"/>
                          <w:sz w:val="28"/>
                          <w:lang w:val="pt-BR"/>
                        </w:rPr>
                        <w:t>CONCRETEX</w:t>
                      </w: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000080"/>
                          <w:sz w:val="28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emboss/>
                          <w:color w:val="008000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008000"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emboss/>
                          <w:color w:val="008000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emboss/>
                          <w:color w:val="008000"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emboss/>
                          <w:color w:val="008000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emboss/>
                          <w:color w:val="008000"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sz w:val="2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sz w:val="22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428625" cy="32512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380" cy="23368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5.6pt;mso-wrap-distance-left:9.05pt;mso-wrap-distance-right:9.05pt;mso-wrap-distance-top:0pt;mso-wrap-distance-bottom:0pt;margin-top:10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380" cy="23368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3150</wp:posOffset>
                </wp:positionH>
                <wp:positionV relativeFrom="paragraph">
                  <wp:posOffset>71120</wp:posOffset>
                </wp:positionV>
                <wp:extent cx="2171700" cy="16002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8185" cy="1361440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185" cy="136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6pt;mso-wrap-distance-left:9.05pt;mso-wrap-distance-right:9.05pt;mso-wrap-distance-top:0pt;mso-wrap-distance-bottom:0pt;margin-top:5.6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8185" cy="1361440"/>
                            <wp:effectExtent l="0" t="0" r="0" b="0"/>
                            <wp:docPr id="4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185" cy="136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57960</wp:posOffset>
                </wp:positionV>
                <wp:extent cx="6858000" cy="0"/>
                <wp:effectExtent l="0" t="28575" r="0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8pt" to="539.95pt,114.8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6858000" cy="0"/>
                <wp:effectExtent l="0" t="28575" r="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539.95pt,10.5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275</wp:posOffset>
                </wp:positionH>
                <wp:positionV relativeFrom="paragraph">
                  <wp:posOffset>114935</wp:posOffset>
                </wp:positionV>
                <wp:extent cx="0" cy="1371600"/>
                <wp:effectExtent l="28575" t="0" r="285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9.05pt" to="23.25pt,117pt" stroked="t" o:allowincell="f" style="position:absolute;flip:y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10350</wp:posOffset>
                </wp:positionH>
                <wp:positionV relativeFrom="paragraph">
                  <wp:posOffset>105410</wp:posOffset>
                </wp:positionV>
                <wp:extent cx="0" cy="1371600"/>
                <wp:effectExtent l="28575" t="0" r="285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pt,8.3pt" to="520.5pt,116.25pt" stroked="t" o:allowincell="f" style="position:absolute;flip:y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86360</wp:posOffset>
                </wp:positionV>
                <wp:extent cx="2143125" cy="14859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1515" cy="1350645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1515" cy="135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7pt;mso-wrap-distance-left:9.05pt;mso-wrap-distance-right:9.05pt;mso-wrap-distance-top:0pt;mso-wrap-distance-bottom:0pt;margin-top:6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1515" cy="1350645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1515" cy="1350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2057400" cy="138112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005" cy="1310640"/>
                                  <wp:effectExtent l="0" t="0" r="0" b="0"/>
                                  <wp:docPr id="5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.75pt;mso-wrap-distance-left:9.05pt;mso-wrap-distance-right:9.05pt;mso-wrap-distance-top:0pt;mso-wrap-distance-bottom:0pt;margin-top:6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005" cy="1310640"/>
                            <wp:effectExtent l="0" t="0" r="0" b="0"/>
                            <wp:docPr id="5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005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06680</wp:posOffset>
                </wp:positionV>
                <wp:extent cx="6864985" cy="25146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lang w:val="pt-BR"/>
                              </w:rPr>
                              <w:t>FALE COM A ENGESTE: Tel: 27 3227 9322 – Fax: 27 3227 9467 – e-mail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8"/>
                                <w:lang w:val="pt-BR"/>
                              </w:rPr>
                              <w:t xml:space="preserve"> engeste@ebrnet.com.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540.55pt;height:19.8pt;mso-wrap-distance-left:9.05pt;mso-wrap-distance-right:9.05pt;mso-wrap-distance-top:0pt;mso-wrap-distance-bottom:0pt;margin-top:8.4pt;mso-position-vertical-relative:text;margin-left:-0.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lang w:val="pt-BR"/>
                        </w:rPr>
                        <w:t>FALE COM A ENGESTE: Tel: 27 3227 9322 – Fax: 27 3227 9467 – e-mail: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18"/>
                          <w:lang w:val="pt-BR"/>
                        </w:rPr>
                        <w:t xml:space="preserve"> engeste@ebrnet.com.b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386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  <w:font w:name="Dutch801 XB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1:02:00Z</dcterms:created>
  <dc:creator/>
  <dc:description/>
  <dc:language>en-US</dc:language>
  <cp:lastModifiedBy>Win98se</cp:lastModifiedBy>
  <cp:lastPrinted>2003-07-11T10:11:00Z</cp:lastPrinted>
  <dcterms:modified xsi:type="dcterms:W3CDTF">2003-07-14T10:46:00Z</dcterms:modified>
  <cp:revision>142</cp:revision>
  <dc:subject/>
  <dc:title/>
</cp:coreProperties>
</file>