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43400</wp:posOffset>
                </wp:positionH>
                <wp:positionV relativeFrom="page">
                  <wp:posOffset>-114300</wp:posOffset>
                </wp:positionV>
                <wp:extent cx="2057400" cy="1143000"/>
                <wp:effectExtent l="0" t="1905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f" o:allowincell="f" style="position:absolute;margin-left:342pt;margin-top:-9pt;width:161.95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255645</wp:posOffset>
                </wp:positionH>
                <wp:positionV relativeFrom="page">
                  <wp:posOffset>605790</wp:posOffset>
                </wp:positionV>
                <wp:extent cx="3810000" cy="876300"/>
                <wp:effectExtent l="200025" t="259080" r="958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ntigoniBd" w:hAnsi="AntigoniBd" w:eastAsia="AntigoniBd" w:cs="AntigoniBd"/>
                                <w:lang w:bidi="hi-IN"/>
                              </w:rPr>
                              <w:t>FIQUE LIGAD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56.35pt;margin-top:47.7pt;width:299.95pt;height:6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ntigoniBd" w:hAnsi="AntigoniBd" w:eastAsia="AntigoniBd" w:cs="AntigoniBd"/>
                          <w:lang w:bidi="hi-IN"/>
                        </w:rPr>
                        <w:t>FIQUE LIGADO</w:t>
                      </w:r>
                    </w:p>
                  </w:txbxContent>
                </v:textbox>
                <v:path textpathok="t"/>
                <v:textpath on="t" fitshape="t" string="FIQUE LIGADO" style="font-family:&quot;AntigoniBd&quot;;font-size:12pt"/>
                <v:fill o:detectmouseclick="t" type="solid" color2="#0099ff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4845</wp:posOffset>
                </wp:positionH>
                <wp:positionV relativeFrom="page">
                  <wp:posOffset>377190</wp:posOffset>
                </wp:positionV>
                <wp:extent cx="2133600" cy="833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71818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58" r="-2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71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65.6pt;mso-wrap-distance-left:9.05pt;mso-wrap-distance-right:9.05pt;mso-wrap-distance-top:0pt;mso-wrap-distance-bottom:0pt;margin-top:29.7pt;mso-position-vertical-relative:page;margin-left:52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861820" cy="71818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58" r="-2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71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-457200</wp:posOffset>
                </wp:positionV>
                <wp:extent cx="4114800" cy="8934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93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hadow/>
                                <w:color w:val="FF6600"/>
                                <w:sz w:val="9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hadow/>
                                <w:color w:val="FF660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0.35pt;mso-wrap-distance-left:9.05pt;mso-wrap-distance-right:9.05pt;mso-wrap-distance-top:0pt;mso-wrap-distance-bottom:0pt;margin-top:-36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Tahoma"/>
                          <w:b/>
                          <w:b/>
                          <w:bCs/>
                          <w:shadow/>
                          <w:color w:val="FF6600"/>
                          <w:sz w:val="96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hadow/>
                          <w:color w:val="FF660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58355</wp:posOffset>
                </wp:positionH>
                <wp:positionV relativeFrom="paragraph">
                  <wp:posOffset>-231140</wp:posOffset>
                </wp:positionV>
                <wp:extent cx="2752090" cy="5594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59435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333333"/>
                                <w:sz w:val="44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333333"/>
                                <w:sz w:val="44"/>
                                <w:lang w:val="pt-BR"/>
                              </w:rPr>
                              <w:t>Janeiro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C0C0C0" strokeweight="0pt" style="position:absolute;rotation:-0;width:216.7pt;height:44.05pt;mso-wrap-distance-left:9.05pt;mso-wrap-distance-right:9.05pt;mso-wrap-distance-top:0pt;mso-wrap-distance-bottom:0pt;margin-top:-18.2pt;mso-position-vertical-relative:text;margin-left:5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333333"/>
                          <w:sz w:val="44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333333"/>
                          <w:sz w:val="44"/>
                          <w:lang w:val="pt-BR"/>
                        </w:rPr>
                        <w:t>Janeiro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71500</wp:posOffset>
                </wp:positionH>
                <wp:positionV relativeFrom="page">
                  <wp:posOffset>1388745</wp:posOffset>
                </wp:positionV>
                <wp:extent cx="4834890" cy="2205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2205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hadow/>
                                <w:color w:val="FF0000"/>
                                <w:sz w:val="32"/>
                                <w:lang w:val="pt-B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  <w:t xml:space="preserve">A                  Adeus Ano Velho, Feliz Ano </w:t>
                            </w:r>
                            <w:ins w:id="0" w:author="E" w:date="2005-01-11T10:32:00Z">
                              <w:r>
                                <w:rPr>
                                  <w:rFonts w:cs="Comic Sans MS" w:ascii="Comic Sans MS" w:hAnsi="Comic Sans MS"/>
                                  <w:b/>
                                  <w:bCs/>
                                  <w:lang w:val="pt-BR"/>
                                </w:rPr>
                                <w:t>N</w:t>
                              </w:r>
                            </w:ins>
                            <w:del w:id="1" w:author="E" w:date="2005-01-11T10:32:00Z">
                              <w:r>
                                <w:rPr>
                                  <w:rFonts w:cs="Comic Sans MS" w:ascii="Comic Sans MS" w:hAnsi="Comic Sans MS"/>
                                  <w:b/>
                                  <w:bCs/>
                                  <w:lang w:val="pt-BR"/>
                                </w:rPr>
                                <w:delText>n</w:delText>
                              </w:r>
                            </w:del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  <w:t>ovo!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  <w:tab/>
                              <w:tab/>
                              <w:tab/>
                              <w:t>Caros colaboradores, que 2005 seja um               v                   ano cheio de realizaçõ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lang w:val="pt-BR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  <w:t>A Direto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80.7pt;height:173.7pt;mso-wrap-distance-left:9.05pt;mso-wrap-distance-right:9.05pt;mso-wrap-distance-top:0pt;mso-wrap-distance-bottom:0pt;margin-top:109.35pt;mso-position-vertical-relative:page;margin-left:4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hadow/>
                          <w:color w:val="FF0000"/>
                          <w:sz w:val="32"/>
                          <w:lang w:val="pt-B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  <w:t xml:space="preserve">A                  Adeus Ano Velho, Feliz Ano </w:t>
                      </w:r>
                      <w:ins w:id="2" w:author="E" w:date="2005-01-11T10:32:00Z">
                        <w:r>
                          <w:rPr>
                            <w:rFonts w:cs="Comic Sans MS" w:ascii="Comic Sans MS" w:hAnsi="Comic Sans MS"/>
                            <w:b/>
                            <w:bCs/>
                            <w:lang w:val="pt-BR"/>
                          </w:rPr>
                          <w:t>N</w:t>
                        </w:r>
                      </w:ins>
                      <w:del w:id="3" w:author="E" w:date="2005-01-11T10:32:00Z">
                        <w:r>
                          <w:rPr>
                            <w:rFonts w:cs="Comic Sans MS" w:ascii="Comic Sans MS" w:hAnsi="Comic Sans MS"/>
                            <w:b/>
                            <w:bCs/>
                            <w:lang w:val="pt-BR"/>
                          </w:rPr>
                          <w:delText>n</w:delText>
                        </w:r>
                      </w:del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  <w:t>ovo!</w:t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  <w:tab/>
                        <w:tab/>
                        <w:tab/>
                        <w:t>Caros colaboradores, que 2005 seja um               v                   ano cheio de realizaçõ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lang w:val="pt-BR"/>
                        </w:rPr>
                        <w:t xml:space="preserve">     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  <w:t>A Direto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95900</wp:posOffset>
                </wp:positionH>
                <wp:positionV relativeFrom="page">
                  <wp:posOffset>1388745</wp:posOffset>
                </wp:positionV>
                <wp:extent cx="4987290" cy="5406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406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FF0000"/>
                                <w:lang w:val="pt-BR"/>
                              </w:rPr>
                              <w:t xml:space="preserve">Não deixe a Dengue lhe Peg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color w:val="FF0000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FF0000"/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both"/>
                              <w:rPr>
                                <w:rFonts w:ascii="Comic Sans MS" w:hAnsi="Comic Sans MS" w:cs="Tahoma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000000"/>
                                <w:sz w:val="18"/>
                                <w:lang w:val="pt-BR"/>
                              </w:rPr>
                              <w:t>Você</w:t>
                            </w: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18"/>
                                <w:lang w:val="pt-BR"/>
                              </w:rPr>
                              <w:t xml:space="preserve"> sabia que o mosquito da dengue costuma picar nas primeiras horas da manhã e nas últimas da tarde, evitando o sol forte, mas, mesmo nas horas quentes, ele pode atacar à sombra, dentro ou fora de casa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both"/>
                              <w:rPr>
                                <w:rFonts w:ascii="Comic Sans MS" w:hAnsi="Comic Sans MS" w:cs="Tahoma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18"/>
                                <w:lang w:val="pt-BR"/>
                              </w:rPr>
                              <w:t xml:space="preserve">O intervalo entre a picada e a manifestação da doença chama-se período de incubação. É depois desse período que os sintomas aparecem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z w:val="18"/>
                                <w:lang w:val="pt-BR"/>
                              </w:rPr>
                              <w:t xml:space="preserve">Dengue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left" w:pos="360" w:leader="none"/>
                              </w:tabs>
                              <w:jc w:val="both"/>
                              <w:rPr>
                                <w:rFonts w:ascii="Comic Sans MS" w:hAnsi="Comic Sans MS" w:cs="Tahoma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Febre alta com início súbito; Forte dor de cabeça; Dor atrás dos olhos, que piora com o movimento dos mesmos; Perda do paladar e apetite; Manchas e erupções na pele, semelhantes ao sarampo, principalmente no tórax e membros superiores; Náuseas e vômitos; Tonturas; Extremo cansaço; Moleza e dor no corpo; Muitas dores nos ossos e articulações.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omic Sans MS" w:hAnsi="Comic Sans MS" w:cs="Tahoma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Comic Sans MS" w:hAnsi="Comic Sans MS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Dengue hemorrágica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Comic Sans MS" w:hAnsi="Comic Sans MS" w:cs="Tahoma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Os sintomas da dengue hemorrágica são os mesmos da dengue comum. A diferença ocorre quando acaba a febre e começam a surgir os sinais de alerta:</w:t>
                              <w:br/>
                              <w:t>Dores abdominais fortes e contínuas; Vômitos persistentes; Pele pálida, fria e úmida; Sangramento pelo nariz, boca e gengivas, Manchas vermelhas na pele, Sonolência, Agitação e confusão mental, Sede excessiva e boca seca, Pulso rápido e fraco, Dificuldade respiratória, Perdade, consciência.</w:t>
                              <w:br/>
                              <w:br/>
                              <w:t>Na dengue hemorrágica o quadro clínico se agrava rapidamente, apresentando sinais de insuficiência circulatória e choque, podendo levar a pessoa à morte em até 24 horas. De acordo com estatísticas do Ministério da Saúde, cerca de 5% das pessoas com dengue hemorrágica morrem. O objetivo do Ministério é que esse número seja reduzido a menos de 1%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92.7pt;height:425.7pt;mso-wrap-distance-left:9.05pt;mso-wrap-distance-right:9.05pt;mso-wrap-distance-top:0pt;mso-wrap-distance-bottom:0pt;margin-top:109.35pt;mso-position-vertical-relative:page;margin-left:417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                           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color w:val="FF0000"/>
                          <w:lang w:val="pt-BR"/>
                        </w:rPr>
                        <w:t xml:space="preserve">Não deixe a Dengue lhe Peg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bCs/>
                          <w:color w:val="FF0000"/>
                          <w:sz w:val="18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color w:val="FF0000"/>
                          <w:sz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both"/>
                        <w:rPr>
                          <w:rFonts w:ascii="Comic Sans MS" w:hAnsi="Comic Sans MS" w:cs="Tahoma"/>
                          <w:sz w:val="18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color w:val="000000"/>
                          <w:sz w:val="18"/>
                          <w:lang w:val="pt-BR"/>
                        </w:rPr>
                        <w:t>Você</w:t>
                      </w:r>
                      <w:r>
                        <w:rPr>
                          <w:rFonts w:cs="Tahoma" w:ascii="Comic Sans MS" w:hAnsi="Comic Sans MS"/>
                          <w:color w:val="000000"/>
                          <w:sz w:val="18"/>
                          <w:lang w:val="pt-BR"/>
                        </w:rPr>
                        <w:t xml:space="preserve"> sabia que o mosquito da dengue costuma picar nas primeiras horas da manhã e nas últimas da tarde, evitando o sol forte, mas, mesmo nas horas quentes, ele pode atacar à sombra, dentro ou fora de casa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bCs/>
                          <w:sz w:val="18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both"/>
                        <w:rPr>
                          <w:rFonts w:ascii="Comic Sans MS" w:hAnsi="Comic Sans MS" w:cs="Tahoma"/>
                          <w:sz w:val="18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sz w:val="18"/>
                          <w:lang w:val="pt-BR"/>
                        </w:rPr>
                        <w:t xml:space="preserve">O intervalo entre a picada e a manifestação da doença chama-se período de incubação. É depois desse período que os sintomas aparecem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sz w:val="18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z w:val="18"/>
                          <w:lang w:val="pt-BR"/>
                        </w:rPr>
                        <w:t xml:space="preserve">Dengue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left" w:pos="360" w:leader="none"/>
                        </w:tabs>
                        <w:jc w:val="both"/>
                        <w:rPr>
                          <w:rFonts w:ascii="Comic Sans MS" w:hAnsi="Comic Sans MS" w:cs="Tahoma"/>
                          <w:sz w:val="18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 w:val="18"/>
                          <w:szCs w:val="18"/>
                          <w:lang w:val="pt-BR"/>
                        </w:rPr>
                        <w:t>Febre alta com início súbito; Forte dor de cabeça; Dor atrás dos olhos, que piora com o movimento dos mesmos; Perda do paladar e apetite; Manchas e erupções na pele, semelhantes ao sarampo, principalmente no tórax e membros superiores; Náuseas e vômitos; Tonturas; Extremo cansaço; Moleza e dor no corpo; Muitas dores nos ossos e articulações.</w:t>
                      </w:r>
                    </w:p>
                    <w:p>
                      <w:pPr>
                        <w:pStyle w:val="NormalWeb"/>
                        <w:rPr>
                          <w:rFonts w:ascii="Comic Sans MS" w:hAnsi="Comic Sans MS" w:cs="Tahoma"/>
                          <w:sz w:val="18"/>
                          <w:lang w:val="pt-BR"/>
                        </w:rPr>
                      </w:pPr>
                      <w:r>
                        <w:rPr>
                          <w:rStyle w:val="StrongEmphasis"/>
                          <w:rFonts w:cs="Tahoma" w:ascii="Comic Sans MS" w:hAnsi="Comic Sans MS"/>
                          <w:color w:val="000000"/>
                          <w:sz w:val="18"/>
                          <w:szCs w:val="18"/>
                          <w:lang w:val="pt-BR"/>
                        </w:rPr>
                        <w:t>Dengue hemorrágica</w:t>
                      </w:r>
                    </w:p>
                    <w:p>
                      <w:pPr>
                        <w:pStyle w:val="NormalWeb"/>
                        <w:rPr>
                          <w:rFonts w:ascii="Comic Sans MS" w:hAnsi="Comic Sans MS" w:cs="Tahoma"/>
                          <w:sz w:val="18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color w:val="000000"/>
                          <w:sz w:val="18"/>
                          <w:szCs w:val="18"/>
                          <w:lang w:val="pt-BR"/>
                        </w:rPr>
                        <w:t>Os sintomas da dengue hemorrágica são os mesmos da dengue comum. A diferença ocorre quando acaba a febre e começam a surgir os sinais de alerta:</w:t>
                        <w:br/>
                        <w:t>Dores abdominais fortes e contínuas; Vômitos persistentes; Pele pálida, fria e úmida; Sangramento pelo nariz, boca e gengivas, Manchas vermelhas na pele, Sonolência, Agitação e confusão mental, Sede excessiva e boca seca, Pulso rápido e fraco, Dificuldade respiratória, Perdade, consciência.</w:t>
                        <w:br/>
                        <w:br/>
                        <w:t>Na dengue hemorrágica o quadro clínico se agrava rapidamente, apresentando sinais de insuficiência circulatória e choque, podendo levar a pessoa à morte em até 24 horas. De acordo com estatísticas do Ministério da Saúde, cerca de 5% das pessoas com dengue hemorrágica morrem. O objetivo do Ministério é que esse número seja reduzido a menos de 1%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-3208655</wp:posOffset>
                </wp:positionV>
                <wp:extent cx="4572000" cy="10572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FIQUE LIG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INFORMATIVO DA ENG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3.25pt;mso-wrap-distance-left:9.05pt;mso-wrap-distance-right:9.05pt;mso-wrap-distance-top:0pt;mso-wrap-distance-bottom:0pt;margin-top:-252.65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20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FIQUE LIG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INFORMATIVO DA ENG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81600</wp:posOffset>
                </wp:positionH>
                <wp:positionV relativeFrom="paragraph">
                  <wp:posOffset>38100</wp:posOffset>
                </wp:positionV>
                <wp:extent cx="1158240" cy="1522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52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995" cy="1431925"/>
                                  <wp:effectExtent l="0" t="0" r="0" b="0"/>
                                  <wp:docPr id="12" name="pneupq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neupq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23" r="-3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143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119.9pt;mso-wrap-distance-left:9.05pt;mso-wrap-distance-right:9.05pt;mso-wrap-distance-top:0pt;mso-wrap-distance-bottom:0pt;margin-top:3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995" cy="1431925"/>
                            <wp:effectExtent l="0" t="0" r="0" b="0"/>
                            <wp:docPr id="13" name="pneupq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neupq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23" r="-3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143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17245</wp:posOffset>
                </wp:positionH>
                <wp:positionV relativeFrom="page">
                  <wp:posOffset>1748790</wp:posOffset>
                </wp:positionV>
                <wp:extent cx="1219200" cy="1371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6135" cy="1104265"/>
                                  <wp:effectExtent l="0" t="0" r="0" b="0"/>
                                  <wp:docPr id="15" name="imagem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m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135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08pt;mso-wrap-distance-left:9.05pt;mso-wrap-distance-right:9.05pt;mso-wrap-distance-top:0pt;mso-wrap-distance-bottom:0pt;margin-top:137.7pt;mso-position-vertical-relative:page;margin-left:64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6135" cy="1104265"/>
                            <wp:effectExtent l="0" t="0" r="0" b="0"/>
                            <wp:docPr id="16" name="imagem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m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135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92655</wp:posOffset>
                </wp:positionH>
                <wp:positionV relativeFrom="page">
                  <wp:posOffset>-4473575</wp:posOffset>
                </wp:positionV>
                <wp:extent cx="2396490" cy="30727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lang w:val="pt-BR"/>
                              </w:rPr>
                              <w:t>FUNCIONÁRIOS DO MÊ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ÁTIO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Encarregado: Pa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Carpinteiro : Procó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judante   : Marcelo Lemos                    Armador    : José Luiz R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    : Manoel Isaí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ANUTE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ux. Escritório: Paulo Fernan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Oficial de Apoio: De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: Ailton Jo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Bombeiro: Sam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eio-Oficial: Daniel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88.7pt;height:241.95pt;mso-wrap-distance-left:9.05pt;mso-wrap-distance-right:9.05pt;mso-wrap-distance-top:0pt;mso-wrap-distance-bottom:0pt;margin-top:-352.25pt;mso-position-vertical-relative:page;margin-left:172.6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lang w:val="pt-BR"/>
                        </w:rPr>
                        <w:t>FUNCIONÁRIOS DO MÊ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ÁTIO J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Encarregado: Paul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Carpinteiro : Procópi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judante   : Marcelo Lemos                    Armador    : José Luiz Ram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    : Manoel Isaí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ANUTENÇÃ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ux. Escritório: Paulo Fernand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Oficial de Apoio: Den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: Ailton Jos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Bombeiro: Samu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eio-Oficial: Dan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500</wp:posOffset>
                </wp:positionH>
                <wp:positionV relativeFrom="page">
                  <wp:posOffset>3560445</wp:posOffset>
                </wp:positionV>
                <wp:extent cx="4758690" cy="58635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5863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i/>
                                <w:iCs/>
                                <w:szCs w:val="20"/>
                                <w:lang w:val="pt-BR"/>
                              </w:rPr>
                              <w:t xml:space="preserve">As Conseqüências Drásticas do Alcoolismo </w:t>
                            </w:r>
                          </w:p>
                          <w:p>
                            <w:pPr>
                              <w:pStyle w:val="NormalWeb"/>
                              <w:jc w:val="both"/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pt-BR"/>
                              </w:rPr>
                              <w:t>Os principais sintomas do alcoolismo são a deterioração psicológica e física do viciado. À medida que a deterioração psicológica avança, o indivíduo vai perdendo sua capacidade mental, torna-se descuidado e impontual e não pode concentrar-se suficientemente para terminar um trabalho que não gosta de fazer.</w:t>
                            </w:r>
                          </w:p>
                          <w:p>
                            <w:pPr>
                              <w:pStyle w:val="NormalWeb"/>
                              <w:jc w:val="both"/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pt-BR"/>
                              </w:rPr>
                              <w:t>A deterioração física freqüentemente começa por tornar gordo e flácido o alcoólatra, mas, nos últimos estágios da doença, ele pode perder peso rapidamente, devido à subnutrição que são efeitos do álcool no fígado. Quanto mais álcool é ingerido, mais irritado se torna o revestimento do estômago e dos intestinos, as células do fígado morrem e são substituídas por um tecido fibroso (cirrose hepática), e a nutrição inadequada pode afetar os músculos cardíacos e os nervos dos braços e pernas. Além disso, como sua resistência orgânica é enfraquecida pelo álcool, os alcoólatras tendem à pneumonia e à tuberculose e a qualquer outro tipo de infecção.</w:t>
                            </w:r>
                          </w:p>
                          <w:p>
                            <w:pPr>
                              <w:pStyle w:val="NormalWeb"/>
                              <w:jc w:val="both"/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pt-BR"/>
                              </w:rPr>
                              <w:t>Talvez o mais conhecido dos sintomas do alcoolismo seja o delirium tremens - uma série de alterações agudas e subagudas que ocorrem nos alcoólatras crônicos. Começa com agitação e insônia e se desenvolve em delírio depois de um ou dois dias. Seus sinais mais terríveis são as alucinações que freqüentemente tomam a forma de animais, dos quais a vítima tenta fugir.</w:t>
                            </w:r>
                          </w:p>
                          <w:p>
                            <w:pPr>
                              <w:pStyle w:val="NormalWeb"/>
                              <w:jc w:val="both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pt-BR"/>
                              </w:rPr>
                              <w:t>O único tratamento realmente efetivo para o alcoolismo é fazer com que o viciado deixe de beber. Os métodos clínicos incluem drogas que, quando ingeridas, provocam no viciado aversão ao álcool. Mas o sucesso dos tratamentos depende muito da decisão do alcoólatra em deixar o vício. Unicamente uma questão de força de vontade que médicos clínicos e psiquiatras podem ajudar..</w:t>
                            </w:r>
                          </w:p>
                          <w:p>
                            <w:pPr>
                              <w:pStyle w:val="NormalWeb"/>
                              <w:jc w:val="both"/>
                              <w:rPr>
                                <w:rFonts w:ascii="Comic Sans MS" w:hAnsi="Comic Sans MS" w:cs="Comic Sans MS"/>
                                <w:lang w:val="pt-BR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  <w:lang w:val="pt-BR"/>
                              </w:rPr>
                              <w:t>Procure Ajuda no AA de seu município. Não perca mais temp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74.7pt;height:461.7pt;mso-wrap-distance-left:9.05pt;mso-wrap-distance-right:9.05pt;mso-wrap-distance-top:0pt;mso-wrap-distance-bottom:0pt;margin-top:280.35pt;mso-position-vertical-relative:page;margin-left:4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i/>
                          <w:iCs/>
                          <w:szCs w:val="20"/>
                          <w:lang w:val="pt-BR"/>
                        </w:rPr>
                        <w:t xml:space="preserve">As Conseqüências Drásticas do Alcoolismo </w:t>
                      </w:r>
                    </w:p>
                    <w:p>
                      <w:pPr>
                        <w:pStyle w:val="NormalWeb"/>
                        <w:jc w:val="both"/>
                        <w:rPr>
                          <w:rFonts w:ascii="Comic Sans MS" w:hAnsi="Comic Sans MS" w:cs="Comic Sans MS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pt-BR"/>
                        </w:rPr>
                        <w:t>Os principais sintomas do alcoolismo são a deterioração psicológica e física do viciado. À medida que a deterioração psicológica avança, o indivíduo vai perdendo sua capacidade mental, torna-se descuidado e impontual e não pode concentrar-se suficientemente para terminar um trabalho que não gosta de fazer.</w:t>
                      </w:r>
                    </w:p>
                    <w:p>
                      <w:pPr>
                        <w:pStyle w:val="NormalWeb"/>
                        <w:jc w:val="both"/>
                        <w:rPr>
                          <w:rFonts w:ascii="Comic Sans MS" w:hAnsi="Comic Sans MS" w:cs="Comic Sans MS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pt-BR"/>
                        </w:rPr>
                        <w:t>A deterioração física freqüentemente começa por tornar gordo e flácido o alcoólatra, mas, nos últimos estágios da doença, ele pode perder peso rapidamente, devido à subnutrição que são efeitos do álcool no fígado. Quanto mais álcool é ingerido, mais irritado se torna o revestimento do estômago e dos intestinos, as células do fígado morrem e são substituídas por um tecido fibroso (cirrose hepática), e a nutrição inadequada pode afetar os músculos cardíacos e os nervos dos braços e pernas. Além disso, como sua resistência orgânica é enfraquecida pelo álcool, os alcoólatras tendem à pneumonia e à tuberculose e a qualquer outro tipo de infecção.</w:t>
                      </w:r>
                    </w:p>
                    <w:p>
                      <w:pPr>
                        <w:pStyle w:val="NormalWeb"/>
                        <w:jc w:val="both"/>
                        <w:rPr>
                          <w:rFonts w:ascii="Comic Sans MS" w:hAnsi="Comic Sans MS" w:cs="Comic Sans MS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pt-BR"/>
                        </w:rPr>
                        <w:t>Talvez o mais conhecido dos sintomas do alcoolismo seja o delirium tremens - uma série de alterações agudas e subagudas que ocorrem nos alcoólatras crônicos. Começa com agitação e insônia e se desenvolve em delírio depois de um ou dois dias. Seus sinais mais terríveis são as alucinações que freqüentemente tomam a forma de animais, dos quais a vítima tenta fugir.</w:t>
                      </w:r>
                    </w:p>
                    <w:p>
                      <w:pPr>
                        <w:pStyle w:val="NormalWeb"/>
                        <w:jc w:val="both"/>
                        <w:rPr>
                          <w:rFonts w:ascii="Comic Sans MS" w:hAnsi="Comic Sans MS" w:cs="Arial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pt-BR"/>
                        </w:rPr>
                        <w:t>O único tratamento realmente efetivo para o alcoolismo é fazer com que o viciado deixe de beber. Os métodos clínicos incluem drogas que, quando ingeridas, provocam no viciado aversão ao álcool. Mas o sucesso dos tratamentos depende muito da decisão do alcoólatra em deixar o vício. Unicamente uma questão de força de vontade que médicos clínicos e psiquiatras podem ajudar..</w:t>
                      </w:r>
                    </w:p>
                    <w:p>
                      <w:pPr>
                        <w:pStyle w:val="NormalWeb"/>
                        <w:jc w:val="both"/>
                        <w:rPr>
                          <w:rFonts w:ascii="Comic Sans MS" w:hAnsi="Comic Sans MS" w:cs="Comic Sans MS"/>
                          <w:lang w:val="pt-BR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  <w:lang w:val="pt-BR"/>
                        </w:rPr>
                        <w:t>Procure Ajuda no AA de seu município. Não perca mais temp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7145</wp:posOffset>
                </wp:positionH>
                <wp:positionV relativeFrom="page">
                  <wp:posOffset>-2181225</wp:posOffset>
                </wp:positionV>
                <wp:extent cx="6663690" cy="6121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12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 xml:space="preserve">5S – É MELHOR NÃO SUJAR DO QUE LIMPAR!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524.7pt;height:48.2pt;mso-wrap-distance-left:9.05pt;mso-wrap-distance-right:9.05pt;mso-wrap-distance-top:0pt;mso-wrap-distance-bottom:0pt;margin-top:-171.75pt;mso-position-vertical-relative:page;margin-left:-1.3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 xml:space="preserve">5S – É MELHOR NÃO SUJAR DO QUE LIMPAR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2805" w:leader="none"/>
        </w:tabs>
        <w:ind w:left="-18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68275</wp:posOffset>
                </wp:positionV>
                <wp:extent cx="2514600" cy="205740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2pt;mso-wrap-distance-left:9.05pt;mso-wrap-distance-right:9.05pt;mso-wrap-distance-top:0pt;mso-wrap-distance-bottom:0pt;margin-top:13.25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295900</wp:posOffset>
                </wp:positionH>
                <wp:positionV relativeFrom="page">
                  <wp:posOffset>6789420</wp:posOffset>
                </wp:positionV>
                <wp:extent cx="4987290" cy="58635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5863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8000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8000"/>
                                <w:lang w:val="pt-BR"/>
                              </w:rPr>
                              <w:t xml:space="preserve">A Riqueza e o Conhecimento </w:t>
                              <w:b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pt-BR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lang w:val="pt-BR"/>
                              </w:rPr>
                              <w:t xml:space="preserve">Era uma vez, num reino distante, um jovem que entrou numa floresta e disse ao seu mestre espiritual: Quero possuir riqueza ilimitada para poder ajudar o mundo. Por favor, conte-me, qual é o segredo para se gerar abundância? </w:t>
                              <w:br/>
                              <w:br/>
                              <w:t xml:space="preserve">O mestre espiritual respondeu: Existem duas deusas que moram no coração dos seres humanos. Todos são profundamente apaixonados por essas entidades supremas. Mas elas estão envoltas num segredo que precisa ser revelado, e eu lhe contarei qual é. Com um sorriso, ele prosseguiu: </w:t>
                              <w:br/>
                              <w:br/>
                              <w:t>Embora você ame as duas deusas, deve dedicar maior atenção a uma delas, a deusa do Conhecimento, cujo nome é Sarasvati. Persiga-a, ame-a, dedique-se a ela. A outra deusa, chamada Lakshmi, é a da Riqueza. Quando você dá mais atenção a Sarasvati, Lakshmi, extremamente enciumada, faz de tudo para receber o seu afeto. Assim, quanto mais você busca a deusa do Conhecimento, mais a deusa da Riqueza quer se entregar a você. Ela o seguirá para onde for e jamais o abandonará. E a riqueza que você deseja será sua para sempre.</w:t>
                              <w:br/>
                              <w:br/>
                              <w:t>Existe poder no conhecimento, no desejo e no espírito. E esse poder que habita em você é a chave para a criação da prosperidad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392.7pt;height:461.7pt;mso-wrap-distance-left:9.05pt;mso-wrap-distance-right:9.05pt;mso-wrap-distance-top:0pt;mso-wrap-distance-bottom:0pt;margin-top:534.6pt;mso-position-vertical-relative:page;margin-left:417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b/>
                          <w:bCs/>
                          <w:lang w:val="pt-BR"/>
                        </w:rPr>
                        <w:t xml:space="preserve">                   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lang w:val="pt-B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8000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8000"/>
                          <w:lang w:val="pt-BR"/>
                        </w:rPr>
                        <w:t xml:space="preserve">A Riqueza e o Conhecimento </w:t>
                        <w:br/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lang w:val="pt-BR"/>
                        </w:rPr>
                        <w:br/>
                      </w:r>
                      <w:r>
                        <w:rPr>
                          <w:rFonts w:cs="Verdana" w:ascii="Verdana" w:hAnsi="Verdana"/>
                          <w:sz w:val="22"/>
                          <w:lang w:val="pt-BR"/>
                        </w:rPr>
                        <w:t xml:space="preserve">Era uma vez, num reino distante, um jovem que entrou numa floresta e disse ao seu mestre espiritual: Quero possuir riqueza ilimitada para poder ajudar o mundo. Por favor, conte-me, qual é o segredo para se gerar abundância? </w:t>
                        <w:br/>
                        <w:br/>
                        <w:t xml:space="preserve">O mestre espiritual respondeu: Existem duas deusas que moram no coração dos seres humanos. Todos são profundamente apaixonados por essas entidades supremas. Mas elas estão envoltas num segredo que precisa ser revelado, e eu lhe contarei qual é. Com um sorriso, ele prosseguiu: </w:t>
                        <w:br/>
                        <w:br/>
                        <w:t>Embora você ame as duas deusas, deve dedicar maior atenção a uma delas, a deusa do Conhecimento, cujo nome é Sarasvati. Persiga-a, ame-a, dedique-se a ela. A outra deusa, chamada Lakshmi, é a da Riqueza. Quando você dá mais atenção a Sarasvati, Lakshmi, extremamente enciumada, faz de tudo para receber o seu afeto. Assim, quanto mais você busca a deusa do Conhecimento, mais a deusa da Riqueza quer se entregar a você. Ela o seguirá para onde for e jamais o abandonará. E a riqueza que você deseja será sua para sempre.</w:t>
                        <w:br/>
                        <w:br/>
                        <w:t>Existe poder no conhecimento, no desejo e no espírito. E esse poder que habita em você é a chave para a criação da prosperidade.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sz w:val="22"/>
                          <w:lang w:val="pt-BR"/>
                        </w:rPr>
                      </w:pPr>
                      <w:r>
                        <w:rPr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200</wp:posOffset>
                </wp:positionH>
                <wp:positionV relativeFrom="paragraph">
                  <wp:posOffset>289560</wp:posOffset>
                </wp:positionV>
                <wp:extent cx="4736465" cy="3192145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465" cy="3192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1pt" style="position:absolute;rotation:-0;width:372.95pt;height:251.35pt;mso-wrap-distance-left:9.05pt;mso-wrap-distance-right:9.05pt;mso-wrap-distance-top:0pt;mso-wrap-distance-bottom:0pt;margin-top:22.8pt;mso-position-vertical-relative:text;margin-left:1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64845</wp:posOffset>
                </wp:positionH>
                <wp:positionV relativeFrom="page">
                  <wp:posOffset>9406890</wp:posOffset>
                </wp:positionV>
                <wp:extent cx="4419600" cy="32004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Verdana" w:hAnsi="Verdana" w:eastAsia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Seconci-ES atenderá trabalhadores dos Associados nas obras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13" w:right="113" w:hanging="0"/>
                              <w:jc w:val="both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O Seconci-ES em 2005 atenderá a  demanda odontológica dos colaboradores dos associados nos canteiros de obras. </w:t>
                            </w:r>
                          </w:p>
                          <w:p>
                            <w:pPr>
                              <w:pStyle w:val="Textoembloco"/>
                              <w:rPr/>
                            </w:pPr>
                            <w:r>
                              <w:rPr/>
                              <w:t>O atendimento será realizado dentro de uma unidade móvel toda equipada com cadeira e instrumentos necessários para limpeza dos dentes e demais procedimentos. De acordo com o presidente do Seconci-ES, Eduardo Gomes Soares, as vantagens do atendimento na obra são inúmeros. “Assim poupamos tempo e dinheiro, pois não precisamos deslocar os trabalhadores de suas atividades profissionais até o consultório odontológico fixo em funcionamento na sede da entidade”, revelo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252pt;mso-wrap-distance-left:9.05pt;mso-wrap-distance-right:9.05pt;mso-wrap-distance-top:0pt;mso-wrap-distance-bottom:0pt;margin-top:740.7pt;mso-position-vertical-relative:page;margin-left:52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rFonts w:ascii="Verdana" w:hAnsi="Verdana" w:eastAsia="Verdana" w:cs="Verdana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2"/>
                        </w:rPr>
                        <w:t xml:space="preserve">                    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Verdana" w:hAnsi="Verdana" w:cs="Verdana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z w:val="22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</w:rPr>
                        <w:t>Seconci-ES atenderá trabalhadores dos Associados nas obras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Verdana" w:hAnsi="Verdana" w:cs="Verdan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Verdana" w:hAnsi="Verdana" w:cs="Verdan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</w:rPr>
                      </w:r>
                    </w:p>
                    <w:p>
                      <w:pPr>
                        <w:pStyle w:val="TextBodyIndent"/>
                        <w:ind w:left="113" w:right="113" w:hanging="0"/>
                        <w:jc w:val="both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 xml:space="preserve">O Seconci-ES em 2005 atenderá a  demanda odontológica dos colaboradores dos associados nos canteiros de obras. </w:t>
                      </w:r>
                    </w:p>
                    <w:p>
                      <w:pPr>
                        <w:pStyle w:val="Textoembloco"/>
                        <w:rPr/>
                      </w:pPr>
                      <w:r>
                        <w:rPr/>
                        <w:t>O atendimento será realizado dentro de uma unidade móvel toda equipada com cadeira e instrumentos necessários para limpeza dos dentes e demais procedimentos. De acordo com o presidente do Seconci-ES, Eduardo Gomes Soares, as vantagens do atendimento na obra são inúmeros. “Assim poupamos tempo e dinheiro, pois não precisamos deslocar os trabalhadores de suas atividades profissionais até o consultório odontológico fixo em funcionamento na sede da entidade”, revel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41045</wp:posOffset>
                </wp:positionH>
                <wp:positionV relativeFrom="page">
                  <wp:posOffset>9519285</wp:posOffset>
                </wp:positionV>
                <wp:extent cx="859155" cy="73533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drawing>
                                <wp:inline distT="0" distB="0" distL="0" distR="0">
                                  <wp:extent cx="675640" cy="64389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42" r="-3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64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57.9pt;mso-wrap-distance-left:9.05pt;mso-wrap-distance-right:9.05pt;mso-wrap-distance-top:0pt;mso-wrap-distance-bottom:0pt;margin-top:749.55pt;mso-position-vertical-relative:page;margin-left:5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drawing>
                          <wp:inline distT="0" distB="0" distL="0" distR="0">
                            <wp:extent cx="675640" cy="64389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" t="-42" r="-3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64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71500</wp:posOffset>
                </wp:positionH>
                <wp:positionV relativeFrom="page">
                  <wp:posOffset>12656820</wp:posOffset>
                </wp:positionV>
                <wp:extent cx="9711690" cy="16344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1690" cy="1634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kern w:val="2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kern w:val="2"/>
                                <w:sz w:val="28"/>
                                <w:lang w:val="pt-BR"/>
                              </w:rPr>
                              <w:t>Parabéns aniversariantes do mês de Janeiro!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lang w:val="pt-BR"/>
                              </w:rPr>
                              <w:t xml:space="preserve">               </w:t>
                            </w:r>
                            <w:r>
                              <w:rPr>
                                <w:lang w:val="pt-BR"/>
                              </w:rPr>
                              <w:drawing>
                                <wp:inline distT="0" distB="0" distL="0" distR="0">
                                  <wp:extent cx="1249045" cy="120713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045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pt-BR"/>
                              </w:rPr>
                              <w:drawing>
                                <wp:inline distT="0" distB="0" distL="0" distR="0">
                                  <wp:extent cx="1376045" cy="127381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4" t="-35" r="-3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045" cy="1273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55370" cy="1209675"/>
                                  <wp:effectExtent l="0" t="0" r="0" b="0"/>
                                  <wp:docPr id="30" name="azul_celest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azul_celest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3" t="-20" r="-33" b="310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537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2995" cy="1261745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3" t="-20" r="-33" b="310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6815" cy="1374775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3" t="-20" r="-33" b="310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6815" cy="137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60145" cy="132461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3" t="-20" r="-33" b="310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60145" cy="1324610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3" t="-20" r="-33" b="310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764.7pt;height:128.7pt;mso-wrap-distance-left:9.05pt;mso-wrap-distance-right:9.05pt;mso-wrap-distance-top:0pt;mso-wrap-distance-bottom:0pt;margin-top:996.6pt;mso-position-vertical-relative:page;margin-left:4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3366FF"/>
                          <w:kern w:val="2"/>
                          <w:sz w:val="28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FF"/>
                          <w:kern w:val="2"/>
                          <w:sz w:val="28"/>
                          <w:lang w:val="pt-BR"/>
                        </w:rPr>
                        <w:t>Parabéns aniversariantes do mês de Janeiro!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lang w:val="pt-BR"/>
                        </w:rPr>
                        <w:t xml:space="preserve">               </w:t>
                      </w:r>
                      <w:r>
                        <w:rPr>
                          <w:lang w:val="pt-BR"/>
                        </w:rPr>
                        <w:drawing>
                          <wp:inline distT="0" distB="0" distL="0" distR="0">
                            <wp:extent cx="1249045" cy="120713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045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pt-BR"/>
                        </w:rPr>
                        <w:drawing>
                          <wp:inline distT="0" distB="0" distL="0" distR="0">
                            <wp:extent cx="1376045" cy="1273810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4" t="-35" r="-3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045" cy="1273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55370" cy="1209675"/>
                            <wp:effectExtent l="0" t="0" r="0" b="0"/>
                            <wp:docPr id="37" name="azul_celest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azul_celest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3" t="-20" r="-33" b="310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537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02995" cy="1261745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3" t="-20" r="-33" b="310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86815" cy="1374775"/>
                            <wp:effectExtent l="0" t="0" r="0" b="0"/>
                            <wp:docPr id="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3" t="-20" r="-33" b="310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6815" cy="137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60145" cy="1324610"/>
                            <wp:effectExtent l="0" t="0" r="0" b="0"/>
                            <wp:docPr id="4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3" t="-20" r="-33" b="310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160145" cy="1324610"/>
                            <wp:effectExtent l="0" t="0" r="0" b="0"/>
                            <wp:docPr id="4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3" t="-20" r="-33" b="310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48400</wp:posOffset>
                </wp:positionH>
                <wp:positionV relativeFrom="paragraph">
                  <wp:posOffset>106680</wp:posOffset>
                </wp:positionV>
                <wp:extent cx="990600" cy="850900"/>
                <wp:effectExtent l="0" t="0" r="0" b="0"/>
                <wp:wrapSquare wrapText="bothSides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0033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0033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0"/>
                                <w:lang w:val="pt-BR"/>
                              </w:rPr>
                              <w:t>16 – Mário Vitali Ja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33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2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7pt;mso-wrap-distance-left:9.05pt;mso-wrap-distance-right:9.05pt;mso-wrap-distance-top:0pt;mso-wrap-distance-bottom:0pt;margin-top:8.4pt;mso-position-vertical-relative:text;margin-left:4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Arial Black" w:hAnsi="Arial Black" w:cs="Arial Black"/>
                          <w:color w:val="003300"/>
                          <w:sz w:val="20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Arial Black" w:hAnsi="Arial Black" w:cs="Arial Black"/>
                          <w:color w:val="003300"/>
                          <w:sz w:val="22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0"/>
                          <w:lang w:val="pt-BR"/>
                        </w:rPr>
                        <w:t>16 – Mário Vitali Jane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3300"/>
                          <w:sz w:val="22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2"/>
                          <w:lang w:val="pt-B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990600" cy="645795"/>
                <wp:effectExtent l="0" t="0" r="0" b="0"/>
                <wp:wrapSquare wrapText="bothSides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0033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0"/>
                                <w:lang w:val="pt-BR"/>
                              </w:rPr>
                              <w:t>0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0033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0"/>
                                <w:lang w:val="pt-BR"/>
                              </w:rPr>
                              <w:t>João Al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33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0.85pt;mso-wrap-distance-left:9.05pt;mso-wrap-distance-right:9.05pt;mso-wrap-distance-top:0pt;mso-wrap-distance-bottom:0pt;margin-top:12.6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Arial Black" w:hAnsi="Arial Black" w:cs="Arial Black"/>
                          <w:color w:val="003300"/>
                          <w:sz w:val="20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0"/>
                          <w:lang w:val="pt-BR"/>
                        </w:rPr>
                        <w:t>02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Arial Black" w:hAnsi="Arial Black" w:cs="Arial Black"/>
                          <w:color w:val="003300"/>
                          <w:sz w:val="20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0"/>
                          <w:lang w:val="pt-BR"/>
                        </w:rPr>
                        <w:t>João Alves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3300"/>
                          <w:sz w:val="20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0"/>
                          <w:lang w:val="pt-B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0</wp:posOffset>
                </wp:positionH>
                <wp:positionV relativeFrom="paragraph">
                  <wp:posOffset>160020</wp:posOffset>
                </wp:positionV>
                <wp:extent cx="914400" cy="819785"/>
                <wp:effectExtent l="0" t="0" r="0" b="0"/>
                <wp:wrapSquare wrapText="bothSides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0033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0"/>
                                <w:lang w:val="pt-BR"/>
                              </w:rPr>
                              <w:t>0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0033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0"/>
                                <w:lang w:val="pt-BR"/>
                              </w:rPr>
                              <w:t>Edízio Carval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33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55pt;mso-wrap-distance-left:9.05pt;mso-wrap-distance-right:9.05pt;mso-wrap-distance-top:0pt;mso-wrap-distance-bottom:0pt;margin-top:12.6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Arial Black" w:hAnsi="Arial Black" w:cs="Arial Black"/>
                          <w:color w:val="003300"/>
                          <w:sz w:val="20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0"/>
                          <w:lang w:val="pt-BR"/>
                        </w:rPr>
                        <w:t>01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Arial Black" w:hAnsi="Arial Black" w:cs="Arial Black"/>
                          <w:color w:val="003300"/>
                          <w:sz w:val="20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0"/>
                          <w:lang w:val="pt-BR"/>
                        </w:rPr>
                        <w:t>Edízio Carvalho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3300"/>
                          <w:sz w:val="20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0"/>
                          <w:lang w:val="pt-B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1143000" cy="645795"/>
                <wp:effectExtent l="0" t="0" r="0" b="0"/>
                <wp:wrapSquare wrapText="bothSides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0033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0"/>
                                <w:lang w:val="pt-BR"/>
                              </w:rPr>
                              <w:t>14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0033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0"/>
                                <w:lang w:val="pt-BR"/>
                              </w:rPr>
                              <w:t>Eder Rang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33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0.85pt;mso-wrap-distance-left:9.05pt;mso-wrap-distance-right:9.05pt;mso-wrap-distance-top:0pt;mso-wrap-distance-bottom:0pt;margin-top:12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Arial Black" w:hAnsi="Arial Black" w:cs="Arial Black"/>
                          <w:color w:val="003300"/>
                          <w:sz w:val="20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0"/>
                          <w:lang w:val="pt-BR"/>
                        </w:rPr>
                        <w:t>14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Arial Black" w:hAnsi="Arial Black" w:cs="Arial Black"/>
                          <w:color w:val="003300"/>
                          <w:sz w:val="20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0"/>
                          <w:lang w:val="pt-BR"/>
                        </w:rPr>
                        <w:t>Eder Rangel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3300"/>
                          <w:sz w:val="20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0"/>
                          <w:lang w:val="pt-B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67600</wp:posOffset>
                </wp:positionH>
                <wp:positionV relativeFrom="paragraph">
                  <wp:posOffset>160020</wp:posOffset>
                </wp:positionV>
                <wp:extent cx="990600" cy="645795"/>
                <wp:effectExtent l="0" t="0" r="0" b="0"/>
                <wp:wrapSquare wrapText="bothSides"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0033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0"/>
                                <w:lang w:val="pt-BR"/>
                              </w:rPr>
                              <w:t>2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0033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0"/>
                                <w:lang w:val="pt-BR"/>
                              </w:rPr>
                              <w:t>Ronei Brag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33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2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0.85pt;mso-wrap-distance-left:9.05pt;mso-wrap-distance-right:9.05pt;mso-wrap-distance-top:0pt;mso-wrap-distance-bottom:0pt;margin-top:12.6pt;mso-position-vertical-relative:text;margin-left:5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Arial Black" w:hAnsi="Arial Black" w:cs="Arial Black"/>
                          <w:color w:val="003300"/>
                          <w:sz w:val="20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0"/>
                          <w:lang w:val="pt-BR"/>
                        </w:rPr>
                        <w:t>22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Arial Black" w:hAnsi="Arial Black" w:cs="Arial Black"/>
                          <w:color w:val="003300"/>
                          <w:sz w:val="22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0"/>
                          <w:lang w:val="pt-BR"/>
                        </w:rPr>
                        <w:t>Ronei Brag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3300"/>
                          <w:sz w:val="22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2"/>
                          <w:lang w:val="pt-B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10600</wp:posOffset>
                </wp:positionH>
                <wp:positionV relativeFrom="paragraph">
                  <wp:posOffset>160020</wp:posOffset>
                </wp:positionV>
                <wp:extent cx="990600" cy="645795"/>
                <wp:effectExtent l="0" t="0" r="0" b="0"/>
                <wp:wrapSquare wrapText="bothSides"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0033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2"/>
                                <w:lang w:val="pt-BR"/>
                              </w:rPr>
                              <w:t>2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0033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2"/>
                                <w:lang w:val="pt-BR"/>
                              </w:rPr>
                              <w:t>Juare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33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2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0.85pt;mso-wrap-distance-left:9.05pt;mso-wrap-distance-right:9.05pt;mso-wrap-distance-top:0pt;mso-wrap-distance-bottom:0pt;margin-top:12.6pt;mso-position-vertical-relative:text;margin-left:6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Arial Black" w:hAnsi="Arial Black" w:cs="Arial Black"/>
                          <w:color w:val="003300"/>
                          <w:sz w:val="22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2"/>
                          <w:lang w:val="pt-BR"/>
                        </w:rPr>
                        <w:t>23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Arial Black" w:hAnsi="Arial Black" w:cs="Arial Black"/>
                          <w:color w:val="003300"/>
                          <w:sz w:val="22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2"/>
                          <w:lang w:val="pt-BR"/>
                        </w:rPr>
                        <w:t>Juarez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3300"/>
                          <w:sz w:val="22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2"/>
                          <w:lang w:val="pt-B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8600</wp:posOffset>
                </wp:positionH>
                <wp:positionV relativeFrom="paragraph">
                  <wp:posOffset>99060</wp:posOffset>
                </wp:positionV>
                <wp:extent cx="990600" cy="645795"/>
                <wp:effectExtent l="0" t="0" r="0" b="0"/>
                <wp:wrapSquare wrapText="bothSides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003300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0"/>
                                <w:lang w:val="pt-BR"/>
                              </w:rPr>
                              <w:t>0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center"/>
                              <w:rPr>
                                <w:rFonts w:ascii="Arial Black" w:hAnsi="Arial Black" w:cs="Arial Black"/>
                                <w:color w:val="0033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0"/>
                                <w:lang w:val="pt-BR"/>
                              </w:rPr>
                              <w:t>Benedi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003300"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00"/>
                                <w:sz w:val="22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0.85pt;mso-wrap-distance-left:9.05pt;mso-wrap-distance-right:9.05pt;mso-wrap-distance-top:0pt;mso-wrap-distance-bottom:0pt;margin-top:7.8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Arial Black" w:hAnsi="Arial Black" w:cs="Arial Black"/>
                          <w:color w:val="003300"/>
                          <w:sz w:val="20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0"/>
                          <w:lang w:val="pt-BR"/>
                        </w:rPr>
                        <w:t>02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center"/>
                        <w:rPr>
                          <w:rFonts w:ascii="Arial Black" w:hAnsi="Arial Black" w:cs="Arial Black"/>
                          <w:color w:val="003300"/>
                          <w:sz w:val="22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0"/>
                          <w:lang w:val="pt-BR"/>
                        </w:rPr>
                        <w:t>Benedito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color w:val="003300"/>
                          <w:sz w:val="22"/>
                          <w:lang w:val="pt-BR"/>
                        </w:rPr>
                      </w:pPr>
                      <w:r>
                        <w:rPr>
                          <w:rFonts w:cs="Arial Black" w:ascii="Arial Black" w:hAnsi="Arial Black"/>
                          <w:color w:val="003300"/>
                          <w:sz w:val="22"/>
                          <w:lang w:val="pt-B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6838" w:h="23811"/>
      <w:pgMar w:left="567" w:right="8320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charset w:val="00"/>
    <w:family w:val="decorative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ligraph421 BT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tigoniBd">
    <w:charset w:val="01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" w:hAnsi="Bauhaus Md BT" w:eastAsia="Batang;바탕" w:cs="Bauhaus Md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" w:hAnsi="Bauhaus Md BT" w:eastAsia="Batang;바탕" w:cs="Bauhaus Md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</w:rPr>
  </w:style>
  <w:style w:type="character" w:styleId="Hiperlink">
    <w:name w:val="Hiperlink"/>
    <w:qFormat/>
    <w:rPr>
      <w:color w:val="0000FF"/>
      <w:u w:val="single"/>
    </w:rPr>
  </w:style>
  <w:style w:type="character" w:styleId="Style15style35">
    <w:name w:val="style15 style35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pt-BR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alligraph421 BT" w:hAnsi="Calligraph421 BT" w:cs="Tahoma"/>
      <w:b/>
      <w:bCs/>
      <w:color w:val="0000FF"/>
      <w:sz w:val="32"/>
      <w:lang w:val="pt-BR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Comic Sans MS" w:hAnsi="Comic Sans MS" w:cs="Comic Sans MS"/>
      <w:sz w:val="44"/>
      <w:szCs w:val="20"/>
      <w:lang w:val="pt-B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iCs/>
      <w:sz w:val="20"/>
      <w:lang w:val="pt-BR"/>
    </w:rPr>
  </w:style>
  <w:style w:type="paragraph" w:styleId="Style15">
    <w:name w:val="style15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3300"/>
      <w:sz w:val="15"/>
      <w:szCs w:val="15"/>
      <w:lang w:val="pt-BR"/>
    </w:rPr>
  </w:style>
  <w:style w:type="paragraph" w:styleId="Style18">
    <w:name w:val="style18"/>
    <w:basedOn w:val="Normal"/>
    <w:qFormat/>
    <w:pPr>
      <w:spacing w:before="100" w:after="100"/>
    </w:pPr>
    <w:rPr>
      <w:rFonts w:ascii="Verdana" w:hAnsi="Verdana" w:eastAsia="Arial Unicode MS" w:cs="Arial Unicode MS"/>
      <w:color w:val="333333"/>
      <w:sz w:val="15"/>
      <w:szCs w:val="15"/>
      <w:lang w:val="pt-BR"/>
    </w:rPr>
  </w:style>
  <w:style w:type="paragraph" w:styleId="Recuodecorpodetexto2">
    <w:name w:val="Recuo de corpo de texto 2"/>
    <w:basedOn w:val="Normal"/>
    <w:qFormat/>
    <w:pPr>
      <w:pBdr>
        <w:top w:val="double" w:sz="18" w:space="1" w:color="0000FF"/>
        <w:left w:val="double" w:sz="18" w:space="4" w:color="0000FF"/>
        <w:bottom w:val="double" w:sz="18" w:space="1" w:color="0000FF"/>
        <w:right w:val="double" w:sz="18" w:space="4" w:color="0000FF"/>
      </w:pBdr>
      <w:ind w:left="720" w:hanging="0"/>
    </w:pPr>
    <w:rPr>
      <w:rFonts w:ascii="Arial" w:hAnsi="Arial" w:cs="Arial"/>
      <w:b/>
      <w:bCs/>
      <w:color w:val="000080"/>
      <w:sz w:val="28"/>
      <w:szCs w:val="20"/>
      <w:lang w:val="pt-BR"/>
    </w:rPr>
  </w:style>
  <w:style w:type="paragraph" w:styleId="Recuodecorpodetexto3">
    <w:name w:val="Recuo de corpo de texto 3"/>
    <w:basedOn w:val="Normal"/>
    <w:qFormat/>
    <w:pPr>
      <w:spacing w:before="40" w:after="40"/>
      <w:ind w:left="840" w:hanging="360"/>
      <w:jc w:val="center"/>
    </w:pPr>
    <w:rPr>
      <w:rFonts w:ascii="Arial" w:hAnsi="Arial" w:cs="Arial"/>
      <w:b/>
      <w:bCs/>
      <w:color w:val="990000"/>
      <w:sz w:val="40"/>
      <w:szCs w:val="48"/>
      <w:lang w:val="pt-BR"/>
    </w:rPr>
  </w:style>
  <w:style w:type="paragraph" w:styleId="Textoembloco">
    <w:name w:val="Texto em bloco"/>
    <w:basedOn w:val="Normal"/>
    <w:qFormat/>
    <w:pPr>
      <w:ind w:left="113" w:right="113" w:hanging="0"/>
      <w:jc w:val="both"/>
    </w:pPr>
    <w:rPr>
      <w:rFonts w:ascii="Verdana" w:hAnsi="Verdana" w:cs="Verdana"/>
      <w:sz w:val="22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8:24:00Z</dcterms:created>
  <dc:creator>Win98se</dc:creator>
  <dc:description/>
  <dc:language>en-US</dc:language>
  <cp:lastModifiedBy>E</cp:lastModifiedBy>
  <cp:lastPrinted>2003-10-30T15:56:00Z</cp:lastPrinted>
  <dcterms:modified xsi:type="dcterms:W3CDTF">2005-01-11T16:24:00Z</dcterms:modified>
  <cp:revision>15</cp:revision>
  <dc:subject/>
  <dc:title/>
</cp:coreProperties>
</file>