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6807" w:hanging="0"/>
        <w:jc w:val="center"/>
        <w:rPr>
          <w:rFonts w:ascii="Arial" w:hAnsi="Arial" w:eastAsia="Arial" w:cs="Arial"/>
          <w:b/>
          <w:b/>
          <w:bCs/>
          <w:szCs w:val="20"/>
          <w:lang w:val="pt-BR"/>
        </w:rPr>
      </w:pPr>
      <w:r>
        <w:rPr>
          <w:rFonts w:eastAsia="Arial" w:cs="Arial" w:ascii="Arial" w:hAnsi="Arial"/>
          <w:b/>
          <w:bCs/>
          <w:szCs w:val="20"/>
          <w:lang w:val="pt-B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22845</wp:posOffset>
                </wp:positionH>
                <wp:positionV relativeFrom="page">
                  <wp:posOffset>36195</wp:posOffset>
                </wp:positionV>
                <wp:extent cx="2057400" cy="1143000"/>
                <wp:effectExtent l="0" t="1905" r="1270" b="2540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7" y="1392"/>
                    <wp:lineTo x="21607" y="20208"/>
                    <wp:lineTo x="14400" y="25164"/>
                    <wp:lineTo x="7200" y="15240"/>
                    <wp:lineTo x="0" y="20208"/>
                    <wp:lineTo x="0" y="139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592.35pt;margin-top:2.85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65245</wp:posOffset>
                </wp:positionH>
                <wp:positionV relativeFrom="page">
                  <wp:posOffset>-114300</wp:posOffset>
                </wp:positionV>
                <wp:extent cx="1807845" cy="1143000"/>
                <wp:effectExtent l="1270" t="190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43000"/>
                        </a:xfrm>
                        <a:custGeom>
                          <a:avLst/>
                          <a:gdLst>
                            <a:gd name="textAreaLeft" fmla="*/ 0 w 1024920"/>
                            <a:gd name="textAreaRight" fmla="*/ 1025280 w 102492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35pt;margin-top:-9pt;width:142.3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2445</wp:posOffset>
                </wp:positionH>
                <wp:positionV relativeFrom="page">
                  <wp:posOffset>342900</wp:posOffset>
                </wp:positionV>
                <wp:extent cx="2438400" cy="833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6445" cy="79248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5.6pt;mso-wrap-distance-left:9.05pt;mso-wrap-distance-right:9.05pt;mso-wrap-distance-top:0pt;mso-wrap-distance-bottom:0pt;margin-top:27pt;mso-position-vertical-relative:page;margin-left:4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36445" cy="79248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2300</wp:posOffset>
                </wp:positionH>
                <wp:positionV relativeFrom="page">
                  <wp:posOffset>1388745</wp:posOffset>
                </wp:positionV>
                <wp:extent cx="1857375" cy="13912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391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1583055" cy="1208405"/>
                                  <wp:effectExtent l="0" t="0" r="0" b="0"/>
                                  <wp:docPr id="10" name="ANIV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NIV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46.25pt;height:109.55pt;mso-wrap-distance-left:9.05pt;mso-wrap-distance-right:9.05pt;mso-wrap-distance-top:0pt;mso-wrap-distance-bottom:0pt;margin-top:109.35pt;mso-position-vertical-relative:page;margin-left:249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4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drawing>
                          <wp:inline distT="0" distB="0" distL="0" distR="0">
                            <wp:extent cx="1583055" cy="1208405"/>
                            <wp:effectExtent l="0" t="0" r="0" b="0"/>
                            <wp:docPr id="11" name="ANIVER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ANIVER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05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807" w:hanging="0"/>
        <w:jc w:val="center"/>
        <w:rPr>
          <w:rFonts w:ascii="Arial" w:hAnsi="Arial" w:cs="Arial"/>
          <w:b/>
          <w:b/>
          <w:bCs/>
          <w:sz w:val="20"/>
          <w:szCs w:val="20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22.35pt;margin-top:54pt;width:143.95pt;height:35.95pt;mso-wrap-style:none;v-text-anchor:middle;mso-position-horizontal-relative:page;mso-position-vertical-relative:page" type="_x0000_t136">
            <v:path textpathok="t"/>
            <v:textpath on="t" fitshape="t" string="2005 FEVEREIRO" style="font-family:&quot;Impact&quot;;font-size:12pt"/>
            <v:imagedata r:id="rId6" o:detectmouseclick="t"/>
            <v:stroke color="#99ff33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66040" distR="104140" simplePos="0" locked="0" layoutInCell="0" allowOverlap="1" relativeHeight="12">
                <wp:simplePos x="0" y="0"/>
                <wp:positionH relativeFrom="page">
                  <wp:posOffset>3865245</wp:posOffset>
                </wp:positionH>
                <wp:positionV relativeFrom="page">
                  <wp:posOffset>571500</wp:posOffset>
                </wp:positionV>
                <wp:extent cx="3124200" cy="685800"/>
                <wp:effectExtent l="0" t="6350" r="0" b="1155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0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FIQUE LIGADO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ue" stroked="t" o:allowincell="f" style="position:absolute;margin-left:304.35pt;margin-top:45pt;width:245.95pt;height:53.95pt;mso-wrap-style:none;v-text-anchor:middle;mso-position-horizontal-relative:page;mso-position-vertical-relative:pag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FIQUE LIGADO </w:t>
                      </w:r>
                    </w:p>
                  </w:txbxContent>
                </v:textbox>
                <v:path textpathok="t"/>
                <v:textpath on="t" fitshape="t" string="FIQUE LIGADO " style="font-family:&quot;Arial Black&quot;;font-size:12pt"/>
                <v:fill o:detectmouseclick="t" type="solid" color2="yellow"/>
                <v:stroke color="#cc99ff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720" w:right="-807" w:hanging="0"/>
        <w:jc w:val="center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lang w:val="pt-BR"/>
        </w:rPr>
      </w:pPr>
      <w:r>
        <w:rPr>
          <w:rFonts w:cs="Arial" w:ascii="Arial" w:hAnsi="Arial"/>
          <w:b/>
          <w:bCs/>
          <w:szCs w:val="20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89245</wp:posOffset>
                </wp:positionH>
                <wp:positionV relativeFrom="page">
                  <wp:posOffset>1485900</wp:posOffset>
                </wp:positionV>
                <wp:extent cx="4495800" cy="5029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27"/>
                              <w:ind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lang w:val="pt-BR"/>
                              </w:rPr>
                              <w:t xml:space="preserve">Andada dos Caranguejos </w:t>
                            </w:r>
                          </w:p>
                          <w:p>
                            <w:pPr>
                              <w:pStyle w:val="NormalWeb"/>
                              <w:spacing w:before="100" w:after="227"/>
                              <w:ind w:left="170" w:right="283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pt-BR"/>
                              </w:rPr>
                              <w:t>A partir do dia  7 de fevereiro fica proibida a cata do caranguejo em todo Espírito Santo. Fica proibida a captura, o transporte, o beneficiamento, a industrialização, o armazenamento e a comercialização das espécies de caranguejos Goiamum e Caranguejo em todo Estado do Espírito Santo.</w:t>
                              <w:br/>
                              <w:t> </w:t>
                              <w:br/>
                              <w:t>Este ano, as andadas acontecem nos seguintes períodos: de 1 a 7 de fevereiro; de 28 de fevereiro a 6 de março; de 29 de março a 4 de abril; e de 28 abril a 4 de maio. A andada do caranguejo é o período reprodutivo em que caranguejos, machos e fêmeas, saem de suas galerias e andam pelos manguezais para acasalamento e liberação das larvas.</w:t>
                              <w:br/>
                              <w:t xml:space="preserve">  </w:t>
                              <w:br/>
                              <w:t xml:space="preserve">O caranguejo faz parte de um dos mais importantes e ricos ecossistemas do Brasil. Quem desrespeitar a lei será enquadrado na Lei nº 9.605 de Crimes Ambientais, que prevê multa que varia de R$ 700 a R$ 100 mil reais, e prisão de seis meses a um ano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96pt;mso-wrap-distance-left:9.05pt;mso-wrap-distance-right:9.05pt;mso-wrap-distance-top:0pt;mso-wrap-distance-bottom:0pt;margin-top:117pt;mso-position-vertical-relative:page;margin-left:42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27"/>
                        <w:ind w:right="113" w:hanging="0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lang w:val="pt-BR"/>
                        </w:rPr>
                        <w:t xml:space="preserve">Andada dos Caranguejos </w:t>
                      </w:r>
                    </w:p>
                    <w:p>
                      <w:pPr>
                        <w:pStyle w:val="NormalWeb"/>
                        <w:spacing w:before="100" w:after="227"/>
                        <w:ind w:left="170" w:right="283" w:hanging="0"/>
                        <w:jc w:val="both"/>
                        <w:rPr>
                          <w:rFonts w:ascii="Arial" w:hAnsi="Arial" w:cs="Arial"/>
                          <w:color w:val="00000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pt-BR"/>
                        </w:rPr>
                        <w:t>A partir do dia  7 de fevereiro fica proibida a cata do caranguejo em todo Espírito Santo. Fica proibida a captura, o transporte, o beneficiamento, a industrialização, o armazenamento e a comercialização das espécies de caranguejos Goiamum e Caranguejo em todo Estado do Espírito Santo.</w:t>
                        <w:br/>
                        <w:t> </w:t>
                        <w:br/>
                        <w:t>Este ano, as andadas acontecem nos seguintes períodos: de 1 a 7 de fevereiro; de 28 de fevereiro a 6 de março; de 29 de março a 4 de abril; e de 28 abril a 4 de maio. A andada do caranguejo é o período reprodutivo em que caranguejos, machos e fêmeas, saem de suas galerias e andam pelos manguezais para acasalamento e liberação das larvas.</w:t>
                        <w:br/>
                        <w:t xml:space="preserve">  </w:t>
                        <w:br/>
                        <w:t xml:space="preserve">O caranguejo faz parte de um dos mais importantes e ricos ecossistemas do Brasil. Quem desrespeitar a lei será enquadrado na Lei nº 9.605 de Crimes Ambientais, que prevê multa que varia de R$ 700 a R$ 100 mil reais, e prisão de seis meses a um ano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885</wp:posOffset>
                </wp:positionH>
                <wp:positionV relativeFrom="paragraph">
                  <wp:posOffset>85725</wp:posOffset>
                </wp:positionV>
                <wp:extent cx="4811395" cy="561213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5612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2160" w:hanging="0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  <w:t>É a maior manifestação de cultura popular do país, ao lado futebol. Misto de folguedo, festa e espetáculo teatral, envolve arte e folclore.</w:t>
                            </w:r>
                          </w:p>
                          <w:p>
                            <w:pPr>
                              <w:pStyle w:val="Textopadrao"/>
                              <w:spacing w:lineRule="auto" w:line="240"/>
                              <w:ind w:left="21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 sua origem, o Carnaval é uma festa de rua. Na maioria das grandes capitais, no entanto, acabou sendo concentrado nos sambódromos e bailes de clubes e é para muitos, apenas um show na TV.</w:t>
                            </w:r>
                          </w:p>
                          <w:p>
                            <w:pPr>
                              <w:pStyle w:val="Textopadrao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s ritmos preferidos para os que brincam no Carnaval são o samba, a marchinha, marcha-rancho, o frevo pernambucano e, nos últimos anos, novidades introduzidas pelos "trios elétricos" baianos (fricote, deboche, timbalada, axé music etc.).</w:t>
                            </w:r>
                          </w:p>
                          <w:p>
                            <w:pPr>
                              <w:pStyle w:val="Textopadrao"/>
                              <w:spacing w:lineRule="auto" w:line="240"/>
                              <w:rPr/>
                            </w:pPr>
                            <w:r>
                              <w:rPr>
                                <w:rStyle w:val="Destaquepadrao1"/>
                                <w:rFonts w:cs="Comic Sans MS" w:ascii="Comic Sans MS" w:hAnsi="Comic Sans MS"/>
                              </w:rPr>
                              <w:t>Primeiros carnavai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O Carnaval chega ao Brasil no século XVII, com o nome de entrudo (o princípio da Quaresma), trazido pelos portugueses como forma alegre, mas agressiva, de brincar: as pessoas jogam água umas nas outras e os chamados limões de cheiro (de odor desagradável), misturados com farinha de trigo e às vezes cal. Algumas cidades brasileiras, como Cruz Alta (RS), mantêm a tradição desses banhos. Nas demais, a água foi substituída pela serpentina e pelo confete .</w:t>
                            </w:r>
                          </w:p>
                          <w:p>
                            <w:pPr>
                              <w:pStyle w:val="Textopadrao"/>
                              <w:spacing w:lineRule="auto" w:line="240" w:before="0" w:after="0"/>
                              <w:ind w:left="4680" w:right="169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2070" cy="1598930"/>
                                  <wp:effectExtent l="0" t="0" r="0" b="0"/>
                                  <wp:docPr id="16" name="IMG_2351_peq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G_2351_peq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13" r="-20" b="19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78.85pt;height:441.9pt;mso-wrap-distance-left:9.05pt;mso-wrap-distance-right:9.05pt;mso-wrap-distance-top:0pt;mso-wrap-distance-bottom:0pt;margin-top:6.75pt;mso-position-vertical-relative:text;margin-left:17.55pt;mso-position-horizontal-relative:text">
                <v:textbox inset="0.075in,0.025in,0.075in,0.02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2160" w:hanging="0"/>
                        <w:jc w:val="both"/>
                        <w:rPr>
                          <w:rFonts w:ascii="Comic Sans MS" w:hAnsi="Comic Sans MS" w:cs="Comic Sans MS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  <w:t>É a maior manifestação de cultura popular do país, ao lado futebol. Misto de folguedo, festa e espetáculo teatral, envolve arte e folclore.</w:t>
                      </w:r>
                    </w:p>
                    <w:p>
                      <w:pPr>
                        <w:pStyle w:val="Textopadrao"/>
                        <w:spacing w:lineRule="auto" w:line="240"/>
                        <w:ind w:left="21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 sua origem, o Carnaval é uma festa de rua. Na maioria das grandes capitais, no entanto, acabou sendo concentrado nos sambódromos e bailes de clubes e é para muitos, apenas um show na TV.</w:t>
                      </w:r>
                    </w:p>
                    <w:p>
                      <w:pPr>
                        <w:pStyle w:val="Textopadrao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s ritmos preferidos para os que brincam no Carnaval são o samba, a marchinha, marcha-rancho, o frevo pernambucano e, nos últimos anos, novidades introduzidas pelos "trios elétricos" baianos (fricote, deboche, timbalada, axé music etc.).</w:t>
                      </w:r>
                    </w:p>
                    <w:p>
                      <w:pPr>
                        <w:pStyle w:val="Textopadrao"/>
                        <w:spacing w:lineRule="auto" w:line="240"/>
                        <w:rPr/>
                      </w:pPr>
                      <w:r>
                        <w:rPr>
                          <w:rStyle w:val="Destaquepadrao1"/>
                          <w:rFonts w:cs="Comic Sans MS" w:ascii="Comic Sans MS" w:hAnsi="Comic Sans MS"/>
                        </w:rPr>
                        <w:t>Primeiros carnavai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– O Carnaval chega ao Brasil no século XVII, com o nome de entrudo (o princípio da Quaresma), trazido pelos portugueses como forma alegre, mas agressiva, de brincar: as pessoas jogam água umas nas outras e os chamados limões de cheiro (de odor desagradável), misturados com farinha de trigo e às vezes cal. Algumas cidades brasileiras, como Cruz Alta (RS), mantêm a tradição desses banhos. Nas demais, a água foi substituída pela serpentina e pelo confete .</w:t>
                      </w:r>
                    </w:p>
                    <w:p>
                      <w:pPr>
                        <w:pStyle w:val="Textopadrao"/>
                        <w:spacing w:lineRule="auto" w:line="240" w:before="0" w:after="0"/>
                        <w:ind w:left="4680" w:right="169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2070" cy="1598930"/>
                            <wp:effectExtent l="0" t="0" r="0" b="0"/>
                            <wp:docPr id="17" name="IMG_2351_peq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G_2351_peq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13" r="-20" b="192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070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237865</wp:posOffset>
            </wp:positionH>
            <wp:positionV relativeFrom="paragraph">
              <wp:posOffset>144780</wp:posOffset>
            </wp:positionV>
            <wp:extent cx="2400300" cy="57150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1" r="-15" b="18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17245</wp:posOffset>
                </wp:positionH>
                <wp:positionV relativeFrom="page">
                  <wp:posOffset>1943100</wp:posOffset>
                </wp:positionV>
                <wp:extent cx="1247140" cy="1513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51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1421765"/>
                                  <wp:effectExtent l="0" t="0" r="0" b="0"/>
                                  <wp:docPr id="20" name="000000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000000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19.2pt;mso-wrap-distance-left:9.05pt;mso-wrap-distance-right:9.05pt;mso-wrap-distance-top:0pt;mso-wrap-distance-bottom:0pt;margin-top:153pt;mso-position-vertical-relative:page;margin-left:6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1421765"/>
                            <wp:effectExtent l="0" t="0" r="0" b="0"/>
                            <wp:docPr id="21" name="000000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000000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64845</wp:posOffset>
                </wp:positionH>
                <wp:positionV relativeFrom="page">
                  <wp:posOffset>4491990</wp:posOffset>
                </wp:positionV>
                <wp:extent cx="1371600" cy="160020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3010" cy="163512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010" cy="163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353.7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3010" cy="163512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010" cy="163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2880" w:right="-807" w:firstLine="72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41045</wp:posOffset>
                </wp:positionH>
                <wp:positionV relativeFrom="page">
                  <wp:posOffset>5486400</wp:posOffset>
                </wp:positionV>
                <wp:extent cx="1914525" cy="12865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286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195070"/>
                                  <wp:effectExtent l="0" t="0" r="0" b="0"/>
                                  <wp:docPr id="26" name="carta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carta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01.3pt;mso-wrap-distance-left:9.05pt;mso-wrap-distance-right:9.05pt;mso-wrap-distance-top:0pt;mso-wrap-distance-bottom:0pt;margin-top:432pt;mso-position-vertical-relative:page;margin-left:5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1195070"/>
                            <wp:effectExtent l="0" t="0" r="0" b="0"/>
                            <wp:docPr id="27" name="carta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carta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  <w:pict>
          <v:shape id="shape_0" fillcolor="#33cc33" stroked="t" o:allowincell="f" style="position:absolute;margin-left:454.35pt;margin-top:441pt;width:287.95pt;height:26.95pt;mso-wrap-style:none;v-text-anchor:middle;mso-position-horizontal-relative:page;mso-position-vertical-relative:page" type="_x0000_t136">
            <v:path textpathok="t"/>
            <v:textpath on="t" fitshape="t" string="Vou tirar umas férias" style="font-family:&quot;Impact&quot;;font-size:12pt"/>
            <v:fill o:detectmouseclick="t" type="solid" color2="#cc33cc"/>
            <v:stroke color="#99ff33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38935</wp:posOffset>
            </wp:positionH>
            <wp:positionV relativeFrom="paragraph">
              <wp:posOffset>53975</wp:posOffset>
            </wp:positionV>
            <wp:extent cx="1371600" cy="1355090"/>
            <wp:effectExtent l="0" t="0" r="0" b="0"/>
            <wp:wrapTopAndBottom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609465</wp:posOffset>
            </wp:positionH>
            <wp:positionV relativeFrom="paragraph">
              <wp:posOffset>313055</wp:posOffset>
            </wp:positionV>
            <wp:extent cx="914400" cy="864235"/>
            <wp:effectExtent l="0" t="0" r="0" b="0"/>
            <wp:wrapTopAndBottom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20135</wp:posOffset>
            </wp:positionH>
            <wp:positionV relativeFrom="paragraph">
              <wp:posOffset>541655</wp:posOffset>
            </wp:positionV>
            <wp:extent cx="666750" cy="714375"/>
            <wp:effectExtent l="0" t="0" r="0" b="0"/>
            <wp:wrapTopAndBottom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86740</wp:posOffset>
                </wp:positionH>
                <wp:positionV relativeFrom="page">
                  <wp:posOffset>7200900</wp:posOffset>
                </wp:positionV>
                <wp:extent cx="4800600" cy="36576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57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  <w:t xml:space="preserve">EPI – MEDIDAS PREVENTIVAS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  <w:t>OBRIGAÇÃO DA  EMPRESA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0" w:hanging="24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0" w:hanging="24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- Fornecer os  Equipamentos  de Proteção  Individuais - indicados para o exercício da atividade pelo empregado com o respectivo  controle de entrega do equipam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60" w:hanging="24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Treinar os empregados acerca da correta da utilização correta dos EPI’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60" w:hanging="24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Fiscalizar  o uso  Correto dos EPI’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960" w:hanging="24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unir o Empregado em caso de inobservância das normas de prevenção e de não utilização dos EPS’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u w:val="single"/>
                                <w:lang w:val="pt-BR"/>
                              </w:rPr>
                              <w:t>UNIFORME: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- Entregar dois pares de uniforme e um par de botinas para o novo  funcionár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- Fazer a troca de uniformes sempre quando houver necessidad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78pt;height:288pt;mso-wrap-distance-left:9.05pt;mso-wrap-distance-right:9.05pt;mso-wrap-distance-top:0pt;mso-wrap-distance-bottom:0pt;margin-top:567pt;mso-position-vertical-relative:page;margin-left:4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  <w:t xml:space="preserve">EPI – MEDIDAS PREVENTIVAS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  <w:t>OBRIGAÇÃO DA  EMPRESA</w:t>
                      </w:r>
                      <w:r>
                        <w:rPr>
                          <w:b/>
                          <w:bCs/>
                          <w:lang w:val="pt-BR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960" w:hanging="24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960" w:hanging="24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- Fornecer os  Equipamentos  de Proteção  Individuais - indicados para o exercício da atividade pelo empregado com o respectivo  controle de entrega do equipam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60" w:hanging="24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Treinar os empregados acerca da correta da utilização correta dos EPI’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60" w:hanging="24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Fiscalizar  o uso  Correto dos EPI’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960" w:hanging="24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unir o Empregado em caso de inobservância das normas de prevenção e de não utilização dos EPS’s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u w:val="single"/>
                          <w:lang w:val="pt-BR"/>
                        </w:rPr>
                        <w:t>UNIFORME: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- Entregar dois pares de uniforme e um par de botinas para o novo  funcionário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- Fazer a troca de uniformes sempre quando houver necessidade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89245</wp:posOffset>
                </wp:positionH>
                <wp:positionV relativeFrom="page">
                  <wp:posOffset>7200900</wp:posOffset>
                </wp:positionV>
                <wp:extent cx="4800600" cy="3657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57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  <w:t>EPI – MEDIDAS PREVENTIVAS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  <w:t>OBRIGAÇÃO DO EMPREGADO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- Usá-los apenas para finalidade a que se destin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- Responsabilizar-se por sua guarda e conservação </w:t>
                            </w:r>
                          </w:p>
                          <w:p>
                            <w:pPr>
                              <w:pStyle w:val="Normal"/>
                              <w:ind w:left="840" w:hanging="12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- Comunicar a empresa qualquer alteração que o torne    impróprio para  o uso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u w:val="single"/>
                                <w:lang w:val="pt-BR"/>
                              </w:rPr>
                              <w:t>UNIFORME: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Zelar de seu uniforme e informar a empresa toda vez   que precisar trocá-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Não espere  que o uniforme rasgue para solicitar um outro, o novo pode demorar a chegar. requer tempo para  sua confecção.  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960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onservar o uniforme é garantir um tempo maior de    uso. Conscientize-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78pt;height:288pt;mso-wrap-distance-left:9.05pt;mso-wrap-distance-right:9.05pt;mso-wrap-distance-top:0pt;mso-wrap-distance-bottom:0pt;margin-top:567pt;mso-position-vertical-relative:page;margin-left:424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  <w:t>EPI – MEDIDAS PREVENTIVAS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  <w:t>OBRIGAÇÃO DO EMPREGADO 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- Usá-los apenas para finalidade a que se destina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- Responsabilizar-se por sua guarda e conservação </w:t>
                      </w:r>
                    </w:p>
                    <w:p>
                      <w:pPr>
                        <w:pStyle w:val="Normal"/>
                        <w:ind w:left="840" w:hanging="12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- Comunicar a empresa qualquer alteração que o torne    impróprio para  o uso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u w:val="single"/>
                          <w:lang w:val="pt-BR"/>
                        </w:rPr>
                        <w:t>UNIFORME: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  <w:u w:val="single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Zelar de seu uniforme e informar a empresa toda vez   que precisar trocá-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Não espere  que o uniforme rasgue para solicitar um outro, o novo pode demorar a chegar. requer tempo para  sua confecção.  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960" w:hanging="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Conservar o uniforme é garantir um tempo maior de    uso. Conscientize-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u w:val="single"/>
          <w:lang w:val="pt-B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34000</wp:posOffset>
            </wp:positionH>
            <wp:positionV relativeFrom="paragraph">
              <wp:posOffset>88265</wp:posOffset>
            </wp:positionV>
            <wp:extent cx="666750" cy="895350"/>
            <wp:effectExtent l="0" t="0" r="0" b="0"/>
            <wp:wrapTopAndBottom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Cs w:val="20"/>
          <w:u w:val="single"/>
          <w:lang w:val="pt-BR"/>
        </w:rPr>
      </w:pPr>
      <w:r>
        <w:rPr>
          <w:rFonts w:cs="Arial" w:ascii="Arial" w:hAnsi="Arial"/>
          <w:b/>
          <w:bCs/>
          <w:szCs w:val="20"/>
          <w:u w:val="single"/>
          <w:lang w:val="pt-BR"/>
        </w:rPr>
      </w:r>
    </w:p>
    <w:p>
      <w:pPr>
        <w:pStyle w:val="Normal"/>
        <w:ind w:left="720" w:right="-807" w:hanging="0"/>
        <w:rPr>
          <w:rFonts w:ascii="Arial" w:hAnsi="Arial" w:cs="Arial"/>
          <w:b/>
          <w:b/>
          <w:bCs/>
          <w:sz w:val="20"/>
          <w:szCs w:val="20"/>
          <w:lang w:val="pt-BR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pt-B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00</wp:posOffset>
            </wp:positionH>
            <wp:positionV relativeFrom="paragraph">
              <wp:posOffset>1824990</wp:posOffset>
            </wp:positionV>
            <wp:extent cx="2438400" cy="205295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cs="Arial" w:ascii="Arial" w:hAnsi="Arial"/>
          <w:b/>
          <w:bCs/>
          <w:sz w:val="20"/>
          <w:szCs w:val="20"/>
          <w:lang w:val="pt-BR" w:eastAsia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81700</wp:posOffset>
                </wp:positionH>
                <wp:positionV relativeFrom="page">
                  <wp:posOffset>11069955</wp:posOffset>
                </wp:positionV>
                <wp:extent cx="4225290" cy="1748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RMS   ocorrida em 10/02/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Sortead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mantino Valeria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Marz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Francisco Coutin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Izaias Moreira Nilson Co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ONTINUEM PARTICIP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332.7pt;height:137.7pt;mso-wrap-distance-left:9.05pt;mso-wrap-distance-right:9.05pt;mso-wrap-distance-top:0pt;mso-wrap-distance-bottom:0pt;margin-top:871.65pt;mso-position-vertical-relative:page;margin-left:471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RMS   ocorrida em 10/02/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Sortead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Amantino Valeria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Marz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Francisco Coutin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Izaias Moreira Nilson Co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CONTINUEM PARTICIPAN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64845</wp:posOffset>
                </wp:positionH>
                <wp:positionV relativeFrom="page">
                  <wp:posOffset>11087100</wp:posOffset>
                </wp:positionV>
                <wp:extent cx="5105400" cy="17145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7145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ANIVERSARIANTES DO MÊ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02 – Joaquim  Carneiro </w:t>
                              <w:tab/>
                              <w:tab/>
                              <w:tab/>
                              <w:tab/>
                              <w:t>16 – André Lui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3 – Nilson Costa Pereira</w:t>
                              <w:tab/>
                              <w:tab/>
                              <w:tab/>
                              <w:tab/>
                              <w:t>19 -Prentes de Sou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8 – Aldair Augusto</w:t>
                              <w:tab/>
                              <w:tab/>
                              <w:tab/>
                              <w:tab/>
                              <w:tab/>
                              <w:t>20 – José Adeni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1 – Ronaldo Adriano</w:t>
                              <w:tab/>
                              <w:tab/>
                              <w:tab/>
                              <w:tab/>
                              <w:t>21 – Denílso Francis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13 – José Edcélio </w:t>
                              <w:tab/>
                              <w:tab/>
                              <w:tab/>
                              <w:tab/>
                              <w:tab/>
                              <w:t>24 – Josué de Olivei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13 - Geilson dos Santos </w:t>
                              <w:tab/>
                              <w:tab/>
                              <w:tab/>
                              <w:tab/>
                              <w:t>26 – Rogério Ribei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5 – Fernando Duart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02pt;height:135pt;mso-wrap-distance-left:9.05pt;mso-wrap-distance-right:9.05pt;mso-wrap-distance-top:0pt;mso-wrap-distance-bottom:0pt;margin-top:873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ANIVERSARIANTES DO MÊ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02 – Joaquim  Carneiro </w:t>
                        <w:tab/>
                        <w:tab/>
                        <w:tab/>
                        <w:tab/>
                        <w:t>16 – André Lui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3 – Nilson Costa Pereira</w:t>
                        <w:tab/>
                        <w:tab/>
                        <w:tab/>
                        <w:tab/>
                        <w:t>19 -Prentes de Sou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8 – Aldair Augusto</w:t>
                        <w:tab/>
                        <w:tab/>
                        <w:tab/>
                        <w:tab/>
                        <w:tab/>
                        <w:t>20 – José Adeni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1 – Ronaldo Adriano</w:t>
                        <w:tab/>
                        <w:tab/>
                        <w:tab/>
                        <w:tab/>
                        <w:t>21 – Denílso Francis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13 – José Edcélio </w:t>
                        <w:tab/>
                        <w:tab/>
                        <w:tab/>
                        <w:tab/>
                        <w:tab/>
                        <w:t>24 – Josué de Olivei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13 - Geilson dos Santos </w:t>
                        <w:tab/>
                        <w:tab/>
                        <w:tab/>
                        <w:tab/>
                        <w:t>26 – Rogério Ribei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5 – Fernando Duart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81700</wp:posOffset>
                </wp:positionH>
                <wp:positionV relativeFrom="page">
                  <wp:posOffset>12898755</wp:posOffset>
                </wp:positionV>
                <wp:extent cx="4225290" cy="17487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STAQUE DO M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PARABÉNS! 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12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MARCOS MAGALHÃES </w:t>
                            </w:r>
                          </w:p>
                          <w:p>
                            <w:pPr>
                              <w:pStyle w:val="Normal"/>
                              <w:ind w:left="1560" w:hanging="12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V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332.7pt;height:137.7pt;mso-wrap-distance-left:9.05pt;mso-wrap-distance-right:9.05pt;mso-wrap-distance-top:0pt;mso-wrap-distance-bottom:0pt;margin-top:1015.65pt;mso-position-vertical-relative:page;margin-left:471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Heading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ESTAQUE DO M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PARABÉNS! </w:t>
                      </w:r>
                    </w:p>
                    <w:p>
                      <w:pPr>
                        <w:pStyle w:val="Normal"/>
                        <w:ind w:left="2832" w:hanging="0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1560" w:hanging="12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MARCOS MAGALHÃES </w:t>
                      </w:r>
                    </w:p>
                    <w:p>
                      <w:pPr>
                        <w:pStyle w:val="Normal"/>
                        <w:ind w:left="1560" w:hanging="120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</w:rPr>
                        <w:t>CV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7480" w:gutter="0" w:header="0" w:top="540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altName w:val="Swis721 BdOul BT"/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ligraph421 BT">
    <w:altName w:val="CommercialScript BT"/>
    <w:charset w:val="00"/>
    <w:family w:val="script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;Swis721 BdOul BT" w:hAnsi="Bauhaus Md BT;Swis721 BdOul BT" w:eastAsia="Batang;바탕" w:cs="Bauhaus Md BT;Swis721 BdOul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;Swis721 BdOul BT" w:hAnsi="Bauhaus Md BT;Swis721 BdOul BT" w:eastAsia="Batang;바탕" w:cs="Bauhaus Md BT;Swis721 BdOul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character" w:styleId="Destaquepadrao1">
    <w:name w:val="destaque-padrao1"/>
    <w:basedOn w:val="Fontepargpadro"/>
    <w:qFormat/>
    <w:rPr>
      <w:b/>
      <w:bCs/>
      <w:caps/>
    </w:rPr>
  </w:style>
  <w:style w:type="character" w:styleId="Destaqueitalico1">
    <w:name w:val="destaque-italico1"/>
    <w:basedOn w:val="Fontepargpadro"/>
    <w:qFormat/>
    <w:rPr>
      <w:i/>
      <w:iCs/>
    </w:rPr>
  </w:style>
  <w:style w:type="character" w:styleId="Conteudosubtitulo1">
    <w:name w:val="conteudo-subtitulo1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Destaquebibliografia1">
    <w:name w:val="destaque-bibliografia1"/>
    <w:basedOn w:val="Fontepargpadro"/>
    <w:qFormat/>
    <w:rPr>
      <w:i/>
      <w:iCs/>
    </w:rPr>
  </w:style>
  <w:style w:type="character" w:styleId="Texto1">
    <w:name w:val="texto1"/>
    <w:basedOn w:val="Fontepargpadro"/>
    <w:qFormat/>
    <w:rPr>
      <w:rFonts w:ascii="Tahoma" w:hAnsi="Tahoma" w:cs="Tahoma"/>
      <w:sz w:val="22"/>
      <w:szCs w:val="22"/>
    </w:rPr>
  </w:style>
  <w:style w:type="character" w:styleId="V111">
    <w:name w:val="v111"/>
    <w:basedOn w:val="Fontepargpadro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CommercialScript BT" w:hAnsi="Calligraph421 BT;CommercialScript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Textopadrao">
    <w:name w:val="texto-padrao"/>
    <w:basedOn w:val="Normal"/>
    <w:qFormat/>
    <w:pPr>
      <w:spacing w:lineRule="auto" w:line="360" w:before="100" w:after="100"/>
      <w:jc w:val="both"/>
    </w:pPr>
    <w:rPr>
      <w:rFonts w:ascii="Arial" w:hAnsi="Arial" w:eastAsia="Arial Unicode MS" w:cs="Arial"/>
      <w:sz w:val="18"/>
      <w:szCs w:val="18"/>
      <w:lang w:val="pt-BR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Contedodetabela">
    <w:name w:val="contedodetabela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Corpodetex">
    <w:name w:val="corpodetex"/>
    <w:basedOn w:val="Normal"/>
    <w:qFormat/>
    <w:pPr>
      <w:spacing w:before="100" w:after="100"/>
    </w:pPr>
    <w:rPr>
      <w:color w:val="000000"/>
      <w:lang w:val="pt-BR"/>
    </w:rPr>
  </w:style>
  <w:style w:type="paragraph" w:styleId="Byline">
    <w:name w:val="byline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Titulo">
    <w:name w:val="titulo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28"/>
      <w:szCs w:val="28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29:00Z</dcterms:created>
  <dc:creator>Win98se</dc:creator>
  <dc:description/>
  <dc:language>en-US</dc:language>
  <cp:lastModifiedBy>Win98se</cp:lastModifiedBy>
  <cp:lastPrinted>2005-06-03T14:50:00Z</cp:lastPrinted>
  <dcterms:modified xsi:type="dcterms:W3CDTF">2006-02-14T12:49:00Z</dcterms:modified>
  <cp:revision>25</cp:revision>
  <dc:subject/>
  <dc:title> </dc:title>
</cp:coreProperties>
</file>