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5645</wp:posOffset>
                </wp:positionH>
                <wp:positionV relativeFrom="page">
                  <wp:posOffset>605790</wp:posOffset>
                </wp:positionV>
                <wp:extent cx="3810000" cy="876300"/>
                <wp:effectExtent l="200025" t="259080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ntigoniBd" w:hAnsi="AntigoniBd" w:eastAsia="AntigoniBd" w:cs="AntigoniBd"/>
                                <w:lang w:bidi="hi-IN"/>
                              </w:rPr>
                              <w:t>FIQUE LIGAD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6.35pt;margin-top:47.7pt;width:299.95pt;height:6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ntigoniBd" w:hAnsi="AntigoniBd" w:eastAsia="AntigoniBd" w:cs="AntigoniBd"/>
                          <w:lang w:bidi="hi-IN"/>
                        </w:rPr>
                        <w:t>FIQUE LIGADO</w:t>
                      </w:r>
                    </w:p>
                  </w:txbxContent>
                </v:textbox>
                <v:path textpathok="t"/>
                <v:textpath on="t" fitshape="t" string="FIQUE LIGADO" style="font-family:&quot;AntigoniBd&quot;;font-size:12pt"/>
                <v:fill o:detectmouseclick="t" type="solid" color2="yellow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ge">
                  <wp:posOffset>377190</wp:posOffset>
                </wp:positionV>
                <wp:extent cx="2133600" cy="83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7181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5.6pt;mso-wrap-distance-left:9.05pt;mso-wrap-distance-right:9.05pt;mso-wrap-distance-top:0pt;mso-wrap-distance-bottom:0pt;margin-top:29.7pt;mso-position-vertical-relative:page;margin-left: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61820" cy="7181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-457200</wp:posOffset>
                </wp:positionV>
                <wp:extent cx="4114800" cy="893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0.35pt;mso-wrap-distance-left:9.05pt;mso-wrap-distance-right:9.05pt;mso-wrap-distance-top:0pt;mso-wrap-distance-bottom:0pt;margin-top:-36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FF6600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FF66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8355</wp:posOffset>
                </wp:positionH>
                <wp:positionV relativeFrom="paragraph">
                  <wp:posOffset>-231140</wp:posOffset>
                </wp:positionV>
                <wp:extent cx="2752090" cy="559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943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3333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3333"/>
                                <w:sz w:val="44"/>
                                <w:lang w:val="pt-BR"/>
                              </w:rPr>
                              <w:t>fevereiro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216.7pt;height:44.05pt;mso-wrap-distance-left:9.05pt;mso-wrap-distance-right:9.05pt;mso-wrap-distance-top:0pt;mso-wrap-distance-bottom:0pt;margin-top:-18.2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3333"/>
                          <w:sz w:val="4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3333"/>
                          <w:sz w:val="44"/>
                          <w:lang w:val="pt-BR"/>
                        </w:rPr>
                        <w:t>fevereiro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1500</wp:posOffset>
                </wp:positionH>
                <wp:positionV relativeFrom="page">
                  <wp:posOffset>1388745</wp:posOffset>
                </wp:positionV>
                <wp:extent cx="4834890" cy="289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2891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sz w:val="36"/>
                                <w:lang w:val="pt-BR"/>
                              </w:rPr>
                              <w:t xml:space="preserve">Parabéns! Parabéns! hoje é o seu dia, que d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sz w:val="36"/>
                                <w:lang w:val="pt-BR"/>
                              </w:rPr>
                              <w:t>mais feliz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828675" cy="608330"/>
                                  <wp:effectExtent l="0" t="0" r="0" b="0"/>
                                  <wp:docPr id="10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0.7pt;height:227.7pt;mso-wrap-distance-left:9.05pt;mso-wrap-distance-right:9.05pt;mso-wrap-distance-top:0pt;mso-wrap-distance-bottom:0pt;margin-top:109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pt-BR"/>
                        </w:rPr>
                      </w:pPr>
                      <w:r>
                        <w:rPr>
                          <w:sz w:val="36"/>
                          <w:lang w:val="pt-BR"/>
                        </w:rPr>
                        <w:t xml:space="preserve">Parabéns! Parabéns! hoje é o seu dia, que d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pt-BR"/>
                        </w:rPr>
                      </w:pPr>
                      <w:r>
                        <w:rPr>
                          <w:sz w:val="36"/>
                          <w:lang w:val="pt-BR"/>
                        </w:rPr>
                        <w:t>mais feliz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828675" cy="608330"/>
                            <wp:effectExtent l="0" t="0" r="0" b="0"/>
                            <wp:docPr id="11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72100</wp:posOffset>
                </wp:positionH>
                <wp:positionV relativeFrom="page">
                  <wp:posOffset>1388745</wp:posOffset>
                </wp:positionV>
                <wp:extent cx="4987290" cy="8606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8606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IDS</w:t>
                            </w:r>
                          </w:p>
                          <w:tbl>
                            <w:tblPr>
                              <w:tblW w:w="11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"/>
                              <w:gridCol w:w="1150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781300" cy="161925"/>
                                        <wp:effectExtent l="0" t="0" r="0" b="0"/>
                                        <wp:docPr id="13" name="uset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uset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13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pt-BR"/>
                                    </w:rPr>
                                    <w:t>Camisinha Funcion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2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Cs w:val="26"/>
                                <w:lang w:val="pt-BR"/>
                              </w:rPr>
                              <w:t xml:space="preserve">"O uso consistente do preservativo é o meio mais seguro de se prevenir do HIV/AIDS e de outras doenças sexualmente transmissíveis." </w:t>
                            </w:r>
                          </w:p>
                          <w:tbl>
                            <w:tblPr>
                              <w:tblW w:w="3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6"/>
                                      <w:szCs w:val="2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6"/>
                                      <w:szCs w:val="26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100" w:after="100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677.7pt;mso-wrap-distance-left:9.05pt;mso-wrap-distance-right:9.05pt;mso-wrap-distance-top:0pt;mso-wrap-distance-bottom:0pt;margin-top:109.35pt;mso-position-vertical-relative:page;margin-left:423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IDS</w:t>
                      </w:r>
                    </w:p>
                    <w:tbl>
                      <w:tblPr>
                        <w:tblW w:w="11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"/>
                        <w:gridCol w:w="1150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3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05" w:type="dxa"/>
                            <w:vMerge w:val="restart"/>
                            <w:tcBorders/>
                          </w:tcPr>
                          <w:p>
                            <w:pPr>
                              <w:pStyle w:val="NormalWeb"/>
                              <w:spacing w:before="100" w:after="10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</w:rPr>
                              <w:drawing>
                                <wp:inline distT="0" distB="0" distL="0" distR="0">
                                  <wp:extent cx="2781300" cy="161925"/>
                                  <wp:effectExtent l="0" t="0" r="0" b="0"/>
                                  <wp:docPr id="14" name="us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us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color w:val="0000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amisinha Funciona?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50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jc w:val="both"/>
                        <w:rPr>
                          <w:rFonts w:ascii="Comic Sans MS" w:hAnsi="Comic Sans MS" w:cs="Arial"/>
                          <w:color w:val="00000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color w:val="00000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Arial"/>
                          <w:color w:val="000000"/>
                          <w:szCs w:val="2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color w:val="000000"/>
                          <w:szCs w:val="26"/>
                          <w:lang w:val="pt-BR"/>
                        </w:rPr>
                        <w:t xml:space="preserve">"O uso consistente do preservativo é o meio mais seguro de se prevenir do HIV/AIDS e de outras doenças sexualmente transmissíveis." </w:t>
                      </w:r>
                    </w:p>
                    <w:tbl>
                      <w:tblPr>
                        <w:tblW w:w="3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6"/>
                                <w:szCs w:val="26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before="100" w:after="100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62300</wp:posOffset>
                </wp:positionH>
                <wp:positionV relativeFrom="page">
                  <wp:posOffset>1388745</wp:posOffset>
                </wp:positionV>
                <wp:extent cx="1857375" cy="13912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91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583055" cy="12084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46.25pt;height:109.55pt;mso-wrap-distance-left:9.05pt;mso-wrap-distance-right:9.05pt;mso-wrap-distance-top:0pt;mso-wrap-distance-bottom:0pt;margin-top:109.35pt;mso-position-vertical-relative:page;margin-left:24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583055" cy="12084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46845</wp:posOffset>
                </wp:positionH>
                <wp:positionV relativeFrom="page">
                  <wp:posOffset>1634490</wp:posOffset>
                </wp:positionV>
                <wp:extent cx="1152525" cy="13716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pt-BR"/>
                              </w:rPr>
                              <w:drawing>
                                <wp:inline distT="0" distB="0" distL="0" distR="0">
                                  <wp:extent cx="969645" cy="13208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13101" r="1315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08pt;mso-wrap-distance-left:9.05pt;mso-wrap-distance-right:9.05pt;mso-wrap-distance-top:0pt;mso-wrap-distance-bottom:0pt;margin-top:128.7pt;mso-position-vertical-relative:page;margin-left:71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pt-BR"/>
                        </w:rPr>
                        <w:drawing>
                          <wp:inline distT="0" distB="0" distL="0" distR="0">
                            <wp:extent cx="969645" cy="13208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13101" r="1315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07845</wp:posOffset>
                </wp:positionH>
                <wp:positionV relativeFrom="page">
                  <wp:posOffset>2091690</wp:posOffset>
                </wp:positionV>
                <wp:extent cx="3429000" cy="2057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Nilson Costa </w:t>
                              <w:tab/>
                              <w:tab/>
                              <w:tab/>
                              <w:t xml:space="preserve"> 03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Pedro  José de Oliveira </w:t>
                              <w:tab/>
                              <w:t xml:space="preserve"> 03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Ronaldo Adriano </w:t>
                              <w:tab/>
                              <w:tab/>
                              <w:t xml:space="preserve"> 14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André Luiz da Silva </w:t>
                              <w:tab/>
                              <w:tab/>
                              <w:t xml:space="preserve"> 16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José Adenir </w:t>
                              <w:tab/>
                              <w:tab/>
                              <w:tab/>
                              <w:t xml:space="preserve"> 20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Nilson Dias Pereira </w:t>
                              <w:tab/>
                              <w:tab/>
                              <w:t xml:space="preserve"> 20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Denílson Francisco Pinto </w:t>
                              <w:tab/>
                              <w:t xml:space="preserve"> 21/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  <w:t xml:space="preserve">Josué de Oliveira </w:t>
                              <w:tab/>
                              <w:tab/>
                              <w:t xml:space="preserve"> 24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164.7pt;mso-position-vertical-relative:page;margin-left:1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Nilson Costa </w:t>
                        <w:tab/>
                        <w:tab/>
                        <w:tab/>
                        <w:t xml:space="preserve"> 03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Pedro  José de Oliveira </w:t>
                        <w:tab/>
                        <w:t xml:space="preserve"> 03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Ronaldo Adriano </w:t>
                        <w:tab/>
                        <w:tab/>
                        <w:t xml:space="preserve"> 14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André Luiz da Silva </w:t>
                        <w:tab/>
                        <w:tab/>
                        <w:t xml:space="preserve"> 16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José Adenir </w:t>
                        <w:tab/>
                        <w:tab/>
                        <w:tab/>
                        <w:t xml:space="preserve"> 20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Nilson Dias Pereira </w:t>
                        <w:tab/>
                        <w:tab/>
                        <w:t xml:space="preserve"> 20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Denílson Francisco Pinto </w:t>
                        <w:tab/>
                        <w:t xml:space="preserve"> 21/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  <w:t xml:space="preserve">Josué de Oliveira </w:t>
                        <w:tab/>
                        <w:tab/>
                        <w:t xml:space="preserve"> 24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17845</wp:posOffset>
                </wp:positionH>
                <wp:positionV relativeFrom="page">
                  <wp:posOffset>3691890</wp:posOffset>
                </wp:positionV>
                <wp:extent cx="4572000" cy="6172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lang w:val="pt-BR"/>
                              </w:rPr>
                              <w:t>Principais erros no uso da camisinha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Style w:val="StrongEmphasis"/>
                                <w:rFonts w:ascii="Comic Sans MS" w:hAnsi="Comic Sans MS" w:cs="Arial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1-Usar só na hora da penetração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A camisinha deve ser colocada desde o começo do contato entre o pênis e a vagina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2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Só tirar depois que o pênis amolecer dentro da vagina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Com o pênis mole, o sêmen pode vazar da camisinha, entrando em contato com a vagina. Tire a camisinha com o pênis ainda duro, logo depois da ejaculaçã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3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Colocar do avesso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Assim é mais difícil colocar a camisinha e o rompimento pode acontecer facilmente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4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Não tirar o ar do reservatório ao colocar a camisinha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: Se o reservatório destinado ao sêmen estiver cheio de ar, a camisinha pode estourar. Por isso, é importante apertar a ponta do preservativo enquanto ele é desenrolad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5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Só colocar na hora da ejaculação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A transmissão de DST e a gravidez podem acontecer antes da ejaculaçã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6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Passar lubrificantes que não sejam à base d'água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Somente lubrificantes à base d'água devem ser utilizados, como é o caso do KY. Já a vaselina e outros lubrificantes à base de petróleo não devem ser usados, já que causam rachaduras no preservativo, acabando com a capacidade dele de proteger contra doenças e gravidez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7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Transar duas vezes com a mesma camisinha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A camisinha só pode ser usada uma única vez. Usá-la mais de uma vez não previne contra as DST e gravidez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8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Guardar em lugar incorreto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Guardar a camisinha na carteira ou no porta-luvas pode danificá-la. Por isso, mantenha-a em locais frescos e secos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9-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Abrir com os dentes e outros objetos cortantes: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Nunca</w:t>
                            </w:r>
                            <w:r>
                              <w:rPr>
                                <w:rStyle w:val="StrongEmphasis"/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6"/>
                                <w:lang w:val="pt-BR"/>
                              </w:rPr>
                              <w:t>abra a camisinha com os dentes ou outros objetos que possam danificá-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Cs w:val="26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Cs w:val="2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6pt;mso-wrap-distance-left:9.05pt;mso-wrap-distance-right:9.05pt;mso-wrap-distance-top:0pt;mso-wrap-distance-bottom:0pt;margin-top:290.7pt;mso-position-vertical-relative:page;margin-left:44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Style w:val="StrongEmphasis"/>
                          <w:rFonts w:ascii="Comic Sans MS" w:hAnsi="Comic Sans MS" w:cs="Arial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lang w:val="pt-BR"/>
                        </w:rPr>
                        <w:t>Principais erros no uso da camisinha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Style w:val="StrongEmphasis"/>
                          <w:rFonts w:ascii="Comic Sans MS" w:hAnsi="Comic Sans MS" w:cs="Arial"/>
                          <w:color w:val="000000"/>
                          <w:sz w:val="22"/>
                          <w:szCs w:val="26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1-Usar só na hora da penetração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A camisinha deve ser colocada desde o começo do contato entre o pênis e a vagina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2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Só tirar depois que o pênis amolecer dentro da vagina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Com o pênis mole, o sêmen pode vazar da camisinha, entrando em contato com a vagina. Tire a camisinha com o pênis ainda duro, logo depois da ejaculação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3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Colocar do avesso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Assim é mais difícil colocar a camisinha e o rompimento pode acontecer facilmente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4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Não tirar o ar do reservatório ao colocar a camisinha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: Se o reservatório destinado ao sêmen estiver cheio de ar, a camisinha pode estourar. Por isso, é importante apertar a ponta do preservativo enquanto ele é desenrolado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5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Só colocar na hora da ejaculação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A transmissão de DST e a gravidez podem acontecer antes da ejaculação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6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Passar lubrificantes que não sejam à base d'água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Somente lubrificantes à base d'água devem ser utilizados, como é o caso do KY. Já a vaselina e outros lubrificantes à base de petróleo não devem ser usados, já que causam rachaduras no preservativo, acabando com a capacidade dele de proteger contra doenças e gravidez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7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Transar duas vezes com a mesma camisinha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A camisinha só pode ser usada uma única vez. Usá-la mais de uma vez não previne contra as DST e gravidez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8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Guardar em lugar incorreto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Guardar a camisinha na carteira ou no porta-luvas pode danificá-la. Por isso, mantenha-a em locais frescos e secos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Comic Sans MS" w:hAnsi="Comic Sans MS" w:cs="Arial"/>
                          <w:color w:val="000000"/>
                          <w:szCs w:val="2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2"/>
                          <w:szCs w:val="26"/>
                          <w:lang w:val="pt-BR"/>
                        </w:rPr>
                        <w:t>9-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Abrir com os dentes e outros objetos cortantes: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Nunca</w:t>
                      </w:r>
                      <w:r>
                        <w:rPr>
                          <w:rStyle w:val="StrongEmphasis"/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szCs w:val="26"/>
                          <w:lang w:val="pt-BR"/>
                        </w:rPr>
                        <w:t>abra a camisinha com os dentes ou outros objetos que possam danificá-l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color w:val="000000"/>
                          <w:szCs w:val="26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color w:val="000000"/>
                          <w:szCs w:val="2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</wp:posOffset>
                </wp:positionH>
                <wp:positionV relativeFrom="paragraph">
                  <wp:posOffset>207645</wp:posOffset>
                </wp:positionV>
                <wp:extent cx="4811395" cy="572643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5726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ARNAV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2160" w:hanging="0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pt-BR"/>
                              </w:rPr>
                              <w:t>É a maior manifestação de cultura popular do país, ao lado futebol. Misto de folguedo, festa e espetáculo teatral, envolve arte e folclore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ind w:left="21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 sua origem, o Carnaval é uma festa de rua. Na maioria das grandes capitais, no entanto, acabou sendo concentrado nos sambódromos e bailes de clubes e é para muitos, apenas um show na TV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s ritmos preferidos para os que brincam no Carnaval são o samba, a marchinha, marcha-rancho, o frevo pernambucano e, nos últimos anos, novidades introduzidas pelos "trios elétricos" baianos (fricote, deboche, timbalada, axé music etc.).</w:t>
                            </w:r>
                          </w:p>
                          <w:p>
                            <w:pPr>
                              <w:pStyle w:val="Textopadrao"/>
                              <w:spacing w:lineRule="auto" w:line="240"/>
                              <w:rPr/>
                            </w:pPr>
                            <w:r>
                              <w:rPr>
                                <w:rStyle w:val="Destaquepadrao1"/>
                                <w:rFonts w:cs="Comic Sans MS" w:ascii="Comic Sans MS" w:hAnsi="Comic Sans MS"/>
                              </w:rPr>
                              <w:t>Primeiros carnavai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O Carnaval chega ao Brasil no século XVII, com o nome de entrudo (o princípio da Quaresma), trazido pelos portugueses como forma alegre, mas agressiva, de brincar: as pessoas jogam água umas nas outras e os chamados limões de cheiro (de odor desagradável), misturados com farinha de trigo e às vezes cal. Algumas cidades brasileiras, como Cruz Alta (RS), mantêm a tradição desses banhos. Nas demais, a água foi substituída pela serpentina e pelo confete .</w:t>
                            </w:r>
                          </w:p>
                          <w:p>
                            <w:pPr>
                              <w:pStyle w:val="Textopadrao"/>
                              <w:spacing w:lineRule="auto" w:line="240" w:before="0" w:after="0"/>
                              <w:ind w:left="4680" w:right="169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9705" cy="2174875"/>
                                  <wp:effectExtent l="0" t="0" r="0" b="0"/>
                                  <wp:docPr id="25" name="IMG_2351_peq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G_2351_peq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78.85pt;height:450.9pt;mso-wrap-distance-left:9.05pt;mso-wrap-distance-right:9.05pt;mso-wrap-distance-top:0pt;mso-wrap-distance-bottom:0pt;margin-top:16.35pt;mso-position-vertical-relative:text;margin-left:17.4pt;mso-position-horizontal-relative:text">
                <v:textbox inset="0.075in,0.025in,0.075in,0.02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CARNAVAL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2160" w:hanging="0"/>
                        <w:jc w:val="both"/>
                        <w:rPr>
                          <w:rFonts w:ascii="Comic Sans MS" w:hAnsi="Comic Sans MS" w:cs="Comic Sans MS"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pt-BR"/>
                        </w:rPr>
                        <w:t>É a maior manifestação de cultura popular do país, ao lado futebol. Misto de folguedo, festa e espetáculo teatral, envolve arte e folclore.</w:t>
                      </w:r>
                    </w:p>
                    <w:p>
                      <w:pPr>
                        <w:pStyle w:val="Textopadrao"/>
                        <w:spacing w:lineRule="auto" w:line="240"/>
                        <w:ind w:left="21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 sua origem, o Carnaval é uma festa de rua. Na maioria das grandes capitais, no entanto, acabou sendo concentrado nos sambódromos e bailes de clubes e é para muitos, apenas um show na TV.</w:t>
                      </w:r>
                    </w:p>
                    <w:p>
                      <w:pPr>
                        <w:pStyle w:val="Textopadrao"/>
                        <w:spacing w:lineRule="auto" w:line="24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s ritmos preferidos para os que brincam no Carnaval são o samba, a marchinha, marcha-rancho, o frevo pernambucano e, nos últimos anos, novidades introduzidas pelos "trios elétricos" baianos (fricote, deboche, timbalada, axé music etc.).</w:t>
                      </w:r>
                    </w:p>
                    <w:p>
                      <w:pPr>
                        <w:pStyle w:val="Textopadrao"/>
                        <w:spacing w:lineRule="auto" w:line="240"/>
                        <w:rPr/>
                      </w:pPr>
                      <w:r>
                        <w:rPr>
                          <w:rStyle w:val="Destaquepadrao1"/>
                          <w:rFonts w:cs="Comic Sans MS" w:ascii="Comic Sans MS" w:hAnsi="Comic Sans MS"/>
                        </w:rPr>
                        <w:t>Primeiros carnavai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O Carnaval chega ao Brasil no século XVII, com o nome de entrudo (o princípio da Quaresma), trazido pelos portugueses como forma alegre, mas agressiva, de brincar: as pessoas jogam água umas nas outras e os chamados limões de cheiro (de odor desagradável), misturados com farinha de trigo e às vezes cal. Algumas cidades brasileiras, como Cruz Alta (RS), mantêm a tradição desses banhos. Nas demais, a água foi substituída pela serpentina e pelo confete .</w:t>
                      </w:r>
                    </w:p>
                    <w:p>
                      <w:pPr>
                        <w:pStyle w:val="Textopadrao"/>
                        <w:spacing w:lineRule="auto" w:line="240" w:before="0" w:after="0"/>
                        <w:ind w:left="4680" w:right="169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9705" cy="2174875"/>
                            <wp:effectExtent l="0" t="0" r="0" b="0"/>
                            <wp:docPr id="26" name="IMG_2351_peq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G_2351_peq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70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4845</wp:posOffset>
                </wp:positionH>
                <wp:positionV relativeFrom="page">
                  <wp:posOffset>4491990</wp:posOffset>
                </wp:positionV>
                <wp:extent cx="1371600" cy="160020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3010" cy="1635125"/>
                                  <wp:effectExtent l="0" t="0" r="0" b="0"/>
                                  <wp:docPr id="28" name="000000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000000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3010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353.7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3010" cy="1635125"/>
                            <wp:effectExtent l="0" t="0" r="0" b="0"/>
                            <wp:docPr id="29" name="000000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000000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3010" cy="163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3445</wp:posOffset>
                </wp:positionH>
                <wp:positionV relativeFrom="page">
                  <wp:posOffset>8035290</wp:posOffset>
                </wp:positionV>
                <wp:extent cx="2438400" cy="17145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6945" cy="1542415"/>
                                  <wp:effectExtent l="0" t="0" r="0" b="0"/>
                                  <wp:docPr id="32" name="carta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arta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945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5pt;mso-wrap-distance-left:9.05pt;mso-wrap-distance-right:9.05pt;mso-wrap-distance-top:0pt;mso-wrap-distance-bottom:0pt;margin-top:632.7pt;mso-position-vertical-relative:page;margin-left:7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6945" cy="1542415"/>
                            <wp:effectExtent l="0" t="0" r="0" b="0"/>
                            <wp:docPr id="33" name="carta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carta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945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41045</wp:posOffset>
                </wp:positionH>
                <wp:positionV relativeFrom="page">
                  <wp:posOffset>7692390</wp:posOffset>
                </wp:positionV>
                <wp:extent cx="2819400" cy="4572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lang w:val="pt-BR"/>
                              </w:rPr>
                              <w:t>VISTA-SE</w:t>
                            </w:r>
                            <w:r>
                              <w:rPr>
                                <w:rFonts w:cs="Comic Sans MS" w:ascii="Comic Sans MS" w:hAnsi="Comic Sans MS"/>
                                <w:lang w:val="pt-BR"/>
                              </w:rPr>
                              <w:t xml:space="preserve">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use sempre camisin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605.7pt;mso-position-vertical-relative:page;margin-left:5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lang w:val="pt-BR"/>
                        </w:rPr>
                        <w:t>VISTA-SE</w:t>
                      </w:r>
                      <w:r>
                        <w:rPr>
                          <w:rFonts w:cs="Comic Sans MS" w:ascii="Comic Sans MS" w:hAnsi="Comic Sans MS"/>
                          <w:lang w:val="pt-BR"/>
                        </w:rPr>
                        <w:t xml:space="preserve"> –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use sempre camisi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372100</wp:posOffset>
                </wp:positionH>
                <wp:positionV relativeFrom="page">
                  <wp:posOffset>9961245</wp:posOffset>
                </wp:positionV>
                <wp:extent cx="4987290" cy="20916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2091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6"/>
                                <w:lang w:val="pt-BR"/>
                              </w:rPr>
                              <w:t>Colaborador Destaque mês de janeiro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i/>
                                <w:i/>
                                <w:iCs/>
                                <w:shadow w:val="false"/>
                                <w:color w:val="FF0000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i/>
                                <w:iCs/>
                                <w:shadow w:val="false"/>
                                <w:color w:val="FF0000"/>
                                <w:sz w:val="44"/>
                                <w:lang w:val="pt-BR"/>
                              </w:rPr>
                              <w:t>Manoel Izai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i/>
                                <w:i/>
                                <w:i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i/>
                                <w:iCs/>
                                <w:shadow/>
                                <w:color w:val="FF0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6"/>
                                <w:lang w:val="pt-BR"/>
                              </w:rPr>
                              <w:t>A diretoria da Engeste parabeniza-o pelo seu ótimo desempenh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164.7pt;mso-wrap-distance-left:9.05pt;mso-wrap-distance-right:9.05pt;mso-wrap-distance-top:0pt;mso-wrap-distance-bottom:0pt;margin-top:784.35pt;mso-position-vertical-relative:page;margin-left:423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pt-B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6"/>
                          <w:lang w:val="pt-BR"/>
                        </w:rPr>
                        <w:t>Colaborador Destaque mês de janeiro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eastAsia="Times New Roman" w:cs="Comic Sans MS"/>
                          <w:b/>
                          <w:b/>
                          <w:i/>
                          <w:i/>
                          <w:iCs/>
                          <w:shadow w:val="false"/>
                          <w:color w:val="FF0000"/>
                          <w:sz w:val="44"/>
                          <w:lang w:val="pt-BR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i/>
                          <w:iCs/>
                          <w:shadow w:val="false"/>
                          <w:color w:val="FF0000"/>
                          <w:sz w:val="44"/>
                          <w:lang w:val="pt-BR"/>
                        </w:rPr>
                        <w:t>Manoel Izai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b/>
                          <w:b/>
                          <w:i/>
                          <w:i/>
                          <w:iCs/>
                          <w:shadow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i/>
                          <w:iCs/>
                          <w:shadow/>
                          <w:color w:val="FF0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6"/>
                          <w:lang w:val="pt-BR"/>
                        </w:rPr>
                        <w:t>A diretoria da Engeste parabeniza-o pelo seu ótimo desempenh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</wp:posOffset>
                </wp:positionH>
                <wp:positionV relativeFrom="paragraph">
                  <wp:posOffset>5747385</wp:posOffset>
                </wp:positionV>
                <wp:extent cx="4812030" cy="29832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Verdana" w:hAnsi="Verdana" w:cs="Arial Unicode MS"/>
                                <w:sz w:val="20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omic Sans MS" w:hAnsi="Comic Sans MS" w:cs="Arial Unicode MS"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color w:val="008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8000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color w:val="00800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337185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78.9pt;height:234.9pt;mso-wrap-distance-left:9.05pt;mso-wrap-distance-right:9.05pt;mso-wrap-distance-top:0pt;mso-wrap-distance-bottom:0pt;margin-top:452.55pt;mso-position-vertical-relative:text;margin-left:17.55pt;mso-position-horizontal-relative:text">
                <v:fill opacity="0f"/>
                <v:textbox inset="0.36875in,0.025in,0.075in,0.025in">
                  <w:txbxContent>
                    <w:p>
                      <w:pPr>
                        <w:pStyle w:val="Heading"/>
                        <w:rPr>
                          <w:rFonts w:ascii="Verdana" w:hAnsi="Verdana" w:cs="Arial Unicode MS"/>
                          <w:sz w:val="20"/>
                        </w:rPr>
                      </w:pPr>
                      <w:r>
                        <w:rPr>
                          <w:rFonts w:cs="Arial Unicode MS" w:ascii="Verdana" w:hAnsi="Verdana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Comic Sans MS" w:hAnsi="Comic Sans MS" w:cs="Arial Unicode MS"/>
                          <w:color w:val="008000"/>
                          <w:sz w:val="20"/>
                        </w:rPr>
                      </w:pPr>
                      <w:r>
                        <w:rPr>
                          <w:rFonts w:cs="Arial Unicode MS" w:ascii="Comic Sans MS" w:hAnsi="Comic Sans MS"/>
                          <w:color w:val="008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color w:val="008000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color w:val="00800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Arial Unicode MS" w:cs="Arial Unicode MS"/>
                          <w:iCs/>
                          <w:vanish/>
                          <w:sz w:val="20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iCs/>
                          <w:vanish/>
                          <w:sz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88845</wp:posOffset>
                </wp:positionH>
                <wp:positionV relativeFrom="page">
                  <wp:posOffset>10092690</wp:posOffset>
                </wp:positionV>
                <wp:extent cx="2895600" cy="2743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14"/>
                                <w:lang w:val="pt-BR"/>
                              </w:rPr>
                              <w:t>Relembrando – Dicas 5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eastAsia="Arial Unicode MS" w:cs="Arial Unicode MS"/>
                                <w:b/>
                                <w:b/>
                                <w:bCs/>
                                <w:sz w:val="22"/>
                                <w:szCs w:val="14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Sentido Adot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Cuidar da Higiene Pesso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Realizar Exames Preventivos de Saú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Usar Uniformes Limpos e Adequ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Manter a Limpeza de Vestiários, Banheiros e Refeitó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Qualidade de Vida Também no Trabalh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sz w:val="1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sz w:val="22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Benefí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vanish/>
                                <w:sz w:val="20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Viver Mais e Melh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120" w:hanging="120"/>
                              <w:rPr>
                                <w:rFonts w:ascii="Arial Unicode MS" w:hAnsi="Arial Unicode MS" w:cs="Arial Unicode MS"/>
                                <w:vanish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Ter mais Energia e Satisfação para Trabalhar e para Viver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2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6pt;mso-wrap-distance-left:9.05pt;mso-wrap-distance-right:9.05pt;mso-wrap-distance-top:0pt;mso-wrap-distance-bottom:0pt;margin-top:794.7pt;mso-position-vertical-relative:page;margin-left:17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14"/>
                          <w:lang w:val="pt-BR"/>
                        </w:rPr>
                        <w:t>Relembrando – Dicas 5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eastAsia="Arial Unicode MS" w:cs="Arial Unicode MS"/>
                          <w:b/>
                          <w:b/>
                          <w:bCs/>
                          <w:sz w:val="22"/>
                          <w:szCs w:val="14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Sentido Adot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Cuidar da Higiene Pesso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Realizar Exames Preventivos de Saú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Usar Uniformes Limpos e Adequ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Manter a Limpeza de Vestiários, Banheiros e Refeitó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Qualidade de Vida Também no Trabalh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sz w:val="1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vanish/>
                          <w:sz w:val="22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vanish/>
                          <w:sz w:val="22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Benefíc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vanish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vanish/>
                          <w:sz w:val="20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Viver Mais e Melh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120" w:hanging="120"/>
                        <w:rPr>
                          <w:rFonts w:ascii="Arial Unicode MS" w:hAnsi="Arial Unicode MS" w:cs="Arial Unicode MS"/>
                          <w:vanish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Ter mais Energia e Satisfação para Trabalhar e para Viver.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rFonts w:cs="Arial Unicode MS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2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5215890</wp:posOffset>
                </wp:positionV>
                <wp:extent cx="4686300" cy="39147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1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Verdana" w:hAnsi="Verdana" w:cs="Arial Unicode MS"/>
                                <w:sz w:val="20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omic Sans MS" w:hAnsi="Comic Sans MS" w:cs="Arial Unicode MS"/>
                                <w:color w:val="008000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color w:val="008000"/>
                              </w:rPr>
                              <w:t>DICA 5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  <w:drawing>
                                <wp:inline distT="0" distB="0" distL="0" distR="0">
                                  <wp:extent cx="918845" cy="86169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84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lang w:val="pt-BR" w:eastAsia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iCs/>
                                <w:vanish/>
                                <w:sz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eastAsia="Arial Unicode MS" w:cs="Arial Unicode MS"/>
                                <w:b/>
                                <w:b/>
                                <w:bCs/>
                                <w:sz w:val="22"/>
                                <w:szCs w:val="14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Sentido Adot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Cuidar da Higiene Pesso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Realizar Exames Preventivos de Saú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Usar Uniformes Limpos e Adequ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Manter a Limpeza de Vestiários, Banheiros e Refeitó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56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Qualidade de Vida Também no Trabalh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vanish/>
                                <w:sz w:val="22"/>
                                <w:szCs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14"/>
                                <w:lang w:val="pt-BR"/>
                              </w:rPr>
                              <w:t>Benefíc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vanish/>
                                <w:sz w:val="20"/>
                                <w:szCs w:val="1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vanish/>
                                <w:sz w:val="20"/>
                                <w:szCs w:val="1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1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Viver Mais e Melh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60" w:leader="none"/>
                              </w:tabs>
                              <w:rPr>
                                <w:rFonts w:ascii="Arial Unicode MS" w:hAnsi="Arial Unicode MS" w:cs="Arial Unicode MS"/>
                                <w:vanish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12"/>
                                <w:lang w:val="pt-BR"/>
                              </w:rPr>
                              <w:t>- Ter mais Energia e Satisfação para Trabalhar e para Vi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Cs/>
                                <w:sz w:val="20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004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69pt;height:308.25pt;mso-wrap-distance-left:9.05pt;mso-wrap-distance-right:9.05pt;mso-wrap-distance-top:0pt;mso-wrap-distance-bottom:0pt;margin-top:410.7pt;mso-position-vertical-relative:text;margin-left:22.5pt;mso-position-horizontal-relative:text">
                <v:fill opacity="0f"/>
                <v:textbox inset="0.39375in">
                  <w:txbxContent>
                    <w:p>
                      <w:pPr>
                        <w:pStyle w:val="Heading"/>
                        <w:rPr>
                          <w:rFonts w:ascii="Verdana" w:hAnsi="Verdana" w:cs="Arial Unicode MS"/>
                          <w:sz w:val="20"/>
                        </w:rPr>
                      </w:pPr>
                      <w:r>
                        <w:rPr>
                          <w:rFonts w:cs="Arial Unicode MS" w:ascii="Verdana" w:hAnsi="Verdana"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Comic Sans MS" w:hAnsi="Comic Sans MS" w:cs="Arial Unicode MS"/>
                          <w:color w:val="008000"/>
                        </w:rPr>
                      </w:pPr>
                      <w:r>
                        <w:rPr>
                          <w:rFonts w:cs="Arial Unicode MS" w:ascii="Comic Sans MS" w:hAnsi="Comic Sans MS"/>
                          <w:color w:val="008000"/>
                        </w:rPr>
                        <w:t>DICA 5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  <w:drawing>
                          <wp:inline distT="0" distB="0" distL="0" distR="0">
                            <wp:extent cx="918845" cy="86169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84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Unicode MS" w:cs="Arial Unicode MS" w:ascii="Arial Unicode MS" w:hAnsi="Arial Unicode MS"/>
                          <w:vanish/>
                          <w:lang w:val="pt-BR" w:eastAsia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Arial Unicode MS" w:cs="Arial Unicode MS"/>
                          <w:iCs/>
                          <w:vanish/>
                          <w:sz w:val="20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iCs/>
                          <w:vanish/>
                          <w:sz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eastAsia="Arial Unicode MS" w:cs="Arial Unicode MS"/>
                          <w:b/>
                          <w:b/>
                          <w:bCs/>
                          <w:sz w:val="22"/>
                          <w:szCs w:val="14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Sentido Adot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Cuidar da Higiene Pesso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56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Realizar Exames Preventivos de Saú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56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Usar Uniformes Limpos e Adequ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Manter a Limpeza de Vestiários, Banheiros e Refeitó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56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Qualidade de Vida Também no Trabalh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ind w:left="360" w:hanging="0"/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2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vanish/>
                          <w:sz w:val="22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vanish/>
                          <w:sz w:val="22"/>
                          <w:szCs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14"/>
                          <w:lang w:val="pt-BR"/>
                        </w:rPr>
                        <w:t>Benefíc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bCs/>
                          <w:vanish/>
                          <w:sz w:val="20"/>
                          <w:szCs w:val="1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vanish/>
                          <w:sz w:val="20"/>
                          <w:szCs w:val="14"/>
                          <w:lang w:val="pt-B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Comic Sans MS" w:hAnsi="Comic Sans MS" w:cs="Comic Sans MS"/>
                          <w:sz w:val="20"/>
                          <w:szCs w:val="1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Viver Mais e Melh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60" w:leader="none"/>
                        </w:tabs>
                        <w:rPr>
                          <w:rFonts w:ascii="Arial Unicode MS" w:hAnsi="Arial Unicode MS" w:cs="Arial Unicode MS"/>
                          <w:vanish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12"/>
                          <w:lang w:val="pt-BR"/>
                        </w:rPr>
                        <w:t>- Ter mais Energia e Satisfação para Trabalhar e para Viver.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iCs/>
                          <w:sz w:val="20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64845</wp:posOffset>
                </wp:positionH>
                <wp:positionV relativeFrom="page">
                  <wp:posOffset>10321290</wp:posOffset>
                </wp:positionV>
                <wp:extent cx="1489075" cy="13220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32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 Unicode MS"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Verdana" w:hAnsi="Verdana"/>
                                <w:iCs/>
                                <w:sz w:val="20"/>
                                <w:lang w:val="pt-BR"/>
                              </w:rPr>
                              <w:drawing>
                                <wp:inline distT="0" distB="0" distL="0" distR="0">
                                  <wp:extent cx="1248410" cy="1173480"/>
                                  <wp:effectExtent l="0" t="0" r="0" b="0"/>
                                  <wp:docPr id="4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841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104.1pt;mso-wrap-distance-left:9.05pt;mso-wrap-distance-right:9.05pt;mso-wrap-distance-top:0pt;mso-wrap-distance-bottom:0pt;margin-top:812.7pt;mso-position-vertical-relative:page;margin-left:5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 Unicode MS"/>
                          <w:iCs/>
                          <w:sz w:val="20"/>
                          <w:lang w:val="pt-BR"/>
                        </w:rPr>
                      </w:pPr>
                      <w:r>
                        <w:rPr>
                          <w:rFonts w:cs="Arial Unicode MS" w:ascii="Verdana" w:hAnsi="Verdana"/>
                          <w:iCs/>
                          <w:sz w:val="20"/>
                          <w:lang w:val="pt-BR"/>
                        </w:rPr>
                        <w:drawing>
                          <wp:inline distT="0" distB="0" distL="0" distR="0">
                            <wp:extent cx="1248410" cy="1173480"/>
                            <wp:effectExtent l="0" t="0" r="0" b="0"/>
                            <wp:docPr id="4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8410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72100</wp:posOffset>
                </wp:positionH>
                <wp:positionV relativeFrom="page">
                  <wp:posOffset>12018645</wp:posOffset>
                </wp:positionV>
                <wp:extent cx="4987290" cy="24345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243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15"/>
                                <w:lang w:val="pt-BR"/>
                              </w:rPr>
                              <w:t>LEONARDO BOFF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Cs w:val="15"/>
                                <w:lang w:val="pt-BR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Cs w:val="15"/>
                                <w:lang w:val="pt-BR"/>
                              </w:rPr>
                              <w:t>"Não apenas as pessoas mais idosas, mas também jovens, fazem a experiência de que tudo está se acelerando excessivamente. Ontem foi carnaval, dentro de pouco será Páscoa, mais um pouco, Natal. Esse sentimento é ilusório ou possui base real?"</w:t>
                            </w:r>
                            <w:r>
                              <w:rPr>
                                <w:lang w:val="pt-BR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86175" cy="952500"/>
                                  <wp:effectExtent l="0" t="0" r="0" b="0"/>
                                  <wp:docPr id="45" name="flor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flor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61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191.7pt;mso-wrap-distance-left:9.05pt;mso-wrap-distance-right:9.05pt;mso-wrap-distance-top:0pt;mso-wrap-distance-bottom:0pt;margin-top:946.35pt;mso-position-vertical-relative:page;margin-left:423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Cs w:val="15"/>
                          <w:lang w:val="pt-BR"/>
                        </w:rPr>
                        <w:t>LEONARDO BOFF</w:t>
                      </w:r>
                      <w:r>
                        <w:rPr>
                          <w:rFonts w:cs="Verdana" w:ascii="Verdana" w:hAnsi="Verdana"/>
                          <w:color w:val="FFFFFF"/>
                          <w:szCs w:val="15"/>
                          <w:lang w:val="pt-BR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color w:val="000000"/>
                          <w:szCs w:val="15"/>
                          <w:lang w:val="pt-BR"/>
                        </w:rPr>
                        <w:t>"Não apenas as pessoas mais idosas, mas também jovens, fazem a experiência de que tudo está se acelerando excessivamente. Ontem foi carnaval, dentro de pouco será Páscoa, mais um pouco, Natal. Esse sentimento é ilusório ou possui base real?"</w:t>
                      </w:r>
                      <w:r>
                        <w:rPr>
                          <w:lang w:val="pt-BR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686175" cy="952500"/>
                            <wp:effectExtent l="0" t="0" r="0" b="0"/>
                            <wp:docPr id="46" name="flor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flor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61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62100</wp:posOffset>
                </wp:positionH>
                <wp:positionV relativeFrom="page">
                  <wp:posOffset>-5469255</wp:posOffset>
                </wp:positionV>
                <wp:extent cx="4911090" cy="17487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6.7pt;height:137.7pt;mso-wrap-distance-left:9.05pt;mso-wrap-distance-right:9.05pt;mso-wrap-distance-top:0pt;mso-wrap-distance-bottom:0pt;margin-top:-430.65pt;mso-position-vertical-relative:page;margin-left:123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12933045</wp:posOffset>
                </wp:positionV>
                <wp:extent cx="4834890" cy="15201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pt-BR"/>
                              </w:rPr>
                              <w:t>Piada do m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0"/>
                                <w:lang w:val="pt-BR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94"/>
                            </w:tblGrid>
                            <w:tr>
                              <w:trPr/>
                              <w:tc>
                                <w:tcPr>
                                  <w:tcW w:w="6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Style w:val="Texto1"/>
                                      <w:lang w:val="pt-BR"/>
                                    </w:rPr>
                                    <w:t>A mulher chega das compras e vê uma multidão em frente ao prédio que mora, pergunta o que está acontecendo e lhe informam que tem um maluco querendo pular do último andar, então ela olha para cima e vê que é o marido e diz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pt-BR"/>
                                    </w:rPr>
                                    <w:br/>
                                  </w:r>
                                  <w:r>
                                    <w:rPr>
                                      <w:rStyle w:val="Texto1"/>
                                      <w:lang w:val="pt-BR"/>
                                    </w:rPr>
                                    <w:t>- Meu benzinho, não pule! Eu te pus foi chifre, não foi asas não. . 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0.7pt;height:119.7pt;mso-wrap-distance-left:9.05pt;mso-wrap-distance-right:9.05pt;mso-wrap-distance-top:0pt;mso-wrap-distance-bottom:0pt;margin-top:1018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lang w:val="pt-BR"/>
                        </w:rPr>
                        <w:t>Piada do m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0"/>
                          <w:lang w:val="pt-B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0"/>
                          <w:lang w:val="pt-BR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94"/>
                      </w:tblGrid>
                      <w:tr>
                        <w:trPr/>
                        <w:tc>
                          <w:tcPr>
                            <w:tcW w:w="68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Style w:val="Texto1"/>
                                <w:lang w:val="pt-BR"/>
                              </w:rPr>
                              <w:t>A mulher chega das compras e vê uma multidão em frente ao prédio que mora, pergunta o que está acontecendo e lhe informam que tem um maluco querendo pular do último andar, então ela olha para cima e vê que é o marido e diz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pt-BR"/>
                              </w:rPr>
                              <w:br/>
                            </w:r>
                            <w:r>
                              <w:rPr>
                                <w:rStyle w:val="Texto1"/>
                                <w:lang w:val="pt-BR"/>
                              </w:rPr>
                              <w:t>- Meu benzinho, não pule! Eu te pus foi chifre, não foi asas não. . 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</w:tblGrid>
      <w:tr>
        <w:trPr>
          <w:trHeight w:val="299" w:hRule="atLeast"/>
        </w:trPr>
        <w:tc>
          <w:tcPr>
            <w:tcW w:w="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6"/>
                <w:szCs w:val="26"/>
                <w:lang w:val="pt-BR"/>
              </w:rPr>
            </w:pPr>
            <w:r>
              <w:rPr>
                <w:rFonts w:eastAsia="Arial Unicode MS" w:cs="Arial" w:ascii="Arial" w:hAnsi="Arial"/>
                <w:color w:val="000000"/>
                <w:sz w:val="26"/>
                <w:szCs w:val="26"/>
                <w:lang w:val="pt-BR"/>
              </w:rPr>
            </w:r>
          </w:p>
        </w:tc>
      </w:tr>
    </w:tbl>
    <w:p>
      <w:pPr>
        <w:pStyle w:val="NormalWeb"/>
        <w:rPr>
          <w:rFonts w:eastAsia="Arial Unicode MS"/>
          <w:lang w:val="pt-BR"/>
        </w:rPr>
      </w:pPr>
      <w:r>
        <w:rPr>
          <w:lang w:val="pt-BR"/>
        </w:rPr>
        <w:t> </w:t>
      </w:r>
    </w:p>
    <w:p>
      <w:pPr>
        <w:pStyle w:val="Normal"/>
        <w:rPr>
          <w:rFonts w:eastAsia="Arial Unicode MS"/>
          <w:vanish/>
          <w:sz w:val="20"/>
          <w:lang w:val="pt-BR" w:eastAsia="en-US"/>
        </w:rPr>
      </w:pPr>
      <w:r>
        <w:rPr>
          <w:rFonts w:eastAsia="Arial Unicode MS"/>
          <w:vanish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09700</wp:posOffset>
                </wp:positionH>
                <wp:positionV relativeFrom="page">
                  <wp:posOffset>4246245</wp:posOffset>
                </wp:positionV>
                <wp:extent cx="4072890" cy="20916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091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20.7pt;height:164.7pt;mso-wrap-distance-left:9.05pt;mso-wrap-distance-right:9.05pt;mso-wrap-distance-top:0pt;mso-wrap-distance-bottom:0pt;margin-top:334.35pt;mso-position-vertical-relative:page;margin-left:111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eastAsia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eastAsia="Verdana" w:cs="Verdana" w:ascii="Verdana" w:hAnsi="Verdana"/>
          <w:i/>
          <w:iCs/>
          <w:color w:val="000099"/>
          <w:sz w:val="18"/>
          <w:szCs w:val="18"/>
          <w:lang w:val="pt-BR"/>
        </w:rPr>
        <w:t xml:space="preserve"> </w:t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Web"/>
        <w:spacing w:before="0" w:after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Web"/>
        <w:spacing w:before="0" w:after="0"/>
        <w:rPr>
          <w:rFonts w:ascii="Verdana" w:hAnsi="Verdana" w:cs="Verdana"/>
          <w:i/>
          <w:i/>
          <w:iCs/>
          <w:color w:val="CC0000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CC0000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Web"/>
        <w:spacing w:before="0" w:after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i/>
          <w:i/>
          <w:iCs/>
          <w:color w:val="000099"/>
          <w:sz w:val="18"/>
          <w:szCs w:val="18"/>
          <w:lang w:val="pt-BR"/>
        </w:rPr>
      </w:pPr>
      <w:r>
        <w:rPr>
          <w:rFonts w:cs="Verdana" w:ascii="Verdana" w:hAnsi="Verdana"/>
          <w:i/>
          <w:iCs/>
          <w:color w:val="000099"/>
          <w:sz w:val="18"/>
          <w:szCs w:val="18"/>
          <w:lang w:val="pt-BR"/>
        </w:rPr>
      </w:r>
    </w:p>
    <w:sectPr>
      <w:type w:val="nextPage"/>
      <w:pgSz w:w="16838" w:h="23811"/>
      <w:pgMar w:left="567" w:right="8320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ntigoniB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3:16:00Z</dcterms:created>
  <dc:creator>Win98se</dc:creator>
  <dc:description/>
  <dc:language>en-US</dc:language>
  <cp:lastModifiedBy>E</cp:lastModifiedBy>
  <cp:lastPrinted>2005-02-02T14:11:00Z</cp:lastPrinted>
  <dcterms:modified xsi:type="dcterms:W3CDTF">2005-02-02T16:11:00Z</dcterms:modified>
  <cp:revision>18</cp:revision>
  <dc:subject/>
  <dc:title/>
</cp:coreProperties>
</file>