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43400</wp:posOffset>
                </wp:positionH>
                <wp:positionV relativeFrom="page">
                  <wp:posOffset>-114300</wp:posOffset>
                </wp:positionV>
                <wp:extent cx="2057400" cy="1143000"/>
                <wp:effectExtent l="0" t="1905" r="63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custGeom>
                          <a:avLst/>
                          <a:gdLst>
                            <a:gd name="textAreaLeft" fmla="*/ 0 w 1166400"/>
                            <a:gd name="textAreaRight" fmla="*/ 1166760 w 1166400"/>
                            <a:gd name="textAreaTop" fmla="*/ 83880 h 648000"/>
                            <a:gd name="textAreaBottom" fmla="*/ 5641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stroked="f" o:allowincell="f" style="position:absolute;margin-left:342pt;margin-top:-9pt;width:161.95pt;height:89.95pt;mso-wrap-style:none;v-text-anchor:middle;mso-position-horizontal-relative:page;mso-position-vertical-relative:page" type="_x0000_t64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256.35pt;margin-top:29.7pt;width:293.95pt;height:62.95pt;mso-wrap-style:none;v-text-anchor:middle;mso-position-horizontal-relative:page;mso-position-vertical-relative:page" type="_x0000_t136">
            <v:path textpathok="t"/>
            <v:textpath on="t" fitshape="t" string="Fique Ligado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64845</wp:posOffset>
                </wp:positionH>
                <wp:positionV relativeFrom="page">
                  <wp:posOffset>377190</wp:posOffset>
                </wp:positionV>
                <wp:extent cx="2133600" cy="8331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1820" cy="718185"/>
                                  <wp:effectExtent l="0" t="0" r="0" b="0"/>
                                  <wp:docPr id="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58" r="-2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1820" cy="718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65.6pt;mso-wrap-distance-left:9.05pt;mso-wrap-distance-right:9.05pt;mso-wrap-distance-top:0pt;mso-wrap-distance-bottom:0pt;margin-top:29.7pt;mso-position-vertical-relative:page;margin-left:52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861820" cy="718185"/>
                            <wp:effectExtent l="0" t="0" r="0" b="0"/>
                            <wp:docPr id="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58" r="-2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1820" cy="718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6600</wp:posOffset>
                </wp:positionH>
                <wp:positionV relativeFrom="paragraph">
                  <wp:posOffset>-457200</wp:posOffset>
                </wp:positionV>
                <wp:extent cx="4114800" cy="8934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93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b/>
                                <w:b/>
                                <w:bCs/>
                                <w:shadow/>
                                <w:color w:val="FF6600"/>
                                <w:sz w:val="96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shadow/>
                                <w:color w:val="FF660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0.35pt;mso-wrap-distance-left:9.05pt;mso-wrap-distance-right:9.05pt;mso-wrap-distance-top:0pt;mso-wrap-distance-bottom:0pt;margin-top:-36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Tahoma"/>
                          <w:b/>
                          <w:b/>
                          <w:bCs/>
                          <w:shadow/>
                          <w:color w:val="FF6600"/>
                          <w:sz w:val="96"/>
                        </w:rPr>
                      </w:pPr>
                      <w:r>
                        <w:rPr>
                          <w:rFonts w:cs="Tahoma" w:ascii="Comic Sans MS" w:hAnsi="Comic Sans MS"/>
                          <w:b/>
                          <w:bCs/>
                          <w:shadow/>
                          <w:color w:val="FF660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62800</wp:posOffset>
                </wp:positionH>
                <wp:positionV relativeFrom="paragraph">
                  <wp:posOffset>-228600</wp:posOffset>
                </wp:positionV>
                <wp:extent cx="2743200" cy="5505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50545"/>
                        </a:xfrm>
                        <a:prstGeom prst="rect"/>
                        <a:gradFill rotWithShape="0">
                          <a:gsLst>
                            <a:gs pos="0">
                              <a:srgbClr val="993366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color w:val="FF0000"/>
                                <w:sz w:val="44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FF0000"/>
                                <w:sz w:val="44"/>
                                <w:lang w:val="pt-BR"/>
                              </w:rPr>
                              <w:t>Dezembro /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yle="position:absolute;rotation:-0;width:216pt;height:43.35pt;mso-wrap-distance-left:9.05pt;mso-wrap-distance-right:9.05pt;mso-wrap-distance-top:0pt;mso-wrap-distance-bottom:0pt;margin-top:-18pt;mso-position-vertical-relative:text;margin-left:564pt;mso-position-horizontal-relative:text">
                <v:fill type="gradient" angle="-180" color2="#FEFEFE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color w:val="FF0000"/>
                          <w:sz w:val="44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FF0000"/>
                          <w:sz w:val="44"/>
                          <w:lang w:val="pt-BR"/>
                        </w:rPr>
                        <w:t>Dezembro /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z w:val="20"/>
          <w:lang w:val="pt-BR" w:eastAsia="en-US"/>
        </w:rPr>
      </w:pPr>
      <w:r>
        <w:rPr>
          <w:sz w:val="20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389245</wp:posOffset>
                </wp:positionH>
                <wp:positionV relativeFrom="page">
                  <wp:posOffset>1405890</wp:posOffset>
                </wp:positionV>
                <wp:extent cx="495300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110.7pt" to="814.3pt,110.7pt" stroked="t" o:allowincell="f" style="position:absolute;mso-position-horizontal-relative:page;mso-position-vertical-relative:page">
                <v:stroke color="teal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0342245</wp:posOffset>
                </wp:positionH>
                <wp:positionV relativeFrom="page">
                  <wp:posOffset>1405890</wp:posOffset>
                </wp:positionV>
                <wp:extent cx="0" cy="468630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4.35pt,110.7pt" to="814.35pt,479.65pt" stroked="t" o:allowincell="f" style="position:absolute;mso-position-horizontal-relative:page;mso-position-vertical-relative:page">
                <v:stroke color="teal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71500</wp:posOffset>
                </wp:positionH>
                <wp:positionV relativeFrom="page">
                  <wp:posOffset>1388745</wp:posOffset>
                </wp:positionV>
                <wp:extent cx="4834890" cy="44919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4890" cy="44919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FF0000"/>
                                <w:sz w:val="32"/>
                                <w:lang w:val="pt-BR"/>
                              </w:rPr>
                              <w:t xml:space="preserve">A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008000"/>
                                <w:sz w:val="32"/>
                                <w:lang w:val="pt-BR"/>
                              </w:rPr>
                              <w:t>Engest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FF0000"/>
                                <w:sz w:val="32"/>
                                <w:lang w:val="pt-BR"/>
                              </w:rPr>
                              <w:t xml:space="preserve"> deseja a todos os   colaboradores  um Feliz Natal!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color w:val="FF0000"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FF0000"/>
                                <w:sz w:val="3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lang w:val="pt-BR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pt-BR"/>
                              </w:rPr>
                              <w:t>Que este Natal seja repleto de Amor, Felicidade, Paz, Saúde, e muita Alegr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pt-BR"/>
                              </w:rPr>
                              <w:t>Lembrem-se que os dias são todos iguais, nós,  é que os tornamos especiais!  Porque um sonho  sente-se! Um desejo pede-se! Uma realidade  tem-se! Agora, sonhem tudo o que puderem, desejem tudo o que quiserem  e realizem tudo o que pensarem 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pt-BR"/>
                              </w:rPr>
                              <w:t>Não deixem que o Natal  seja só mais um dia, mas sim, pensem  nos outros que em vez do conforto  e o carinho de um lar, terão a chuva e o frio como abrigo!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pt-BR"/>
                              </w:rPr>
                              <w:t>Porque devemos sonhar, apesar das desilusõ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pt-BR"/>
                              </w:rPr>
                              <w:t>Caminhar, apesar dos obstáculo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pt-BR"/>
                              </w:rPr>
                              <w:t>Lutar,  Apesar das barreira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pt-BR"/>
                              </w:rPr>
                              <w:t>Acreditar,  acima de tudo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8"/>
                              </w:rPr>
                              <w:t>FELIZ NATAL!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380.7pt;height:353.7pt;mso-wrap-distance-left:9.05pt;mso-wrap-distance-right:9.05pt;mso-wrap-distance-top:0pt;mso-wrap-distance-bottom:0pt;margin-top:109.35pt;mso-position-vertical-relative:page;margin-left:4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FF0000"/>
                          <w:sz w:val="32"/>
                          <w:lang w:val="pt-BR"/>
                        </w:rPr>
                        <w:t xml:space="preserve">A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008000"/>
                          <w:sz w:val="32"/>
                          <w:lang w:val="pt-BR"/>
                        </w:rPr>
                        <w:t>Engest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FF0000"/>
                          <w:sz w:val="32"/>
                          <w:lang w:val="pt-BR"/>
                        </w:rPr>
                        <w:t xml:space="preserve"> deseja a todos os   colaboradores  um Feliz Natal!</w:t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color w:val="FF0000"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FF0000"/>
                          <w:sz w:val="32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lang w:val="pt-BR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lang w:val="pt-BR"/>
                        </w:rPr>
                        <w:t>Que este Natal seja repleto de Amor, Felicidade, Paz, Saúde, e muita Alegri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lang w:val="pt-BR"/>
                        </w:rPr>
                        <w:t>Lembrem-se que os dias são todos iguais, nós,  é que os tornamos especiais!  Porque um sonho  sente-se! Um desejo pede-se! Uma realidade  tem-se! Agora, sonhem tudo o que puderem, desejem tudo o que quiserem  e realizem tudo o que pensarem 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lang w:val="pt-BR"/>
                        </w:rPr>
                        <w:t>Não deixem que o Natal  seja só mais um dia, mas sim, pensem  nos outros que em vez do conforto  e o carinho de um lar, terão a chuva e o frio como abrigo!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lang w:val="pt-BR"/>
                        </w:rPr>
                        <w:t>Porque devemos sonhar, apesar das desilusõe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lang w:val="pt-BR"/>
                        </w:rPr>
                        <w:t>Caminhar, apesar dos obstáculo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lang w:val="pt-BR"/>
                        </w:rPr>
                        <w:t>Lutar,  Apesar das barreira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lang w:val="pt-BR"/>
                        </w:rPr>
                        <w:t>Acreditar,  acima de tudo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8"/>
                        </w:rPr>
                        <w:t>FELIZ NATAL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76800</wp:posOffset>
                </wp:positionH>
                <wp:positionV relativeFrom="paragraph">
                  <wp:posOffset>86360</wp:posOffset>
                </wp:positionV>
                <wp:extent cx="1676400" cy="43834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38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hd w:fill="CCFFCC" w:val="clear"/>
                              <w:tabs>
                                <w:tab w:val="clear" w:pos="4419"/>
                                <w:tab w:val="clear" w:pos="8838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993300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993300"/>
                                <w:sz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Header"/>
                              <w:shd w:fill="CCFFCC" w:val="clear"/>
                              <w:tabs>
                                <w:tab w:val="clear" w:pos="4419"/>
                                <w:tab w:val="clear" w:pos="8838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lang w:val="pt-BR"/>
                              </w:rPr>
                              <w:t>5º Seminário “ENGEST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8"/>
                                <w:lang w:val="pt-BR"/>
                              </w:rPr>
                              <w:t>”</w:t>
                            </w:r>
                          </w:p>
                          <w:p>
                            <w:pPr>
                              <w:pStyle w:val="Header"/>
                              <w:shd w:fill="CCFFCC" w:val="clea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Header"/>
                              <w:shd w:fill="CCFFCC" w:val="clear"/>
                              <w:tabs>
                                <w:tab w:val="clear" w:pos="4419"/>
                                <w:tab w:val="clear" w:pos="8838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lang w:val="pt-BR"/>
                              </w:rPr>
                              <w:t>“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lang w:val="pt-BR"/>
                              </w:rPr>
                              <w:t>Segurança no Trabalho, Prioridade Sempre”</w:t>
                            </w:r>
                          </w:p>
                          <w:p>
                            <w:pPr>
                              <w:pStyle w:val="Header"/>
                              <w:shd w:fill="CCFFCC" w:val="clea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Header"/>
                              <w:shd w:fill="CCFFCC" w:val="clea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Header"/>
                              <w:shd w:fill="CCFFCC" w:val="clea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Header"/>
                              <w:shd w:fill="CCFFCC" w:val="clea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Web"/>
                              <w:shd w:fill="CCFFCC" w:val="clear"/>
                              <w:ind w:left="240" w:hanging="24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993300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993300"/>
                                <w:sz w:val="28"/>
                                <w:lang w:val="pt-BR"/>
                              </w:rPr>
                              <w:drawing>
                                <wp:inline distT="0" distB="0" distL="0" distR="0">
                                  <wp:extent cx="1085850" cy="1323975"/>
                                  <wp:effectExtent l="0" t="0" r="0" b="0"/>
                                  <wp:docPr id="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3" t="-27" r="-3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993300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993300"/>
                                <w:sz w:val="2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180340" tIns="46355" rIns="18034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45.15pt;mso-wrap-distance-left:9.05pt;mso-wrap-distance-right:9.05pt;mso-wrap-distance-top:0pt;mso-wrap-distance-bottom:0pt;margin-top:6.8pt;mso-position-vertical-relative:text;margin-left:384pt;mso-position-horizontal-relative:text">
                <v:fill opacity="0f"/>
                <v:textbox inset="0.197222222222222in,0.0506944444444444in,0.197222222222222in,0.0506944444444444in">
                  <w:txbxContent>
                    <w:p>
                      <w:pPr>
                        <w:pStyle w:val="Header"/>
                        <w:shd w:fill="CCFFCC" w:val="clear"/>
                        <w:tabs>
                          <w:tab w:val="clear" w:pos="4419"/>
                          <w:tab w:val="clear" w:pos="8838"/>
                        </w:tabs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993300"/>
                          <w:sz w:val="28"/>
                          <w:lang w:val="pt-B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993300"/>
                          <w:sz w:val="28"/>
                          <w:lang w:val="pt-BR"/>
                        </w:rPr>
                      </w:r>
                    </w:p>
                    <w:p>
                      <w:pPr>
                        <w:pStyle w:val="Header"/>
                        <w:shd w:fill="CCFFCC" w:val="clear"/>
                        <w:tabs>
                          <w:tab w:val="clear" w:pos="4419"/>
                          <w:tab w:val="clear" w:pos="8838"/>
                        </w:tabs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lang w:val="pt-BR"/>
                        </w:rPr>
                        <w:t>5º Seminário “ENGEST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28"/>
                          <w:lang w:val="pt-BR"/>
                        </w:rPr>
                        <w:t>”</w:t>
                      </w:r>
                    </w:p>
                    <w:p>
                      <w:pPr>
                        <w:pStyle w:val="Header"/>
                        <w:shd w:fill="CCFFCC" w:val="clear"/>
                        <w:tabs>
                          <w:tab w:val="clear" w:pos="4419"/>
                          <w:tab w:val="clear" w:pos="8838"/>
                        </w:tabs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28"/>
                          <w:lang w:val="pt-BR"/>
                        </w:rPr>
                      </w:r>
                    </w:p>
                    <w:p>
                      <w:pPr>
                        <w:pStyle w:val="Header"/>
                        <w:shd w:fill="CCFFCC" w:val="clear"/>
                        <w:tabs>
                          <w:tab w:val="clear" w:pos="4419"/>
                          <w:tab w:val="clear" w:pos="8838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lang w:val="pt-BR"/>
                        </w:rPr>
                        <w:t>“</w:t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  <w:lang w:val="pt-B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lang w:val="pt-BR"/>
                        </w:rPr>
                        <w:t>Segurança no Trabalho, Prioridade Sempre”</w:t>
                      </w:r>
                    </w:p>
                    <w:p>
                      <w:pPr>
                        <w:pStyle w:val="Header"/>
                        <w:shd w:fill="CCFFCC" w:val="clear"/>
                        <w:tabs>
                          <w:tab w:val="clear" w:pos="4419"/>
                          <w:tab w:val="clear" w:pos="8838"/>
                        </w:tabs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lang w:val="pt-BR"/>
                        </w:rPr>
                      </w:r>
                    </w:p>
                    <w:p>
                      <w:pPr>
                        <w:pStyle w:val="Header"/>
                        <w:shd w:fill="CCFFCC" w:val="clear"/>
                        <w:tabs>
                          <w:tab w:val="clear" w:pos="4419"/>
                          <w:tab w:val="clear" w:pos="8838"/>
                        </w:tabs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lang w:val="pt-BR"/>
                        </w:rPr>
                      </w:r>
                    </w:p>
                    <w:p>
                      <w:pPr>
                        <w:pStyle w:val="Header"/>
                        <w:shd w:fill="CCFFCC" w:val="clear"/>
                        <w:tabs>
                          <w:tab w:val="clear" w:pos="4419"/>
                          <w:tab w:val="clear" w:pos="8838"/>
                        </w:tabs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Header"/>
                        <w:shd w:fill="CCFFCC" w:val="clear"/>
                        <w:tabs>
                          <w:tab w:val="clear" w:pos="4419"/>
                          <w:tab w:val="clear" w:pos="8838"/>
                        </w:tabs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Web"/>
                        <w:shd w:fill="CCFFCC" w:val="clear"/>
                        <w:ind w:left="240" w:hanging="24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993300"/>
                          <w:sz w:val="28"/>
                          <w:lang w:val="pt-B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993300"/>
                          <w:sz w:val="28"/>
                          <w:lang w:val="pt-BR"/>
                        </w:rPr>
                        <w:drawing>
                          <wp:inline distT="0" distB="0" distL="0" distR="0">
                            <wp:extent cx="1085850" cy="1323975"/>
                            <wp:effectExtent l="0" t="0" r="0" b="0"/>
                            <wp:docPr id="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3" t="-27" r="-3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850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CCFFCC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993300"/>
                          <w:sz w:val="28"/>
                          <w:lang w:val="pt-B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993300"/>
                          <w:sz w:val="28"/>
                          <w:lang w:val="pt-B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ge">
                  <wp:posOffset>-3208655</wp:posOffset>
                </wp:positionV>
                <wp:extent cx="4572000" cy="10572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20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2"/>
                                <w:lang w:val="pt-BR"/>
                              </w:rPr>
                              <w:t>FIQUE LIG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2"/>
                                <w:lang w:val="pt-BR"/>
                              </w:rPr>
                              <w:t>INFORMATIVO DA ENGE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6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3.25pt;mso-wrap-distance-left:9.05pt;mso-wrap-distance-right:9.05pt;mso-wrap-distance-top:0pt;mso-wrap-distance-bottom:0pt;margin-top:-252.65pt;mso-position-vertical-relative:page;margin-left:7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820" w:leader="none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2"/>
                          <w:lang w:val="pt-BR"/>
                        </w:rPr>
                        <w:t>FIQUE LIGA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2"/>
                          <w:lang w:val="pt-BR"/>
                        </w:rPr>
                        <w:t>INFORMATIVO DA ENGEST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6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pt-BR" w:eastAsia="en-US"/>
        </w:rPr>
      </w:pPr>
      <w:r>
        <w:rPr>
          <w:sz w:val="20"/>
          <w:lang w:val="pt-BR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</wp:posOffset>
            </wp:positionH>
            <wp:positionV relativeFrom="paragraph">
              <wp:posOffset>38100</wp:posOffset>
            </wp:positionV>
            <wp:extent cx="1066800" cy="898525"/>
            <wp:effectExtent l="0" t="0" r="0" b="0"/>
            <wp:wrapSquare wrapText="bothSides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837045</wp:posOffset>
                </wp:positionH>
                <wp:positionV relativeFrom="page">
                  <wp:posOffset>1634490</wp:posOffset>
                </wp:positionV>
                <wp:extent cx="3429000" cy="40005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00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8000"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8000"/>
                                <w:sz w:val="32"/>
                                <w:lang w:val="pt-BR"/>
                              </w:rPr>
                              <w:t>“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8000"/>
                                <w:sz w:val="32"/>
                                <w:lang w:val="pt-BR"/>
                              </w:rPr>
                              <w:t>A meta do Acidente Zero, Apesar de utopia, deverá sempre ser perseguida”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8000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8000"/>
                                <w:sz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lang w:val="pt-BR"/>
                              </w:rPr>
                              <w:t>Convidamos Todos os colaboradores   a participar  de nossa Confraternização de final de a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lang w:val="pt-BR"/>
                              </w:rPr>
                              <w:t xml:space="preserve">Data: </w:t>
                              <w:tab/>
                              <w:t>17 de Novembro de 20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lang w:val="pt-BR"/>
                              </w:rPr>
                              <w:t xml:space="preserve">Horário: </w:t>
                              <w:tab/>
                              <w:t xml:space="preserve">13:30 hora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lang w:val="pt-BR"/>
                              </w:rPr>
                              <w:t xml:space="preserve">Local: </w:t>
                              <w:tab/>
                              <w:t>AERT – Bairro de Fáti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  <w:lang w:val="pt-BR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lang w:val="pt-BR"/>
                              </w:rPr>
                              <w:t xml:space="preserve">Participe, esta luta também é sua!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15pt;mso-wrap-distance-left:9.05pt;mso-wrap-distance-right:9.05pt;mso-wrap-distance-top:0pt;mso-wrap-distance-bottom:0pt;margin-top:128.7pt;mso-position-vertical-relative:page;margin-left:538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8000"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8000"/>
                          <w:sz w:val="32"/>
                          <w:lang w:val="pt-BR"/>
                        </w:rPr>
                        <w:t>“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8000"/>
                          <w:sz w:val="32"/>
                          <w:lang w:val="pt-BR"/>
                        </w:rPr>
                        <w:t>A meta do Acidente Zero, Apesar de utopia, deverá sempre ser perseguida”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8000"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8000"/>
                          <w:sz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lang w:val="pt-BR"/>
                        </w:rPr>
                        <w:t>Convidamos Todos os colaboradores   a participar  de nossa Confraternização de final de ano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lang w:val="pt-BR"/>
                        </w:rPr>
                        <w:t xml:space="preserve">Data: </w:t>
                        <w:tab/>
                        <w:t>17 de Novembro de 2004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lang w:val="pt-BR"/>
                        </w:rPr>
                        <w:t xml:space="preserve">Horário: </w:t>
                        <w:tab/>
                        <w:t xml:space="preserve">13:30 horas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lang w:val="pt-BR"/>
                        </w:rPr>
                        <w:t xml:space="preserve">Local: </w:t>
                        <w:tab/>
                        <w:t>AERT – Bairro de Fátim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lang w:val="pt-BR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  <w:lang w:val="pt-BR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lang w:val="pt-BR"/>
                        </w:rPr>
                        <w:t xml:space="preserve">Participe, esta luta também é sua!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192655</wp:posOffset>
                </wp:positionH>
                <wp:positionV relativeFrom="page">
                  <wp:posOffset>-4473575</wp:posOffset>
                </wp:positionV>
                <wp:extent cx="2396490" cy="307276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307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lang w:val="pt-BR"/>
                              </w:rPr>
                              <w:t>FUNCIONÁRIOS DO MÊ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highlight w:val="yellow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highlight w:val="yellow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PÁTIO 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Encarregado: Pau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Carpinteiro : Procóp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Ajudante   : Marcelo Lemos                    Armador    : José Luiz Ram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Pedreiro    : Manoel Isaí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MANUTENÇ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Aux. Escritório: Paulo Fernand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Oficial de Apoio: Den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Pedreiro: Ailton Jos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Bombeiro: Samu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Meio-Oficial: Daniel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188.7pt;height:241.95pt;mso-wrap-distance-left:9.05pt;mso-wrap-distance-right:9.05pt;mso-wrap-distance-top:0pt;mso-wrap-distance-bottom:0pt;margin-top:-352.25pt;mso-position-vertical-relative:page;margin-left:172.65pt;mso-position-horizontal-relative:page">
                <v:fill opacity="0f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lang w:val="pt-BR"/>
                        </w:rPr>
                        <w:t>FUNCIONÁRIOS DO MÊ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highlight w:val="yellow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highlight w:val="yellow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PÁTIO J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Encarregado: Paul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Carpinteiro : Procópi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Ajudante   : Marcelo Lemos                    Armador    : José Luiz Ramo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Pedreiro    : Manoel Isaía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MANUTENÇÃ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Aux. Escritório: Paulo Fernand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Oficial de Apoio: Deni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Pedreiro: Ailton José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Bombeiro: Samue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Meio-Oficial: Dan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17145</wp:posOffset>
                </wp:positionH>
                <wp:positionV relativeFrom="page">
                  <wp:posOffset>-2181225</wp:posOffset>
                </wp:positionV>
                <wp:extent cx="6663690" cy="6121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6121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2"/>
                                <w:lang w:val="pt-BR"/>
                              </w:rPr>
                              <w:t xml:space="preserve">5S – É MELHOR NÃO SUJAR DO QUE LIMPAR!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524.7pt;height:48.2pt;mso-wrap-distance-left:9.05pt;mso-wrap-distance-right:9.05pt;mso-wrap-distance-top:0pt;mso-wrap-distance-bottom:0pt;margin-top:-171.75pt;mso-position-vertical-relative:page;margin-left:-1.3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2"/>
                          <w:lang w:val="pt-BR"/>
                        </w:rPr>
                        <w:t xml:space="preserve">5S – É MELHOR NÃO SUJAR DO QUE LIMPAR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sz w:val="20"/>
          <w:lang w:val="pt-BR" w:eastAsia="en-US"/>
        </w:rPr>
      </w:pPr>
      <w:r>
        <w:rPr>
          <w:sz w:val="20"/>
          <w:lang w:val="pt-BR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84040</wp:posOffset>
            </wp:positionH>
            <wp:positionV relativeFrom="paragraph">
              <wp:posOffset>145415</wp:posOffset>
            </wp:positionV>
            <wp:extent cx="492760" cy="1051560"/>
            <wp:effectExtent l="0" t="0" r="0" b="0"/>
            <wp:wrapSquare wrapText="bothSides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9060" t="35003" r="-15" b="11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2805" w:leader="none"/>
        </w:tabs>
        <w:ind w:left="-18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12055</wp:posOffset>
                </wp:positionH>
                <wp:positionV relativeFrom="paragraph">
                  <wp:posOffset>44450</wp:posOffset>
                </wp:positionV>
                <wp:extent cx="4987290" cy="73494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290" cy="734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7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7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hadow/>
                                <w:color w:val="CC0000"/>
                                <w:sz w:val="28"/>
                                <w:szCs w:val="27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hadow/>
                                <w:color w:val="CC0000"/>
                                <w:sz w:val="28"/>
                                <w:szCs w:val="27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hadow/>
                                <w:color w:val="CC0000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hadow/>
                                <w:color w:val="CC0000"/>
                                <w:sz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hadow/>
                                <w:color w:val="CC0000"/>
                                <w:sz w:val="28"/>
                                <w:lang w:val="pt-BR"/>
                              </w:rPr>
                              <w:t>Eu Sou o Obstáculo</w:t>
                            </w:r>
                          </w:p>
                          <w:p>
                            <w:pPr>
                              <w:pStyle w:val="NormalWeb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pt-BR"/>
                              </w:rPr>
                              <w:t xml:space="preserve">Certa vez um cão estava quase morto de sede, parado junto à água. Toda vez que ele olhava o seu reflexo na água, ficava assustado e recuava,porque pensava ser outro cão. </w:t>
                              <w:br/>
                              <w:br/>
                              <w:t xml:space="preserve">Finalmente, era tamanha a sua sede, que abandonou o medo e se atirou para dentro da água. Com isto, o reflexo desapareceu. </w:t>
                              <w:br/>
                              <w:br/>
                              <w:t xml:space="preserve">O cão descobriu que o obstáculo - que era ele próprio - a barreira entre ele e o que buscava, havia desaparecido. </w:t>
                              <w:br/>
                              <w:br/>
                              <w:t xml:space="preserve">Nós estamos parados no meio do nosso próprio caminho. E, a menos que compreendamos isso, nada será possível em direção ao nosso crescimento. </w:t>
                              <w:br/>
                              <w:br/>
                              <w:t xml:space="preserve">Se a barreira fosse alguma outra pessoa, poderíamos nos desviar. Mas nós somos a barreira. Nós não podemos nos desviar - quem vai desviar-se de quem? Nossa barreira somos nós e nos seguirá como uma sombra. </w:t>
                              <w:br/>
                              <w:br/>
                              <w:t xml:space="preserve">Esse é o ponto onde nós estamos - junto da água, quase mortos de sede. Mas alguma coisa nos impede, porque nós não estamos saltando para dentro. Alguma coisa nos segura. O que é? É uma espécie de medo. Porque a margem é conhecida, é familiar e pular no rio é ir em direção ao desconhecido. O medo sempre diz: "agarre-se àquilo que é familiar, ao que é conhecido". </w:t>
                              <w:br/>
                              <w:br/>
                              <w:t xml:space="preserve">E as nossas misérias, nossas tristezas, nossas depressões, nossas angústias, nossos complexos, nos são familiares, são habituais. Nós vivemos com eles por tanto tempo e nos agarramos a eles como se fossem um tesouro. O que nós temos conseguido com isso? Será que não podemos renunciar às nossas misérias? Já não vivemos o bastante com elas? Será que já não nos mutilaram demais? O que nós estamos esperando? Esse é o caso de todos nós. Ninguém nos está impedindo. Apenas o próprio reflexo entre nós e o nosso destino, entre nós como uma semente e nós como uma flor. Não há ninguém nos impedindo, criando qualquer obstáculo. Portanto, não continuemos a jogar a responsabilidade nos outros. Essa é uma forma de nos consolar. Deixemos de nos consolar, deixemos de ter autopiedade. Fiquemos atentos. Abramos os olhos. </w:t>
                              <w:br/>
                              <w:t>Vejamos o que está acontecendo com nossa vida. Escolhamos o certo e decidamos dar o salto.</w:t>
                            </w:r>
                          </w:p>
                          <w:p>
                            <w:pPr>
                              <w:pStyle w:val="NormalWeb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392.7pt;height:578.7pt;mso-wrap-distance-left:9.05pt;mso-wrap-distance-right:9.05pt;mso-wrap-distance-top:0pt;mso-wrap-distance-bottom:0pt;margin-top:3.5pt;mso-position-vertical-relative:text;margin-left:394.65pt;mso-position-horizontal-relative:text">
                <v:fill opacity="0f"/>
                <v:textbox inset="0.0875in,0.0375in,0.0875in,0.037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Cs w:val="27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7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hadow/>
                          <w:color w:val="CC0000"/>
                          <w:sz w:val="28"/>
                          <w:szCs w:val="27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hadow/>
                          <w:color w:val="CC0000"/>
                          <w:sz w:val="28"/>
                          <w:szCs w:val="27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hadow/>
                          <w:color w:val="CC0000"/>
                          <w:sz w:val="28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hadow/>
                          <w:color w:val="CC0000"/>
                          <w:sz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hadow/>
                          <w:color w:val="CC0000"/>
                          <w:sz w:val="28"/>
                          <w:lang w:val="pt-BR"/>
                        </w:rPr>
                        <w:t>Eu Sou o Obstáculo</w:t>
                      </w:r>
                    </w:p>
                    <w:p>
                      <w:pPr>
                        <w:pStyle w:val="NormalWeb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pt-BR"/>
                        </w:rPr>
                        <w:t xml:space="preserve">Certa vez um cão estava quase morto de sede, parado junto à água. Toda vez que ele olhava o seu reflexo na água, ficava assustado e recuava,porque pensava ser outro cão. </w:t>
                        <w:br/>
                        <w:br/>
                        <w:t xml:space="preserve">Finalmente, era tamanha a sua sede, que abandonou o medo e se atirou para dentro da água. Com isto, o reflexo desapareceu. </w:t>
                        <w:br/>
                        <w:br/>
                        <w:t xml:space="preserve">O cão descobriu que o obstáculo - que era ele próprio - a barreira entre ele e o que buscava, havia desaparecido. </w:t>
                        <w:br/>
                        <w:br/>
                        <w:t xml:space="preserve">Nós estamos parados no meio do nosso próprio caminho. E, a menos que compreendamos isso, nada será possível em direção ao nosso crescimento. </w:t>
                        <w:br/>
                        <w:br/>
                        <w:t xml:space="preserve">Se a barreira fosse alguma outra pessoa, poderíamos nos desviar. Mas nós somos a barreira. Nós não podemos nos desviar - quem vai desviar-se de quem? Nossa barreira somos nós e nos seguirá como uma sombra. </w:t>
                        <w:br/>
                        <w:br/>
                        <w:t xml:space="preserve">Esse é o ponto onde nós estamos - junto da água, quase mortos de sede. Mas alguma coisa nos impede, porque nós não estamos saltando para dentro. Alguma coisa nos segura. O que é? É uma espécie de medo. Porque a margem é conhecida, é familiar e pular no rio é ir em direção ao desconhecido. O medo sempre diz: "agarre-se àquilo que é familiar, ao que é conhecido". </w:t>
                        <w:br/>
                        <w:br/>
                        <w:t xml:space="preserve">E as nossas misérias, nossas tristezas, nossas depressões, nossas angústias, nossos complexos, nos são familiares, são habituais. Nós vivemos com eles por tanto tempo e nos agarramos a eles como se fossem um tesouro. O que nós temos conseguido com isso? Será que não podemos renunciar às nossas misérias? Já não vivemos o bastante com elas? Será que já não nos mutilaram demais? O que nós estamos esperando? Esse é o caso de todos nós. Ninguém nos está impedindo. Apenas o próprio reflexo entre nós e o nosso destino, entre nós como uma semente e nós como uma flor. Não há ninguém nos impedindo, criando qualquer obstáculo. Portanto, não continuemos a jogar a responsabilidade nos outros. Essa é uma forma de nos consolar. Deixemos de nos consolar, deixemos de ter autopiedade. Fiquemos atentos. Abramos os olhos. </w:t>
                        <w:br/>
                        <w:t>Vejamos o que está acontecendo com nossa vida. Escolhamos o certo e decidamos dar o salto.</w:t>
                      </w:r>
                    </w:p>
                    <w:p>
                      <w:pPr>
                        <w:pStyle w:val="NormalWeb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1500</wp:posOffset>
                </wp:positionH>
                <wp:positionV relativeFrom="page">
                  <wp:posOffset>5846445</wp:posOffset>
                </wp:positionV>
                <wp:extent cx="4834890" cy="39204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4890" cy="39204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66FF"/>
                                <w:sz w:val="40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3366FF"/>
                                <w:sz w:val="40"/>
                                <w:lang w:val="pt-BR"/>
                              </w:rPr>
                              <w:t>Parabéns Bruno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66FF"/>
                                <w:sz w:val="40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3366FF"/>
                                <w:sz w:val="4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4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4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4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4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4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4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FF"/>
                                <w:sz w:val="28"/>
                                <w:lang w:val="pt-BR"/>
                              </w:rPr>
                              <w:t>O Colaborador Bruno Tedesco recebe das mãos do vice-governador do Estado (Lelo Coimbra)  o  troféu do 2º Lugar  do Prêmio Ecologia 2004, na categoria “Pesquisa” com o trabalho  Reuso  de Efluentes de Esgotos  Doméstico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40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FF"/>
                                <w:sz w:val="4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4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4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4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4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4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4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4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4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380.7pt;height:308.7pt;mso-wrap-distance-left:9.05pt;mso-wrap-distance-right:9.05pt;mso-wrap-distance-top:0pt;mso-wrap-distance-bottom:0pt;margin-top:460.35pt;mso-position-vertical-relative:page;margin-left:4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3366FF"/>
                          <w:sz w:val="40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3366FF"/>
                          <w:sz w:val="40"/>
                          <w:lang w:val="pt-BR"/>
                        </w:rPr>
                        <w:t>Parabéns Bruno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3366FF"/>
                          <w:sz w:val="40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3366FF"/>
                          <w:sz w:val="40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40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40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40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40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40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40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8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FF"/>
                          <w:sz w:val="28"/>
                          <w:lang w:val="pt-BR"/>
                        </w:rPr>
                        <w:t>O Colaborador Bruno Tedesco recebe das mãos do vice-governador do Estado (Lelo Coimbra)  o  troféu do 2º Lugar  do Prêmio Ecologia 2004, na categoria “Pesquisa” com o trabalho  Reuso  de Efluentes de Esgotos  Doméstico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40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FF"/>
                          <w:sz w:val="40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40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40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40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40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40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40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40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4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43600</wp:posOffset>
                </wp:positionH>
                <wp:positionV relativeFrom="paragraph">
                  <wp:posOffset>635</wp:posOffset>
                </wp:positionV>
                <wp:extent cx="2959735" cy="588645"/>
                <wp:effectExtent l="0" t="0" r="0" b="0"/>
                <wp:wrapSquare wrapText="bothSides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735" cy="588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8125" cy="497205"/>
                                  <wp:effectExtent l="0" t="0" r="0" b="0"/>
                                  <wp:docPr id="23" name="rostonoel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rostonoel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19" r="-11" b="413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8125" cy="497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05pt;height:46.35pt;mso-wrap-distance-left:9.05pt;mso-wrap-distance-right:9.05pt;mso-wrap-distance-top:0pt;mso-wrap-distance-bottom:0pt;margin-top:0.0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8125" cy="497205"/>
                            <wp:effectExtent l="0" t="0" r="0" b="0"/>
                            <wp:docPr id="24" name="rostonoel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rostonoel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19" r="-11" b="413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8125" cy="497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90800</wp:posOffset>
                </wp:positionH>
                <wp:positionV relativeFrom="paragraph">
                  <wp:posOffset>168275</wp:posOffset>
                </wp:positionV>
                <wp:extent cx="2514600" cy="2057400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4550" cy="1892300"/>
                                  <wp:effectExtent l="0" t="0" r="0" b="0"/>
                                  <wp:docPr id="2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6646" t="8420" r="28711" b="160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4550" cy="189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62pt;mso-wrap-distance-left:9.05pt;mso-wrap-distance-right:9.05pt;mso-wrap-distance-top:0pt;mso-wrap-distance-bottom:0pt;margin-top:13.25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14550" cy="1892300"/>
                            <wp:effectExtent l="0" t="0" r="0" b="0"/>
                            <wp:docPr id="2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6646" t="8420" r="28711" b="160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4550" cy="189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800</wp:posOffset>
                </wp:positionH>
                <wp:positionV relativeFrom="paragraph">
                  <wp:posOffset>-6985</wp:posOffset>
                </wp:positionV>
                <wp:extent cx="2209800" cy="2057400"/>
                <wp:effectExtent l="0" t="0" r="0" b="0"/>
                <wp:wrapSquare wrapText="bothSides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9610" cy="1846580"/>
                                  <wp:effectExtent l="0" t="0" r="0" b="0"/>
                                  <wp:docPr id="2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18794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9610" cy="1846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62pt;mso-wrap-distance-left:9.05pt;mso-wrap-distance-right:9.05pt;mso-wrap-distance-top:0pt;mso-wrap-distance-bottom:0pt;margin-top:-0.55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9610" cy="1846580"/>
                            <wp:effectExtent l="0" t="0" r="0" b="0"/>
                            <wp:docPr id="3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18794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9610" cy="1846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0185</wp:posOffset>
                </wp:positionH>
                <wp:positionV relativeFrom="paragraph">
                  <wp:posOffset>314325</wp:posOffset>
                </wp:positionV>
                <wp:extent cx="4861560" cy="3509010"/>
                <wp:effectExtent l="0" t="0" r="0" b="0"/>
                <wp:wrapSquare wrapText="bothSides"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1560" cy="35090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11370" cy="3348355"/>
                                  <wp:effectExtent l="0" t="0" r="0" b="0"/>
                                  <wp:docPr id="32" name="2004cartazdiad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2004cartazdiad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" t="-17" r="-12" b="76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11370" cy="3348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3pt" style="position:absolute;rotation:-0;width:382.8pt;height:276.3pt;mso-wrap-distance-left:9.05pt;mso-wrap-distance-right:9.05pt;mso-wrap-distance-top:0pt;mso-wrap-distance-bottom:0pt;margin-top:24.75pt;mso-position-vertical-relative:text;margin-left:16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11370" cy="3348355"/>
                            <wp:effectExtent l="0" t="0" r="0" b="0"/>
                            <wp:docPr id="33" name="2004cartazdiad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2004cartazdiad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" t="-17" r="-12" b="76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11370" cy="3348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71500</wp:posOffset>
                </wp:positionH>
                <wp:positionV relativeFrom="page">
                  <wp:posOffset>13187045</wp:posOffset>
                </wp:positionV>
                <wp:extent cx="9787890" cy="152019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890" cy="1520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firstLine="7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kern w:val="2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kern w:val="2"/>
                                <w:sz w:val="28"/>
                                <w:lang w:val="pt-BR"/>
                              </w:rPr>
                              <w:t>Parabéns aos colabores que fazem aniversário no mês de dezembro!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lang w:val="pt-BR"/>
                              </w:rPr>
                              <w:drawing>
                                <wp:inline distT="0" distB="0" distL="0" distR="0">
                                  <wp:extent cx="1094105" cy="1052195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4" t="-35" r="-3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4105" cy="1052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pt-BR"/>
                              </w:rPr>
                              <w:drawing>
                                <wp:inline distT="0" distB="0" distL="0" distR="0">
                                  <wp:extent cx="1137920" cy="1102360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4" t="-35" r="-3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7920" cy="1102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pt-BR"/>
                              </w:rPr>
                              <w:drawing>
                                <wp:inline distT="0" distB="0" distL="0" distR="0">
                                  <wp:extent cx="1202055" cy="1116965"/>
                                  <wp:effectExtent l="0" t="0" r="0" b="0"/>
                                  <wp:docPr id="3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4" t="-35" r="-3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2055" cy="1116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54405" cy="1092200"/>
                                  <wp:effectExtent l="0" t="0" r="0" b="0"/>
                                  <wp:docPr id="38" name="azul_celest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azul_celest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3" t="-20" r="-33" b="310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4405" cy="109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54405" cy="1092200"/>
                                  <wp:effectExtent l="0" t="0" r="0" b="0"/>
                                  <wp:docPr id="3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3" t="-20" r="-33" b="310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4405" cy="109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81075" cy="1134110"/>
                                  <wp:effectExtent l="0" t="0" r="0" b="0"/>
                                  <wp:docPr id="4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3" t="-20" r="-33" b="310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1134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89965" cy="1134110"/>
                                  <wp:effectExtent l="0" t="0" r="0" b="0"/>
                                  <wp:docPr id="4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3" t="-20" r="-33" b="310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9965" cy="1134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89965" cy="1134110"/>
                                  <wp:effectExtent l="0" t="0" r="0" b="0"/>
                                  <wp:docPr id="4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3" t="-20" r="-33" b="310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9965" cy="1134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41375" cy="975360"/>
                                  <wp:effectExtent l="0" t="0" r="0" b="0"/>
                                  <wp:docPr id="4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3" t="-20" r="-33" b="310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1375" cy="97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770.7pt;height:119.7pt;mso-wrap-distance-left:9.05pt;mso-wrap-distance-right:9.05pt;mso-wrap-distance-top:0pt;mso-wrap-distance-bottom:0pt;margin-top:1038.35pt;mso-position-vertical-relative:page;margin-left:4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ind w:left="2160" w:firstLine="720"/>
                        <w:rPr>
                          <w:rFonts w:ascii="Arial" w:hAnsi="Arial" w:cs="Arial"/>
                          <w:b/>
                          <w:b/>
                          <w:bCs/>
                          <w:color w:val="3366FF"/>
                          <w:kern w:val="2"/>
                          <w:sz w:val="28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66FF"/>
                          <w:kern w:val="2"/>
                          <w:sz w:val="28"/>
                          <w:lang w:val="pt-BR"/>
                        </w:rPr>
                        <w:t>Parabéns aos colabores que fazem aniversário no mês de dezembro!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lang w:val="pt-BR"/>
                        </w:rPr>
                        <w:drawing>
                          <wp:inline distT="0" distB="0" distL="0" distR="0">
                            <wp:extent cx="1094105" cy="1052195"/>
                            <wp:effectExtent l="0" t="0" r="0" b="0"/>
                            <wp:docPr id="4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4" t="-35" r="-3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4105" cy="1052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pt-BR"/>
                        </w:rPr>
                        <w:drawing>
                          <wp:inline distT="0" distB="0" distL="0" distR="0">
                            <wp:extent cx="1137920" cy="1102360"/>
                            <wp:effectExtent l="0" t="0" r="0" b="0"/>
                            <wp:docPr id="4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4" t="-35" r="-3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7920" cy="1102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pt-BR"/>
                        </w:rPr>
                        <w:drawing>
                          <wp:inline distT="0" distB="0" distL="0" distR="0">
                            <wp:extent cx="1202055" cy="1116965"/>
                            <wp:effectExtent l="0" t="0" r="0" b="0"/>
                            <wp:docPr id="4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4" t="-35" r="-3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2055" cy="1116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954405" cy="1092200"/>
                            <wp:effectExtent l="0" t="0" r="0" b="0"/>
                            <wp:docPr id="47" name="azul_celest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azul_celest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3" t="-20" r="-33" b="310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4405" cy="109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954405" cy="1092200"/>
                            <wp:effectExtent l="0" t="0" r="0" b="0"/>
                            <wp:docPr id="4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3" t="-20" r="-33" b="310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4405" cy="109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981075" cy="1134110"/>
                            <wp:effectExtent l="0" t="0" r="0" b="0"/>
                            <wp:docPr id="4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3" t="-20" r="-33" b="310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075" cy="1134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989965" cy="1134110"/>
                            <wp:effectExtent l="0" t="0" r="0" b="0"/>
                            <wp:docPr id="5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3" t="-20" r="-33" b="310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9965" cy="1134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989965" cy="1134110"/>
                            <wp:effectExtent l="0" t="0" r="0" b="0"/>
                            <wp:docPr id="5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33" t="-20" r="-33" b="310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9965" cy="1134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841375" cy="975360"/>
                            <wp:effectExtent l="0" t="0" r="0" b="0"/>
                            <wp:docPr id="5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33" t="-20" r="-33" b="310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1375" cy="975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32000</wp:posOffset>
                </wp:positionH>
                <wp:positionV relativeFrom="paragraph">
                  <wp:posOffset>152400</wp:posOffset>
                </wp:positionV>
                <wp:extent cx="838200" cy="571500"/>
                <wp:effectExtent l="0" t="0" r="0" b="0"/>
                <wp:wrapSquare wrapText="bothSides"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lang w:val="pt-BR"/>
                              </w:rPr>
                              <w:t xml:space="preserve">0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lang w:val="pt-BR"/>
                              </w:rPr>
                              <w:t>José L. Ram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5pt;mso-wrap-distance-left:9.05pt;mso-wrap-distance-right:9.05pt;mso-wrap-distance-top:0pt;mso-wrap-distance-bottom:0pt;margin-top:12pt;mso-position-vertical-relative:text;margin-left:1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2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2"/>
                          <w:lang w:val="pt-BR"/>
                        </w:rPr>
                        <w:t xml:space="preserve">0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2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2"/>
                          <w:lang w:val="pt-BR"/>
                        </w:rPr>
                        <w:t>José L. Ram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38500</wp:posOffset>
                </wp:positionH>
                <wp:positionV relativeFrom="paragraph">
                  <wp:posOffset>152400</wp:posOffset>
                </wp:positionV>
                <wp:extent cx="762000" cy="571500"/>
                <wp:effectExtent l="0" t="0" r="0" b="0"/>
                <wp:wrapSquare wrapText="bothSides"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lang w:val="pt-BR"/>
                              </w:rPr>
                              <w:t>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lang w:val="pt-BR"/>
                              </w:rPr>
                              <w:t>Gildáz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5pt;mso-wrap-distance-left:9.05pt;mso-wrap-distance-right:9.05pt;mso-wrap-distance-top:0pt;mso-wrap-distance-bottom:0pt;margin-top:12pt;mso-position-vertical-relative:text;margin-left:2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2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2"/>
                          <w:lang w:val="pt-BR"/>
                        </w:rPr>
                        <w:t>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2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2"/>
                          <w:lang w:val="pt-BR"/>
                        </w:rPr>
                        <w:t>Gildáz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29100</wp:posOffset>
                </wp:positionH>
                <wp:positionV relativeFrom="paragraph">
                  <wp:posOffset>38100</wp:posOffset>
                </wp:positionV>
                <wp:extent cx="990600" cy="800100"/>
                <wp:effectExtent l="0" t="0" r="0" b="0"/>
                <wp:wrapSquare wrapText="bothSides"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lang w:val="pt-BR"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lang w:val="pt-BR"/>
                              </w:rPr>
                              <w:t>Jos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lang w:val="pt-BR"/>
                              </w:rPr>
                              <w:t>Carlos Olivei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63pt;mso-wrap-distance-left:9.05pt;mso-wrap-distance-right:9.05pt;mso-wrap-distance-top:0pt;mso-wrap-distance-bottom:0pt;margin-top:3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2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2"/>
                          <w:lang w:val="pt-BR"/>
                        </w:rPr>
                        <w:t>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2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2"/>
                          <w:lang w:val="pt-BR"/>
                        </w:rPr>
                        <w:t>Jos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2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2"/>
                          <w:lang w:val="pt-BR"/>
                        </w:rPr>
                        <w:t>Carlos Olivei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19700</wp:posOffset>
                </wp:positionH>
                <wp:positionV relativeFrom="paragraph">
                  <wp:posOffset>38100</wp:posOffset>
                </wp:positionV>
                <wp:extent cx="914400" cy="683895"/>
                <wp:effectExtent l="0" t="0" r="0" b="0"/>
                <wp:wrapSquare wrapText="bothSides"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lang w:val="pt-BR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lang w:val="pt-BR"/>
                              </w:rPr>
                              <w:t>Marco Antônio Ro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3.85pt;mso-wrap-distance-left:9.05pt;mso-wrap-distance-right:9.05pt;mso-wrap-distance-top:0pt;mso-wrap-distance-bottom:0pt;margin-top:3pt;mso-position-vertical-relative:text;margin-left:4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2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2"/>
                          <w:lang w:val="pt-BR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2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2"/>
                          <w:lang w:val="pt-BR"/>
                        </w:rPr>
                        <w:t>Marco Antônio Ro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61100</wp:posOffset>
                </wp:positionH>
                <wp:positionV relativeFrom="paragraph">
                  <wp:posOffset>152400</wp:posOffset>
                </wp:positionV>
                <wp:extent cx="762000" cy="647700"/>
                <wp:effectExtent l="0" t="0" r="0" b="0"/>
                <wp:wrapSquare wrapText="bothSides"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lang w:val="pt-BR"/>
                              </w:rPr>
                              <w:t>11Ednaldo Al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51pt;mso-wrap-distance-left:9.05pt;mso-wrap-distance-right:9.05pt;mso-wrap-distance-top:0pt;mso-wrap-distance-bottom:0pt;margin-top:12pt;mso-position-vertical-relative:text;margin-left:4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2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2"/>
                          <w:lang w:val="pt-BR"/>
                        </w:rPr>
                        <w:t>11Ednaldo Alv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115300</wp:posOffset>
                </wp:positionH>
                <wp:positionV relativeFrom="paragraph">
                  <wp:posOffset>88900</wp:posOffset>
                </wp:positionV>
                <wp:extent cx="990600" cy="647700"/>
                <wp:effectExtent l="0" t="0" r="0" b="0"/>
                <wp:wrapSquare wrapText="bothSides"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lang w:val="pt-BR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lang w:val="pt-BR"/>
                              </w:rPr>
                              <w:t>Marcelo Lem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51pt;mso-wrap-distance-left:9.05pt;mso-wrap-distance-right:9.05pt;mso-wrap-distance-top:0pt;mso-wrap-distance-bottom:0pt;margin-top:7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2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2"/>
                          <w:lang w:val="pt-BR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2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2"/>
                          <w:lang w:val="pt-BR"/>
                        </w:rPr>
                        <w:t>Marcelo Lem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90600</wp:posOffset>
                </wp:positionH>
                <wp:positionV relativeFrom="paragraph">
                  <wp:posOffset>91440</wp:posOffset>
                </wp:positionV>
                <wp:extent cx="685800" cy="415290"/>
                <wp:effectExtent l="0" t="0" r="0" b="0"/>
                <wp:wrapSquare wrapText="bothSides"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pt-BR"/>
                              </w:rPr>
                              <w:t>05 Darle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2.7pt;mso-wrap-distance-left:9.05pt;mso-wrap-distance-right:9.05pt;mso-wrap-distance-top:0pt;mso-wrap-distance-bottom:0pt;margin-top:7.2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pt-BR"/>
                        </w:rPr>
                        <w:t>05 Darle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39000</wp:posOffset>
                </wp:positionH>
                <wp:positionV relativeFrom="paragraph">
                  <wp:posOffset>5080</wp:posOffset>
                </wp:positionV>
                <wp:extent cx="762000" cy="429260"/>
                <wp:effectExtent l="0" t="0" r="0" b="0"/>
                <wp:wrapSquare wrapText="bothSides"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lang w:val="pt-BR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0000"/>
                                <w:sz w:val="22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lang w:val="pt-BR"/>
                              </w:rPr>
                              <w:t>E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3.8pt;mso-wrap-distance-left:9.05pt;mso-wrap-distance-right:9.05pt;mso-wrap-distance-top:0pt;mso-wrap-distance-bottom:0pt;margin-top:0.4pt;mso-position-vertical-relative:text;margin-left:5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2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2"/>
                          <w:lang w:val="pt-BR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2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FF0000"/>
                          <w:sz w:val="22"/>
                          <w:lang w:val="pt-B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2"/>
                          <w:lang w:val="pt-BR"/>
                        </w:rPr>
                        <w:t>E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sectPr>
      <w:type w:val="nextPage"/>
      <w:pgSz w:w="16838" w:h="23811"/>
      <w:pgMar w:left="567" w:right="8320" w:gutter="0" w:header="0" w:top="1134" w:footer="0" w:bottom="113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Courier New"/>
    <w:charset w:val="00"/>
    <w:family w:val="script"/>
    <w:pitch w:val="variable"/>
  </w:font>
  <w:font w:name="Comic Sans MS">
    <w:charset w:val="00"/>
    <w:family w:val="script"/>
    <w:pitch w:val="variable"/>
  </w:font>
  <w:font w:name="Dutch801 Rm BT">
    <w:charset w:val="00"/>
    <w:family w:val="roman"/>
    <w:pitch w:val="variable"/>
  </w:font>
  <w:font w:name="Bauhaus Md BT">
    <w:charset w:val="00"/>
    <w:family w:val="decorative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ligraph421 BT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chnical;Courier New" w:hAnsi="Technical;Courier New" w:cs="Technical;Courier New"/>
      <w:b/>
      <w:shadow/>
      <w:color w:val="000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hadow/>
      <w:color w:val="FFFF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801 Rm BT" w:hAnsi="Dutch801 Rm BT" w:cs="Dutch801 Rm BT"/>
      <w:b/>
      <w:i/>
      <w:shadow/>
      <w:color w:val="FF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utch801 Rm BT" w:hAnsi="Dutch801 Rm BT" w:cs="Dutch801 Rm BT"/>
      <w:b/>
      <w:i/>
      <w:shadow/>
      <w:color w:val="333399"/>
      <w:sz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uhaus Md BT" w:hAnsi="Bauhaus Md BT" w:eastAsia="Batang;바탕" w:cs="Bauhaus Md BT"/>
      <w:b/>
      <w:shadow/>
      <w:color w:val="0080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uhaus Md BT" w:hAnsi="Bauhaus Md BT" w:eastAsia="Batang;바탕" w:cs="Bauhaus Md BT"/>
      <w:bCs/>
      <w:shadow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hadow/>
      <w:color w:val="FF99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mic Sans MS" w:hAnsi="Comic Sans MS" w:cs="Comic Sans MS"/>
      <w:b/>
      <w:bCs/>
      <w:sz w:val="20"/>
      <w:lang w:val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hadow/>
      <w:color w:val="000000"/>
      <w:sz w:val="56"/>
      <w:lang w:val="pt-BR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</w:rPr>
  </w:style>
  <w:style w:type="character" w:styleId="Hiperlink">
    <w:name w:val="Hiperlink"/>
    <w:qFormat/>
    <w:rPr>
      <w:color w:val="0000FF"/>
      <w:u w:val="single"/>
    </w:rPr>
  </w:style>
  <w:style w:type="character" w:styleId="Style15style35">
    <w:name w:val="style15 style35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pt-BR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Comic Sans MS" w:hAnsi="Comic Sans MS" w:eastAsia="Batang;바탕" w:cs="Comic Sans MS"/>
      <w:b/>
      <w:shadow/>
      <w:color w:val="3366FF"/>
      <w:sz w:val="20"/>
      <w:lang w:val="pt-BR"/>
    </w:rPr>
  </w:style>
  <w:style w:type="paragraph" w:styleId="Corpodetexto3">
    <w:name w:val="Corpo de texto 3"/>
    <w:basedOn w:val="Normal"/>
    <w:qFormat/>
    <w:pPr>
      <w:jc w:val="center"/>
    </w:pPr>
    <w:rPr>
      <w:rFonts w:ascii="Century Gothic" w:hAnsi="Century Gothic" w:cs="Century Gothic"/>
      <w:b/>
      <w:shadow/>
      <w:color w:val="FF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Calligraph421 BT" w:hAnsi="Calligraph421 BT" w:cs="Tahoma"/>
      <w:b/>
      <w:bCs/>
      <w:color w:val="0000FF"/>
      <w:sz w:val="32"/>
      <w:lang w:val="pt-BR"/>
    </w:rPr>
  </w:style>
  <w:style w:type="paragraph" w:styleId="TextBodyIndent">
    <w:name w:val="Body Text Indent"/>
    <w:basedOn w:val="Normal"/>
    <w:pPr>
      <w:ind w:left="720" w:hanging="0"/>
      <w:jc w:val="center"/>
    </w:pPr>
    <w:rPr>
      <w:rFonts w:ascii="Comic Sans MS" w:hAnsi="Comic Sans MS" w:cs="Comic Sans MS"/>
      <w:sz w:val="44"/>
      <w:szCs w:val="20"/>
      <w:lang w:val="pt-B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iCs/>
      <w:sz w:val="20"/>
      <w:lang w:val="pt-BR"/>
    </w:rPr>
  </w:style>
  <w:style w:type="paragraph" w:styleId="Style15">
    <w:name w:val="style15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003300"/>
      <w:sz w:val="15"/>
      <w:szCs w:val="15"/>
      <w:lang w:val="pt-BR"/>
    </w:rPr>
  </w:style>
  <w:style w:type="paragraph" w:styleId="Style18">
    <w:name w:val="style18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15"/>
      <w:szCs w:val="15"/>
      <w:lang w:val="pt-BR"/>
    </w:rPr>
  </w:style>
  <w:style w:type="paragraph" w:styleId="Recuodecorpodetexto2">
    <w:name w:val="Recuo de corpo de texto 2"/>
    <w:basedOn w:val="Normal"/>
    <w:qFormat/>
    <w:pPr>
      <w:pBdr>
        <w:top w:val="double" w:sz="18" w:space="1" w:color="0000FF"/>
        <w:left w:val="double" w:sz="18" w:space="4" w:color="0000FF"/>
        <w:bottom w:val="double" w:sz="18" w:space="1" w:color="0000FF"/>
        <w:right w:val="double" w:sz="18" w:space="4" w:color="0000FF"/>
      </w:pBdr>
      <w:ind w:left="720" w:hanging="0"/>
    </w:pPr>
    <w:rPr>
      <w:rFonts w:ascii="Arial" w:hAnsi="Arial" w:cs="Arial"/>
      <w:b/>
      <w:bCs/>
      <w:color w:val="000080"/>
      <w:sz w:val="28"/>
      <w:szCs w:val="20"/>
      <w:lang w:val="pt-BR"/>
    </w:rPr>
  </w:style>
  <w:style w:type="paragraph" w:styleId="Recuodecorpodetexto3">
    <w:name w:val="Recuo de corpo de texto 3"/>
    <w:basedOn w:val="Normal"/>
    <w:qFormat/>
    <w:pPr>
      <w:spacing w:before="40" w:after="40"/>
      <w:ind w:left="840" w:hanging="360"/>
      <w:jc w:val="center"/>
    </w:pPr>
    <w:rPr>
      <w:rFonts w:ascii="Arial" w:hAnsi="Arial" w:cs="Arial"/>
      <w:b/>
      <w:bCs/>
      <w:color w:val="990000"/>
      <w:sz w:val="40"/>
      <w:szCs w:val="48"/>
      <w:lang w:val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8.wmf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8.wmf"/><Relationship Id="rId26" Type="http://schemas.openxmlformats.org/officeDocument/2006/relationships/image" Target="media/image8.wmf"/><Relationship Id="rId27" Type="http://schemas.openxmlformats.org/officeDocument/2006/relationships/image" Target="media/image8.wmf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image" Target="media/image9.png"/><Relationship Id="rId33" Type="http://schemas.openxmlformats.org/officeDocument/2006/relationships/image" Target="media/image9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5:43:00Z</dcterms:created>
  <dc:creator>Win98se</dc:creator>
  <dc:description/>
  <dc:language>en-US</dc:language>
  <cp:lastModifiedBy>E</cp:lastModifiedBy>
  <cp:lastPrinted>2003-10-30T15:56:00Z</cp:lastPrinted>
  <dcterms:modified xsi:type="dcterms:W3CDTF">2004-12-01T10:20:00Z</dcterms:modified>
  <cp:revision>20</cp:revision>
  <dc:subject/>
  <dc:title/>
</cp:coreProperties>
</file>