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445</wp:posOffset>
                </wp:positionH>
                <wp:positionV relativeFrom="page">
                  <wp:posOffset>-4445</wp:posOffset>
                </wp:positionV>
                <wp:extent cx="6866890" cy="1037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fefefe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540.7pt;height:81.7pt;mso-wrap-distance-left:9.05pt;mso-wrap-distance-right:9.05pt;mso-wrap-distance-top:0pt;mso-wrap-distance-bottom:0pt;margin-top:-0.35pt;mso-position-vertical-relative:page;margin-left:-0.35pt;mso-position-horizontal-relative:page">
                <v:fill type="gradient" angle="-180" focus="50%" color2="#FEFEFE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300</wp:posOffset>
                </wp:positionH>
                <wp:positionV relativeFrom="page">
                  <wp:posOffset>114300</wp:posOffset>
                </wp:positionV>
                <wp:extent cx="2600325" cy="603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2520" cy="448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77" r="-3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0360" cy="3187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1" t="-87" r="-81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31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000080"/>
                              </w:rPr>
                              <w:t>ISO900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47.55pt;mso-wrap-distance-left:9.05pt;mso-wrap-distance-right:9.05pt;mso-wrap-distance-top:0pt;mso-wrap-distance-bottom:0pt;margin-top:9pt;mso-position-vertical-relative:page;margin-left:9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2520" cy="4483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77" r="-3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0360" cy="3187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1" t="-87" r="-81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360" cy="31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b/>
                          <w:shadow/>
                          <w:color w:val="000080"/>
                        </w:rPr>
                        <w:t>ISO9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13335</wp:posOffset>
                </wp:positionV>
                <wp:extent cx="385445" cy="634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bookmarkStart w:id="0" w:name="_1050812083"/>
                            <w:bookmarkEnd w:id="0"/>
                            <w:r>
                              <w:rPr>
                                <w:b/>
                              </w:rPr>
                              <w:object w:dxaOrig="465" w:dyaOrig="70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.35pt;height:46.3pt" filled="f" o:ole="">
                                  <v:imagedata r:id="rId7" o:title=""/>
                                </v:shape>
                                <o:OLEObject Type="Embed" ProgID="" ShapeID="ole_rId6" DrawAspect="Content" ObjectID="_326072306" r:id="rId6"/>
                              </w:objec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9.95pt;mso-wrap-distance-left:9.05pt;mso-wrap-distance-right:9.05pt;mso-wrap-distance-top:0pt;mso-wrap-distance-bottom:0pt;margin-top:1.05pt;mso-position-vertical-relative:text;margin-left:504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Heading2"/>
                        <w:jc w:val="right"/>
                        <w:rPr>
                          <w:b/>
                          <w:b/>
                        </w:rPr>
                      </w:pPr>
                      <w:bookmarkStart w:id="1" w:name="_1050812083"/>
                      <w:bookmarkEnd w:id="1"/>
                      <w:r>
                        <w:rPr>
                          <w:b/>
                        </w:rPr>
                        <w:object w:dxaOrig="465" w:dyaOrig="70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.35pt;height:46.3pt" filled="f" o:ole="">
                            <v:imagedata r:id="rId9" o:title=""/>
                          </v:shape>
                          <o:OLEObject Type="Embed" ProgID="" ShapeID="ole_rId8" DrawAspect="Content" ObjectID="_20356895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0715</wp:posOffset>
                </wp:positionH>
                <wp:positionV relativeFrom="paragraph">
                  <wp:posOffset>13335</wp:posOffset>
                </wp:positionV>
                <wp:extent cx="680085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045" cy="584835"/>
                                  <wp:effectExtent l="0" t="0" r="0" b="0"/>
                                  <wp:docPr id="9" name="INMETR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NMETR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54pt;mso-wrap-distance-left:9.05pt;mso-wrap-distance-right:9.05pt;mso-wrap-distance-top:0pt;mso-wrap-distance-bottom:0pt;margin-top:1.05pt;mso-position-vertical-relative:text;margin-left:4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045" cy="584835"/>
                            <wp:effectExtent l="0" t="0" r="0" b="0"/>
                            <wp:docPr id="10" name="INMETR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NMETR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714375" cy="7315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055" cy="497840"/>
                                  <wp:effectExtent l="0" t="0" r="0" b="0"/>
                                  <wp:docPr id="12" name="R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R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1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12"/>
                              </w:rPr>
                              <w:t>Accred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1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12"/>
                              </w:rPr>
                              <w:t>By the R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57.6pt;mso-wrap-distance-left:9.05pt;mso-wrap-distance-right:9.05pt;mso-wrap-distance-top:0pt;mso-wrap-distance-bottom:0pt;margin-top:3.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055" cy="497840"/>
                            <wp:effectExtent l="0" t="0" r="0" b="0"/>
                            <wp:docPr id="13" name="R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R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" cy="49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12"/>
                        </w:rPr>
                      </w:pPr>
                      <w:r>
                        <w:rPr>
                          <w:rFonts w:cs="Lucida Console" w:ascii="Lucida Console" w:hAnsi="Lucida Console"/>
                          <w:sz w:val="12"/>
                        </w:rPr>
                        <w:t>Accredited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12"/>
                        </w:rPr>
                      </w:pPr>
                      <w:r>
                        <w:rPr>
                          <w:rFonts w:cs="Lucida Console" w:ascii="Lucida Console" w:hAnsi="Lucida Console"/>
                          <w:sz w:val="12"/>
                        </w:rPr>
                        <w:t>By the R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08195</wp:posOffset>
                </wp:positionH>
                <wp:positionV relativeFrom="page">
                  <wp:posOffset>-68580</wp:posOffset>
                </wp:positionV>
                <wp:extent cx="649605" cy="7277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62674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5" t="-47" r="-6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57.3pt;mso-wrap-distance-left:9.05pt;mso-wrap-distance-right:9.05pt;mso-wrap-distance-top:0pt;mso-wrap-distance-bottom:0pt;margin-top:-5.4pt;mso-position-vertical-relative:page;margin-left:36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62674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5" t="-47" r="-6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219456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18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18"/>
                                <w:u w:val="single"/>
                                <w:lang w:val="pt-BR"/>
                              </w:rPr>
                              <w:t>DEZEMBRO/2002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8pt;mso-wrap-distance-left:9.05pt;mso-wrap-distance-right:9.05pt;mso-wrap-distance-top:0pt;mso-wrap-distance-bottom:0pt;margin-top:2.85pt;mso-position-vertical-relative:text;margin-left: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18"/>
                          <w:u w:val="single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18"/>
                          <w:u w:val="single"/>
                          <w:lang w:val="pt-BR"/>
                        </w:rPr>
                        <w:t>DEZEMBRO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25730</wp:posOffset>
                </wp:positionV>
                <wp:extent cx="457200" cy="1828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t-BR"/>
                              </w:rPr>
                              <w:t>OCS-0010</w:t>
                            </w:r>
                          </w:p>
                        </w:txbxContent>
                      </wps:txbx>
                      <wps:bodyPr anchor="t" lIns="635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9.9pt;mso-position-vertical-relative:text;margin-left:504pt;mso-position-horizontal-relative:text">
                <v:fill opacity="0f"/>
                <v:textbox inset="0.000694444444444445in,0.000694444444444445in,0.000694444444444445in,0.012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lang w:val="pt-BR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pt-BR"/>
                        </w:rPr>
                        <w:t>OCS-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350</wp:posOffset>
                </wp:positionH>
                <wp:positionV relativeFrom="page">
                  <wp:posOffset>39370</wp:posOffset>
                </wp:positionV>
                <wp:extent cx="6870700" cy="161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hadow/>
                                <w:color w:val="00FF00"/>
                                <w:sz w:val="32"/>
                                <w:lang w:val="pt-BR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66FF"/>
                                <w:sz w:val="32"/>
                                <w:lang w:val="pt-BR"/>
                              </w:rPr>
                              <w:t>Realizamos em 20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Ampliação e Adequação Ambiental do Almoxarifado 82 – CAR/CV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Galpão de Sulfato de Sódio TPD/CVRD/PREC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Contrato Manutenção Civil GASEP/CV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Base das Bombas do Filtro de Vácuo Usinas I/II – PROGEMON/CV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Sistema de Transportadores ITABRASCO – Tecnometal/CV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Obras Civis Precipitadores Eletrostáticos Usinas NIBRASCO – ENFIL/CV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Depósito Intermediário de Resíduos - Oficina de Locomotivas – CVRD (em execuçã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127pt;mso-wrap-distance-left:9.05pt;mso-wrap-distance-right:9.05pt;mso-wrap-distance-top:0pt;mso-wrap-distance-bottom:0pt;margin-top:3.1pt;mso-position-vertical-relative:page;margin-left:-0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hadow/>
                          <w:color w:val="00FF00"/>
                          <w:sz w:val="32"/>
                          <w:lang w:val="pt-BR"/>
                        </w:rPr>
                        <w:t xml:space="preserve">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66FF"/>
                          <w:sz w:val="32"/>
                          <w:lang w:val="pt-BR"/>
                        </w:rPr>
                        <w:t>Realizamos em 20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Ampliação e Adequação Ambiental do Almoxarifado 82 – CAR/CV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Galpão de Sulfato de Sódio TPD/CVRD/PREC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Contrato Manutenção Civil GASEP/CV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Base das Bombas do Filtro de Vácuo Usinas I/II – PROGEMON/CV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Sistema de Transportadores ITABRASCO – Tecnometal/CV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Obras Civis Precipitadores Eletrostáticos Usinas NIBRASCO – ENFIL/CV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Depósito Intermediário de Resíduos - Oficina de Locomotivas – CVRD (em execuçã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4445</wp:posOffset>
                </wp:positionH>
                <wp:positionV relativeFrom="page">
                  <wp:posOffset>41275</wp:posOffset>
                </wp:positionV>
                <wp:extent cx="1494790" cy="1609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nguiatGot Bk BT" w:hAnsi="BenguiatGot Bk BT" w:cs="Arial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cs="Arial" w:ascii="BenguiatGot Bk BT" w:hAnsi="BenguiatGot Bk BT"/>
                                <w:b/>
                                <w:bCs/>
                                <w:sz w:val="76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1440" tIns="360045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fillcolor="#FF3399" style="position:absolute;rotation:-0;width:117.7pt;height:126.7pt;mso-wrap-distance-left:9.05pt;mso-wrap-distance-right:9.05pt;mso-wrap-distance-top:0pt;mso-wrap-distance-bottom:0pt;margin-top:3.25pt;mso-position-vertical-relative:page;margin-left:-0.35pt;mso-position-horizontal-relative:page">
                <v:fill type="gradient" angle="-180" color2="#3366FF"/>
                <v:textbox inset="0.1in,0.39375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nguiatGot Bk BT" w:hAnsi="BenguiatGot Bk BT" w:cs="Arial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cs="Arial" w:ascii="BenguiatGot Bk BT" w:hAnsi="BenguiatGot Bk BT"/>
                          <w:b/>
                          <w:bCs/>
                          <w:sz w:val="76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4140</wp:posOffset>
                </wp:positionV>
                <wp:extent cx="3448050" cy="19621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  <w:lang w:val="pt-BR"/>
                              </w:rPr>
                              <w:t>PÁTIO J / CVRD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color w:val="000080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color w:val="000080"/>
                                <w:sz w:val="22"/>
                                <w:lang w:val="pt-BR"/>
                              </w:rPr>
                              <w:t>MGS CONTRATA 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A ENGESTE ficará responsável pela execução dos serviços de construção civil e demais obras civis necessárias à implantação, pela MGS  Manuseio de Granéis Sólidos S/A, de um Sistema de Transportadores de Correia destinados ao transporte de pelotas das Usinas de Pelotização para o Pátio J, no Complexo Portuário de Tubarão- CVRD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71.5pt;height:154.5pt;mso-wrap-distance-left:9.05pt;mso-wrap-distance-right:9.05pt;mso-wrap-distance-top:0pt;mso-wrap-distance-bottom:0pt;margin-top:8.2pt;mso-position-vertical-relative:text;margin-left:-0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  <w:i w:val="false"/>
                          <w:i w:val="false"/>
                          <w:sz w:val="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sz w:val="6"/>
                          <w:lang w:val="pt-BR"/>
                        </w:rPr>
                      </w:r>
                    </w:p>
                    <w:p>
                      <w:pPr>
                        <w:pStyle w:val="Heading3"/>
                        <w:rPr>
                          <w:rFonts w:ascii="Comic Sans MS" w:hAnsi="Comic Sans MS" w:cs="Comic Sans MS"/>
                          <w:i w:val="false"/>
                          <w:i w:val="false"/>
                          <w:sz w:val="2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sz w:val="22"/>
                          <w:lang w:val="pt-BR"/>
                        </w:rPr>
                        <w:t>PÁTIO J / CVRD</w:t>
                      </w:r>
                    </w:p>
                    <w:p>
                      <w:pPr>
                        <w:pStyle w:val="Heading3"/>
                        <w:rPr>
                          <w:rFonts w:ascii="Comic Sans MS" w:hAnsi="Comic Sans MS" w:cs="Comic Sans MS"/>
                          <w:i w:val="false"/>
                          <w:i w:val="false"/>
                          <w:color w:val="000080"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color w:val="000080"/>
                          <w:sz w:val="22"/>
                          <w:lang w:val="pt-BR"/>
                        </w:rPr>
                        <w:t>MGS CONTRATA 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  <w:sz w:val="1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80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A ENGESTE ficará responsável pela execução dos serviços de construção civil e demais obras civis necessárias à implantação, pela MGS  Manuseio de Granéis Sólidos S/A, de um Sistema de Transportadores de Correia destinados ao transporte de pelotas das Usinas de Pelotização para o Pátio J, no Complexo Portuário de Tubarão- CV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6155</wp:posOffset>
                </wp:positionH>
                <wp:positionV relativeFrom="paragraph">
                  <wp:posOffset>102235</wp:posOffset>
                </wp:positionV>
                <wp:extent cx="3348990" cy="19716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19716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8080"/>
                                <w:sz w:val="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8080"/>
                                <w:sz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808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8080"/>
                                <w:sz w:val="20"/>
                                <w:lang w:val="pt-BR"/>
                              </w:rPr>
                              <w:t>ENGESTE  E CONCRETEX JUNTAS PARA A  RECUPERAÇÃO DO PÁTIO C da CVRD em Aro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8080"/>
                                <w:sz w:val="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8080"/>
                                <w:sz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lang w:val="pt-BR"/>
                              </w:rPr>
                              <w:t>ENGESTE/CONCRETEX foram contratadas pela CVRD para executar as obras de recuperação do pátio C, de Estocagem de Ferro Gusa, localizado em Aroaba, município de Serra, 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lang w:val="pt-BR"/>
                              </w:rPr>
                              <w:t>. Serão aplicados 6.050 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lang w:val="pt-BR"/>
                              </w:rPr>
                              <w:t xml:space="preserve"> de concreto. A obra estará concluída até o final de março de 2003.</w:t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263.7pt;height:155.25pt;mso-wrap-distance-left:9.05pt;mso-wrap-distance-right:9.05pt;mso-wrap-distance-top:0pt;mso-wrap-distance-bottom:0pt;margin-top:8.05pt;mso-position-vertical-relative:text;margin-left:277.65pt;mso-position-horizontal-relative:text">
                <v:textbox inset="0.0270833333333333in,0.0270833333333333in,0.0270833333333333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8080"/>
                          <w:sz w:val="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8080"/>
                          <w:sz w:val="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8080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8080"/>
                          <w:sz w:val="20"/>
                          <w:lang w:val="pt-BR"/>
                        </w:rPr>
                        <w:t>ENGESTE  E CONCRETEX JUNTAS PARA A  RECUPERAÇÃO DO PÁTIO C da CVRD em Aroa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8080"/>
                          <w:sz w:val="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8080"/>
                          <w:sz w:val="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lang w:val="pt-BR"/>
                        </w:rPr>
                        <w:t>ENGESTE/CONCRETEX foram contratadas pela CVRD para executar as obras de recuperação do pátio C, de Estocagem de Ferro Gusa, localizado em Aroaba, município de Serra, E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lang w:val="pt-BR"/>
                        </w:rPr>
                        <w:t>. Serão aplicados 6.050 m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vertAlign w:val="superscript"/>
                          <w:lang w:val="pt-BR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lang w:val="pt-BR"/>
                        </w:rPr>
                        <w:t xml:space="preserve"> de concreto. A obra estará concluída até o final de março de 20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142240</wp:posOffset>
                </wp:positionV>
                <wp:extent cx="6898005" cy="47205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005" cy="472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6D8BA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Corpodetexto2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As próprias estratégias do marketing de massa passam a ser, paulatinamente, substituídas pelo Marketing de Relacionamento e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Marketing de Fidelização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Dentro deste novo contexto , as relações entre empresas e consumidores deixam de ser reativas, passando cada vez mais a ser pró-ativas, enaltecendo a interatividade e a personalização.</w:t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A busca por valores agregados a produtos e serviços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“Diferencial de Produto”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 passa a ser, então, o grande motivador de compra, uma vez que os produtos, em função da acessibilidade das tecnologias e do rigor na conceituação de qualidade, ficam cada vez mais parecidos e as margens de lucro cada vez menores, em função da competitividade.</w:t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Pesquisas e indicadores, no mundo todo , apontam para questões anteriormente esquecidas, como o fato de o custo para manter-se um cliente ser até cinco vezes menor do que o custo para conquistar-se um novo cliente.</w:t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Imediatamente as atenções se voltam para soluções que permitam a retenção destes clientes, baseadas em valores intangíveis até o momento : satisfação integral e lealdade.</w:t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rFonts w:cs="Arial"/>
                                <w:color w:val="990033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color w:val="990033"/>
                                <w:sz w:val="22"/>
                              </w:rPr>
                              <w:t>Inaugura-se então uma nova fase, onde satisfazer plenamente o cliente</w:t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rFonts w:cs="Arial"/>
                                <w:color w:val="990033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color w:val="990033"/>
                                <w:sz w:val="22"/>
                              </w:rPr>
                              <w:t>passa a ser a missão primordial das empresas</w:t>
                            </w:r>
                          </w:p>
                        </w:txbxContent>
                      </wps:txbx>
                      <wps:bodyPr anchor="t" lIns="80010" tIns="7874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8BA9" strokeweight="3pt" style="position:absolute;rotation:-0;width:543.15pt;height:371.7pt;mso-wrap-distance-left:9.05pt;mso-wrap-distance-right:9.05pt;mso-wrap-distance-top:0pt;mso-wrap-distance-bottom:0pt;margin-top:11.2pt;mso-position-vertical-relative:text;margin-left:-1.35pt;mso-position-horizontal-relative:text">
                <v:fill opacity="0f"/>
                <v:textbox inset="0.0875in,0.0861111111111111in,0.0875in,0.0375in">
                  <w:txbxContent>
                    <w:p>
                      <w:pPr>
                        <w:pStyle w:val="Corpodetexto2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Corpodetexto2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18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14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14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As próprias estratégias do marketing de massa passam a ser, paulatinamente, substituídas pelo Marketing de Relacionamento e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lang w:val="pt-BR"/>
                        </w:rPr>
                        <w:t>Marketing de Fidelização</w:t>
                      </w: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Dentro deste novo contexto , as relações entre empresas e consumidores deixam de ser reativas, passando cada vez mais a ser pró-ativas, enaltecendo a interatividade e a personalização.</w:t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A busca por valores agregados a produtos e serviços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lang w:val="pt-BR"/>
                        </w:rPr>
                        <w:t>“Diferencial de Produto”</w:t>
                      </w: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 passa a ser, então, o grande motivador de compra, uma vez que os produtos, em função da acessibilidade das tecnologias e do rigor na conceituação de qualidade, ficam cada vez mais parecidos e as margens de lucro cada vez menores, em função da competitividade.</w:t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Pesquisas e indicadores, no mundo todo , apontam para questões anteriormente esquecidas, como o fato de o custo para manter-se um cliente ser até cinco vezes menor do que o custo para conquistar-se um novo cliente.</w:t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16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Imediatamente as atenções se voltam para soluções que permitam a retenção destes clientes, baseadas em valores intangíveis até o momento : satisfação integral e lealdade.</w:t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rPr>
                          <w:rFonts w:cs="Arial"/>
                          <w:color w:val="990033"/>
                          <w:sz w:val="22"/>
                        </w:rPr>
                      </w:pPr>
                      <w:r>
                        <w:rPr>
                          <w:rFonts w:cs="Arial"/>
                          <w:color w:val="990033"/>
                          <w:sz w:val="22"/>
                        </w:rPr>
                        <w:t>Inaugura-se então uma nova fase, onde satisfazer plenamente o cliente</w:t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rPr>
                          <w:rFonts w:cs="Arial"/>
                          <w:color w:val="990033"/>
                          <w:sz w:val="22"/>
                        </w:rPr>
                      </w:pPr>
                      <w:r>
                        <w:rPr>
                          <w:rFonts w:cs="Arial"/>
                          <w:color w:val="990033"/>
                          <w:sz w:val="22"/>
                        </w:rPr>
                        <w:t>passa a ser a missão primordial das empr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00100</wp:posOffset>
                </wp:positionH>
                <wp:positionV relativeFrom="page">
                  <wp:posOffset>-23495</wp:posOffset>
                </wp:positionV>
                <wp:extent cx="3086100" cy="457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hadow/>
                                <w:color w:val="990033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hadow/>
                                <w:color w:val="990033"/>
                                <w:sz w:val="28"/>
                                <w:lang w:val="pt-BR"/>
                              </w:rPr>
                              <w:t>Mudanças no Merc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1.8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hadow/>
                          <w:color w:val="990033"/>
                          <w:sz w:val="28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hadow/>
                          <w:color w:val="990033"/>
                          <w:sz w:val="28"/>
                          <w:lang w:val="pt-BR"/>
                        </w:rPr>
                        <w:t>Mudanças no Merc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  <w:tab w:val="left" w:pos="2805" w:leader="none"/>
        </w:tabs>
        <w:ind w:left="-1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42560</wp:posOffset>
                </wp:positionH>
                <wp:positionV relativeFrom="page">
                  <wp:posOffset>250825</wp:posOffset>
                </wp:positionV>
                <wp:extent cx="1043940" cy="844550"/>
                <wp:effectExtent l="17145" t="18415" r="1778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844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55261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dcebf5" stroked="t" o:allowincell="f" style="position:absolute;margin-left:412.8pt;margin-top:19.75pt;width:82.15pt;height:66.45pt;mso-wrap-style:none;v-text-anchor:middle;mso-position-horizontal-relative:page;mso-position-vertical-relative:page" type="_x0000_t5">
                <v:fill o:detectmouseclick="t" color2="#55261c"/>
                <v:stroke color="black" weight="1908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4587875</wp:posOffset>
                </wp:positionV>
                <wp:extent cx="6864985" cy="2514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sz w:val="18"/>
                                <w:lang w:val="pt-BR"/>
                              </w:rPr>
                              <w:t>FALE COM A ENGESTE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8"/>
                                <w:lang w:val="pt-BR"/>
                              </w:rPr>
                              <w:t xml:space="preserve"> Tel: 27 3227 9322 – Fax: 27 3227 9467 – e-mail: engeste@ebrnet.com.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540.55pt;height:19.8pt;mso-wrap-distance-left:9.05pt;mso-wrap-distance-right:9.05pt;mso-wrap-distance-top:0pt;mso-wrap-distance-bottom:0pt;margin-top:361.25pt;mso-position-vertical-relative:text;margin-left:-0.0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333399"/>
                          <w:sz w:val="18"/>
                          <w:lang w:val="pt-BR"/>
                        </w:rPr>
                        <w:t>FALE COM A ENGESTE: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18"/>
                          <w:lang w:val="pt-BR"/>
                        </w:rPr>
                        <w:t xml:space="preserve"> Tel: 27 3227 9322 – Fax: 27 3227 9467 – e-mail: engeste@ebrnet.com.b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426710</wp:posOffset>
                </wp:positionH>
                <wp:positionV relativeFrom="page">
                  <wp:posOffset>22225</wp:posOffset>
                </wp:positionV>
                <wp:extent cx="745490" cy="21082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CU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6.6pt;mso-wrap-distance-left:9.05pt;mso-wrap-distance-right:9.05pt;mso-wrap-distance-top:0pt;mso-wrap-distance-bottom:0pt;margin-top:1.75pt;mso-position-vertical-relative:page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CU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18835</wp:posOffset>
                </wp:positionH>
                <wp:positionV relativeFrom="page">
                  <wp:posOffset>1050925</wp:posOffset>
                </wp:positionV>
                <wp:extent cx="939165" cy="43116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DIFERENCIAL DE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33.95pt;mso-wrap-distance-left:9.05pt;mso-wrap-distance-right:9.05pt;mso-wrap-distance-top:0pt;mso-wrap-distance-bottom:0pt;margin-top:82.75pt;mso-position-vertical-relative:page;margin-left:46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DIFERENCIAL 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65675</wp:posOffset>
                </wp:positionH>
                <wp:positionV relativeFrom="page">
                  <wp:posOffset>1050925</wp:posOffset>
                </wp:positionV>
                <wp:extent cx="835025" cy="31623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FIDELID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24.9pt;mso-wrap-distance-left:9.05pt;mso-wrap-distance-right:9.05pt;mso-wrap-distance-top:0pt;mso-wrap-distance-bottom:0pt;margin-top:82.75pt;mso-position-vertical-relative:page;margin-left:37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FIDEL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4300</wp:posOffset>
                </wp:positionH>
                <wp:positionV relativeFrom="page">
                  <wp:posOffset>136525</wp:posOffset>
                </wp:positionV>
                <wp:extent cx="4572000" cy="16002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As formas de relacionamento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 xml:space="preserve">Cliente X Empresa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vêm evoluindo de modo assustado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A partir dos anos 90, como fruto da estabilização econômica no cenário nacional e da globalização em âmbito mundial, aliada ao progresso das telecomunicações (ferramentas WEB), passa-se a observar uma profunda mudança no âmbito das relações de consu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O foco de atuação passa a ser o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Cliente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 e o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Diferencial do Produto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, e não mais o Custo deste Produto.</w:t>
                            </w:r>
                          </w:p>
                        </w:txbxContent>
                      </wps:txbx>
                      <wps:bodyPr anchor="t" lIns="7620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10.75pt;mso-position-vertical-relative:page;margin-left:9pt;mso-position-horizontal-relative:page">
                <v:fill opacity="0f"/>
                <v:textbox inset="0.00833333333333333in,0.000694444444444445in,0.000694444444444445in,0.0125in">
                  <w:txbxContent>
                    <w:p>
                      <w:pPr>
                        <w:pStyle w:val="NormalWeb"/>
                        <w:spacing w:before="10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As formas de relacionamento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lang w:val="pt-BR"/>
                        </w:rPr>
                        <w:t xml:space="preserve">Cliente X Empresa </w:t>
                      </w: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vêm evoluindo de modo assustador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A partir dos anos 90, como fruto da estabilização econômica no cenário nacional e da globalização em âmbito mundial, aliada ao progresso das telecomunicações (ferramentas WEB), passa-se a observar uma profunda mudança no âmbito das relações de consum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O foco de atuação passa a ser o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lang w:val="pt-BR"/>
                        </w:rPr>
                        <w:t>Cliente</w:t>
                      </w: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 e o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lang w:val="pt-BR"/>
                        </w:rPr>
                        <w:t>Diferencial do Produto</w:t>
                      </w: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, e não mais o Custo deste Produ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RomDGR"/>
    <w:charset w:val="00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Arial Narrow">
    <w:charset w:val="00"/>
    <w:family w:val="swiss"/>
    <w:pitch w:val="variable"/>
  </w:font>
  <w:font w:name="BenguiatGot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655"/>
        </w:tabs>
        <w:ind w:left="26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RomDGR" w:hAnsi="Times New Roman;NimbusRomDGR" w:eastAsia="Times New Roman;NimbusRomDGR" w:cs="Times New Roman;NimbusRomDG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02:00Z</dcterms:created>
  <dc:creator/>
  <dc:description/>
  <dc:language>en-US</dc:language>
  <cp:lastModifiedBy>E</cp:lastModifiedBy>
  <cp:lastPrinted>2003-01-08T17:40:00Z</cp:lastPrinted>
  <dcterms:modified xsi:type="dcterms:W3CDTF">2003-01-09T11:50:00Z</dcterms:modified>
  <cp:revision>58</cp:revision>
  <dc:subject/>
  <dc:title/>
</cp:coreProperties>
</file>