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43400</wp:posOffset>
                </wp:positionH>
                <wp:positionV relativeFrom="page">
                  <wp:posOffset>-114300</wp:posOffset>
                </wp:positionV>
                <wp:extent cx="2057400" cy="1143000"/>
                <wp:effectExtent l="0" t="1905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f" o:allowincell="f" style="position:absolute;margin-left:342pt;margin-top:-9pt;width:161.95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1045</wp:posOffset>
                </wp:positionH>
                <wp:positionV relativeFrom="page">
                  <wp:posOffset>344170</wp:posOffset>
                </wp:positionV>
                <wp:extent cx="1752600" cy="8331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6242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58" r="-2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62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65.6pt;mso-wrap-distance-left:9.05pt;mso-wrap-distance-right:9.05pt;mso-wrap-distance-top:0pt;mso-wrap-distance-bottom:0pt;margin-top:27.1pt;mso-position-vertical-relative:page;margin-left:5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17345" cy="6242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58" r="-2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62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9400</wp:posOffset>
                </wp:positionH>
                <wp:positionV relativeFrom="paragraph">
                  <wp:posOffset>-457200</wp:posOffset>
                </wp:positionV>
                <wp:extent cx="40386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hadow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hadow/>
                                <w:color w:val="0000FF"/>
                                <w:sz w:val="96"/>
                              </w:rPr>
                              <w:t>Fique Ligado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72pt;mso-wrap-distance-left:9.05pt;mso-wrap-distance-right:9.05pt;mso-wrap-distance-top:0pt;mso-wrap-distance-bottom:0pt;margin-top:-36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Tahoma"/>
                          <w:b/>
                          <w:b/>
                          <w:bCs/>
                          <w:shadow/>
                          <w:color w:val="0000FF"/>
                          <w:sz w:val="96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hadow/>
                          <w:color w:val="0000FF"/>
                          <w:sz w:val="96"/>
                        </w:rPr>
                        <w:t>Fique Ligad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86600</wp:posOffset>
                </wp:positionH>
                <wp:positionV relativeFrom="paragraph">
                  <wp:posOffset>-323215</wp:posOffset>
                </wp:positionV>
                <wp:extent cx="2362200" cy="6661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6611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hadow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sz w:val="56"/>
                              </w:rPr>
                              <w:t>Abril/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86pt;height:52.45pt;mso-wrap-distance-left:9.05pt;mso-wrap-distance-right:9.05pt;mso-wrap-distance-top:0pt;mso-wrap-distance-bottom:0pt;margin-top:-25.45pt;mso-position-vertical-relative:text;margin-left:558pt;mso-position-horizontal-relative:text">
                <v:fill type="gradient" angle="-180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hadow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sz w:val="56"/>
                        </w:rPr>
                        <w:t>Abril/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285</wp:posOffset>
                </wp:positionH>
                <wp:positionV relativeFrom="paragraph">
                  <wp:posOffset>79375</wp:posOffset>
                </wp:positionV>
                <wp:extent cx="4583430" cy="2809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28098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edini" w:hAnsi="Bedini" w:cs="Bedini"/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pt-BR" w:eastAsia="pt-BR"/>
                              </w:rPr>
                            </w:pPr>
                            <w:r>
                              <w:rPr>
                                <w:rFonts w:cs="Bedini" w:ascii="Bedini" w:hAnsi="Bedini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pt-BR"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edini" w:hAnsi="Bedini" w:cs="Bedini"/>
                                <w:b/>
                                <w:b/>
                                <w:bCs/>
                                <w:color w:val="000080"/>
                                <w:sz w:val="40"/>
                                <w:szCs w:val="20"/>
                                <w:lang w:val="pt-BR" w:eastAsia="pt-BR"/>
                              </w:rPr>
                            </w:pPr>
                            <w:r>
                              <w:rPr>
                                <w:rFonts w:cs="Bedini" w:ascii="Bedini" w:hAnsi="Bedini"/>
                                <w:b/>
                                <w:bCs/>
                                <w:color w:val="000080"/>
                                <w:sz w:val="40"/>
                                <w:szCs w:val="20"/>
                                <w:lang w:val="pt-BR" w:eastAsia="pt-BR"/>
                              </w:rPr>
                              <w:t xml:space="preserve">A SEGURANÇ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edini" w:hAnsi="Bedini" w:cs="Bedini"/>
                                <w:b/>
                                <w:b/>
                                <w:bCs/>
                                <w:color w:val="000080"/>
                                <w:sz w:val="44"/>
                                <w:szCs w:val="20"/>
                                <w:lang w:val="pt-BR" w:eastAsia="pt-BR"/>
                              </w:rPr>
                            </w:pPr>
                            <w:r>
                              <w:rPr>
                                <w:rFonts w:cs="Bedini" w:ascii="Bedini" w:hAnsi="Bedini"/>
                                <w:b/>
                                <w:bCs/>
                                <w:color w:val="000080"/>
                                <w:sz w:val="40"/>
                                <w:szCs w:val="20"/>
                                <w:lang w:val="pt-BR" w:eastAsia="pt-BR"/>
                              </w:rPr>
                              <w:t>EM PRIMEIRO LUG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  <w:sz w:val="16"/>
                                <w:szCs w:val="20"/>
                                <w:lang w:val="pt-BR" w:eastAsia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  <w:sz w:val="16"/>
                                <w:szCs w:val="20"/>
                                <w:lang w:val="pt-BR"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20"/>
                                <w:lang w:val="pt-BR" w:eastAsia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0"/>
                                <w:lang w:val="pt-BR" w:eastAsia="pt-BR"/>
                              </w:rPr>
                              <w:t>Em Março/2004 alcançamos 305.944 horas trabalhadas sem Acidentes SPT/CPT no Contrato de Manutenção Civil / Hidráulica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ão 1.200 (um mil e duzentos) dias trabalhados sem quaisquer registros de acident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lang w:val="pt-BR"/>
                              </w:rPr>
                            </w:pPr>
                            <w:r>
                              <w:rPr>
                                <w:sz w:val="4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360.9pt;height:221.25pt;mso-wrap-distance-left:9.05pt;mso-wrap-distance-right:9.05pt;mso-wrap-distance-top:0pt;mso-wrap-distance-bottom:0pt;margin-top:6.25pt;mso-position-vertical-relative:text;margin-left:29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edini" w:hAnsi="Bedini" w:cs="Bedini"/>
                          <w:b/>
                          <w:b/>
                          <w:bCs/>
                          <w:color w:val="000080"/>
                          <w:sz w:val="20"/>
                          <w:szCs w:val="20"/>
                          <w:lang w:val="pt-BR" w:eastAsia="pt-BR"/>
                        </w:rPr>
                      </w:pPr>
                      <w:r>
                        <w:rPr>
                          <w:rFonts w:cs="Bedini" w:ascii="Bedini" w:hAnsi="Bedini"/>
                          <w:b/>
                          <w:bCs/>
                          <w:color w:val="000080"/>
                          <w:sz w:val="20"/>
                          <w:szCs w:val="20"/>
                          <w:lang w:val="pt-BR" w:eastAsia="pt-B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edini" w:hAnsi="Bedini" w:cs="Bedini"/>
                          <w:b/>
                          <w:b/>
                          <w:bCs/>
                          <w:color w:val="000080"/>
                          <w:sz w:val="40"/>
                          <w:szCs w:val="20"/>
                          <w:lang w:val="pt-BR" w:eastAsia="pt-BR"/>
                        </w:rPr>
                      </w:pPr>
                      <w:r>
                        <w:rPr>
                          <w:rFonts w:cs="Bedini" w:ascii="Bedini" w:hAnsi="Bedini"/>
                          <w:b/>
                          <w:bCs/>
                          <w:color w:val="000080"/>
                          <w:sz w:val="40"/>
                          <w:szCs w:val="20"/>
                          <w:lang w:val="pt-BR" w:eastAsia="pt-BR"/>
                        </w:rPr>
                        <w:t xml:space="preserve">A SEGURANÇA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edini" w:hAnsi="Bedini" w:cs="Bedini"/>
                          <w:b/>
                          <w:b/>
                          <w:bCs/>
                          <w:color w:val="000080"/>
                          <w:sz w:val="44"/>
                          <w:szCs w:val="20"/>
                          <w:lang w:val="pt-BR" w:eastAsia="pt-BR"/>
                        </w:rPr>
                      </w:pPr>
                      <w:r>
                        <w:rPr>
                          <w:rFonts w:cs="Bedini" w:ascii="Bedini" w:hAnsi="Bedini"/>
                          <w:b/>
                          <w:bCs/>
                          <w:color w:val="000080"/>
                          <w:sz w:val="40"/>
                          <w:szCs w:val="20"/>
                          <w:lang w:val="pt-BR" w:eastAsia="pt-BR"/>
                        </w:rPr>
                        <w:t>EM PRIMEIRO LUGA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80"/>
                          <w:sz w:val="16"/>
                          <w:szCs w:val="20"/>
                          <w:lang w:val="pt-BR" w:eastAsia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80"/>
                          <w:sz w:val="16"/>
                          <w:szCs w:val="20"/>
                          <w:lang w:val="pt-BR" w:eastAsia="pt-B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sz w:val="32"/>
                          <w:szCs w:val="20"/>
                          <w:lang w:val="pt-BR" w:eastAsia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20"/>
                          <w:lang w:val="pt-BR" w:eastAsia="pt-BR"/>
                        </w:rPr>
                        <w:t>Em Março/2004 alcançamos 305.944 horas trabalhadas sem Acidentes SPT/CPT no Contrato de Manutenção Civil / Hidráulica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ão 1.200 (um mil e duzentos) dias trabalhados sem quaisquer registros de acident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lang w:val="pt-BR"/>
                        </w:rPr>
                      </w:pPr>
                      <w:r>
                        <w:rPr>
                          <w:sz w:val="44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64455</wp:posOffset>
                </wp:positionH>
                <wp:positionV relativeFrom="paragraph">
                  <wp:posOffset>80645</wp:posOffset>
                </wp:positionV>
                <wp:extent cx="4377690" cy="22548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22548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6245" cy="817880"/>
                                  <wp:effectExtent l="0" t="0" r="0" b="0"/>
                                  <wp:docPr id="9" name="icodata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codata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08" r="-21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6245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pt-BR"/>
                              </w:rPr>
                              <w:t>07/04 – DIA MUNDIAL DA SAÚ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pt-BR"/>
                              </w:rPr>
                              <w:t>15/04 – DIA DA CONSERVAÇÃO DO SOLO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99" strokeweight="3pt" style="position:absolute;rotation:-0;width:344.7pt;height:177.55pt;mso-wrap-distance-left:9.05pt;mso-wrap-distance-right:9.05pt;mso-wrap-distance-top:0pt;mso-wrap-distance-bottom:0pt;margin-top:6.35pt;mso-position-vertical-relative:text;margin-left:406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6245" cy="817880"/>
                            <wp:effectExtent l="0" t="0" r="0" b="0"/>
                            <wp:docPr id="10" name="icodata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codata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08" r="-21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6245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pt-BR"/>
                        </w:rPr>
                        <w:t>07/04 – DIA MUNDIAL DA SAÚ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pt-BR"/>
                        </w:rPr>
                        <w:t>15/04 – DIA DA CONSERVAÇÃO DO S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-3208655</wp:posOffset>
                </wp:positionV>
                <wp:extent cx="4572000" cy="10572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FIQUE LIG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INFORMATIVO DA ENG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3.25pt;mso-wrap-distance-left:9.05pt;mso-wrap-distance-right:9.05pt;mso-wrap-distance-top:0pt;mso-wrap-distance-bottom:0pt;margin-top:-252.65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20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FIQUE LIG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INFORMATIVO DA ENG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3900</wp:posOffset>
                </wp:positionH>
                <wp:positionV relativeFrom="page">
                  <wp:posOffset>4246245</wp:posOffset>
                </wp:positionV>
                <wp:extent cx="4606290" cy="52920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5292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sz w:val="32"/>
                              </w:rPr>
                              <w:t>SEJA UM “AMIGO DO PLANETA”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8"/>
                                <w:szCs w:val="20"/>
                                <w:lang w:val="pt-BR"/>
                              </w:rPr>
                              <w:t>Os 10 Mandamentos do Amigo do Planeta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Style w:val="StrongEmphasis"/>
                                <w:rFonts w:eastAsia="Verdana" w:cs="Verdana" w:ascii="Verdana" w:hAnsi="Verdana"/>
                                <w:sz w:val="28"/>
                                <w:szCs w:val="20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8"/>
                                <w:szCs w:val="20"/>
                                <w:lang w:val="pt-BR"/>
                              </w:rPr>
                              <w:t>- Vilmar Berna -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pt-BR"/>
                              </w:rPr>
                              <w:t>Neste mês você vai conhecer o 1º Mandamento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FF"/>
                                <w:sz w:val="36"/>
                                <w:szCs w:val="20"/>
                              </w:rPr>
                              <w:t>1 - Só Jogue Lixo no Lugar Cert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</w:rPr>
                              <w:br/>
                              <w:t xml:space="preserve">É horrível quando a gente vê alguém jogando lixo no chão. As ruas, praças e qualquer logradouro público não são terra de ninguém, mas pertencem a todos. Você não jogaria lixo na casa de alguém, jogaria? Pois é, a rua pertence a todos, tem muitos donos. O lixo espalhado, além de atrair ratos, moscas e mosquitos, cria um aspecto horrível de poluição em sua cidade. E, depois, custa muito dinheiro de impostos para limpar, dinheiro que podia estar sendo usado para outras obras. Um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800080"/>
                                <w:szCs w:val="20"/>
                              </w:rPr>
                              <w:t>”Amigo do Planeta”</w:t>
                            </w:r>
                            <w:r>
                              <w:rPr>
                                <w:rFonts w:cs="Verdana" w:ascii="Verdana" w:hAnsi="Verdana"/>
                                <w:szCs w:val="20"/>
                              </w:rPr>
                              <w:t xml:space="preserve"> só joga seu lixo nos locais apropriados, ou guarda no bolso e traz para colocar na lixeira da própria casa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Cs w:val="20"/>
                              </w:rPr>
                              <w:t>É preservando o Meio Ambiente que garantimos a conquista, no futuro, de um mundo melhor”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362.7pt;height:416.7pt;mso-wrap-distance-left:9.05pt;mso-wrap-distance-right:9.05pt;mso-wrap-distance-top:0pt;mso-wrap-distance-bottom:0pt;margin-top:334.35pt;mso-position-vertical-relative:page;margin-left:57pt;mso-position-horizontal-relative:page">
                <v:textbox inset="0.0875in,0.0375in,0.0875in,0.0375in">
                  <w:txbxContent>
                    <w:p>
                      <w:pPr>
                        <w:pStyle w:val="TextBody"/>
                        <w:jc w:val="center"/>
                        <w:rPr>
                          <w:rFonts w:ascii="Century" w:hAnsi="Century" w:cs="Century"/>
                          <w:b/>
                          <w:b/>
                          <w:bCs/>
                          <w:color w:val="800000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color w:val="80000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0080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sz w:val="32"/>
                        </w:rPr>
                        <w:t>SEJA UM “AMIGO DO PLANETA”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entury" w:hAnsi="Century" w:cs="Century"/>
                          <w:b/>
                          <w:b/>
                          <w:bCs/>
                          <w:color w:val="800000"/>
                          <w:sz w:val="32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Web"/>
                        <w:jc w:val="center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sz w:val="28"/>
                          <w:szCs w:val="20"/>
                          <w:lang w:val="pt-BR"/>
                        </w:rPr>
                        <w:t>Os 10 Mandamentos do Amigo do Planeta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sz w:val="28"/>
                          <w:lang w:val="pt-BR"/>
                        </w:rPr>
                      </w:pPr>
                      <w:r>
                        <w:rPr>
                          <w:rStyle w:val="StrongEmphasis"/>
                          <w:rFonts w:eastAsia="Verdana" w:cs="Verdana" w:ascii="Verdana" w:hAnsi="Verdana"/>
                          <w:sz w:val="28"/>
                          <w:szCs w:val="20"/>
                          <w:lang w:val="pt-BR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Verdana" w:ascii="Verdana" w:hAnsi="Verdana"/>
                          <w:sz w:val="28"/>
                          <w:szCs w:val="20"/>
                          <w:lang w:val="pt-BR"/>
                        </w:rPr>
                        <w:t>- Vilmar Berna -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pt-BR"/>
                        </w:rPr>
                        <w:t>Neste mês você vai conhecer o 1º Mandamento: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Style w:val="StrongEmphasis"/>
                          <w:rFonts w:cs="Tahoma" w:ascii="Tahoma" w:hAnsi="Tahoma"/>
                          <w:color w:val="0000FF"/>
                          <w:sz w:val="36"/>
                          <w:szCs w:val="20"/>
                        </w:rPr>
                        <w:t>1 - Só Jogue Lixo no Lugar Cert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Verdana" w:ascii="Verdana" w:hAnsi="Verdana"/>
                          <w:szCs w:val="20"/>
                        </w:rPr>
                        <w:br/>
                        <w:t xml:space="preserve">É horrível quando a gente vê alguém jogando lixo no chão. As ruas, praças e qualquer logradouro público não são terra de ninguém, mas pertencem a todos. Você não jogaria lixo na casa de alguém, jogaria? Pois é, a rua pertence a todos, tem muitos donos. O lixo espalhado, além de atrair ratos, moscas e mosquitos, cria um aspecto horrível de poluição em sua cidade. E, depois, custa muito dinheiro de impostos para limpar, dinheiro que podia estar sendo usado para outras obras. Um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800080"/>
                          <w:szCs w:val="20"/>
                        </w:rPr>
                        <w:t>”Amigo do Planeta”</w:t>
                      </w:r>
                      <w:r>
                        <w:rPr>
                          <w:rFonts w:cs="Verdana" w:ascii="Verdana" w:hAnsi="Verdana"/>
                          <w:szCs w:val="20"/>
                        </w:rPr>
                        <w:t xml:space="preserve"> só joga seu lixo nos locais apropriados, ou guarda no bolso e traz para colocar na lixeira da própria casa.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entury" w:hAnsi="Century" w:cs="Century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Cs w:val="20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Cs w:val="20"/>
                        </w:rPr>
                        <w:t>É preservando o Meio Ambiente que garantimos a conquista, no futuro, de um mundo melhor”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92655</wp:posOffset>
                </wp:positionH>
                <wp:positionV relativeFrom="page">
                  <wp:posOffset>-4473575</wp:posOffset>
                </wp:positionV>
                <wp:extent cx="2396490" cy="30727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lang w:val="pt-BR"/>
                              </w:rPr>
                              <w:t>FUNCIONÁRIOS DO MÊ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ÁTIO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Encarregado: Pa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Carpinteiro : Procó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judante   : Marcelo Lemos                    Armador    : José Luiz R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    : Manoel Isaí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ANUTE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ux. Escritório: Paulo Fernan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Oficial de Apoio: De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: Ailton Jo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Bombeiro: Sam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eio-Oficial: Daniel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88.7pt;height:241.95pt;mso-wrap-distance-left:9.05pt;mso-wrap-distance-right:9.05pt;mso-wrap-distance-top:0pt;mso-wrap-distance-bottom:0pt;margin-top:-352.25pt;mso-position-vertical-relative:page;margin-left:172.6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lang w:val="pt-BR"/>
                        </w:rPr>
                        <w:t>FUNCIONÁRIOS DO MÊ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ÁTIO J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Encarregado: Paul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Carpinteiro : Procópi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judante   : Marcelo Lemos                    Armador    : José Luiz Ram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    : Manoel Isaí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ANUTENÇÃ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ux. Escritório: Paulo Fernand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Oficial de Apoio: Den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: Ailton Jos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Bombeiro: Samu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eio-Oficial: Dan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4455</wp:posOffset>
                </wp:positionH>
                <wp:positionV relativeFrom="paragraph">
                  <wp:posOffset>14605</wp:posOffset>
                </wp:positionV>
                <wp:extent cx="4377690" cy="298640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29864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2985" cy="1015365"/>
                                  <wp:effectExtent l="0" t="0" r="0" b="0"/>
                                  <wp:docPr id="15" name="Seconcinh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Seconcinh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101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8000"/>
                                <w:sz w:val="32"/>
                              </w:rPr>
                              <w:t>TRATAMENTO ODONTOLÓGIC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lang w:val="pt-BR"/>
                              </w:rPr>
                              <w:t>O SECONCI possui Atendimento Odontológico. Caso necessite, solicite a marcação de um horário para fazer seu orçamen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44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lang w:val="pt-BR"/>
                              </w:rPr>
                              <w:t>Fale com PAULO ou ADRI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4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344.7pt;height:235.15pt;mso-wrap-distance-left:9.05pt;mso-wrap-distance-right:9.05pt;mso-wrap-distance-top:0pt;mso-wrap-distance-bottom:0pt;margin-top:1.15pt;mso-position-vertical-relative:text;margin-left:406.65pt;mso-position-horizontal-relative:text">
                <v:textbox inset="0.0875in,0.0375in,0.0875in,0.0375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2985" cy="1015365"/>
                            <wp:effectExtent l="0" t="0" r="0" b="0"/>
                            <wp:docPr id="16" name="Seconcinh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Seconcinh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101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8000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8000"/>
                          <w:sz w:val="32"/>
                        </w:rPr>
                        <w:t>TRATAMENTO ODONTOLÓGIC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32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lang w:val="pt-BR"/>
                        </w:rPr>
                        <w:t>O SECONCI possui Atendimento Odontológico. Caso necessite, solicite a marcação de um horário para fazer seu orçament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44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lang w:val="pt-BR"/>
                        </w:rPr>
                        <w:t>Fale com PAULO ou ADRIAN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4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44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17145</wp:posOffset>
                </wp:positionH>
                <wp:positionV relativeFrom="page">
                  <wp:posOffset>-2181225</wp:posOffset>
                </wp:positionV>
                <wp:extent cx="6663690" cy="6121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12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 xml:space="preserve">5S – É MELHOR NÃO SUJAR DO QUE LIMPAR!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524.7pt;height:48.2pt;mso-wrap-distance-left:9.05pt;mso-wrap-distance-right:9.05pt;mso-wrap-distance-top:0pt;mso-wrap-distance-bottom:0pt;margin-top:-171.75pt;mso-position-vertical-relative:page;margin-left:-1.3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 xml:space="preserve">5S – É MELHOR NÃO SUJAR DO QUE LIMPAR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2805" w:leader="none"/>
        </w:tabs>
        <w:ind w:left="-18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5255</wp:posOffset>
                </wp:positionH>
                <wp:positionV relativeFrom="paragraph">
                  <wp:posOffset>92710</wp:posOffset>
                </wp:positionV>
                <wp:extent cx="4326890" cy="46342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4634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FF"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FF"/>
                                <w:sz w:val="40"/>
                                <w:lang w:val="pt-BR"/>
                              </w:rPr>
                              <w:drawing>
                                <wp:inline distT="0" distB="0" distL="0" distR="0">
                                  <wp:extent cx="1987550" cy="1484630"/>
                                  <wp:effectExtent l="0" t="0" r="0" b="0"/>
                                  <wp:docPr id="19" name="ANIVER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ANIVER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0" cy="148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993300"/>
                                <w:sz w:val="44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993300"/>
                                <w:sz w:val="44"/>
                                <w:lang w:val="pt-BR"/>
                              </w:rPr>
                              <w:t>Aniversariantes do Mê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FF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FF"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02 – Marco Afonso Vago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10 – Clóvis Rosa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14 – Valdenito Dias Pereira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16 – Denis Mota Carvalho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es-ES_tradnl"/>
                              </w:rPr>
                              <w:t>Dia 24 – Fabilan Leal Del Pupo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25 – Ednaldo do Carmo de Oliveira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8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"/>
                                <w:highlight w:val="yellow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6600"/>
                                <w:sz w:val="44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6600"/>
                                <w:sz w:val="44"/>
                                <w:lang w:val="pt-BR"/>
                              </w:rPr>
                              <w:t>Parabéns !!!!!</w:t>
                            </w:r>
                          </w:p>
                        </w:txbxContent>
                      </wps:txbx>
                      <wps:bodyPr anchor="t" lIns="24765" tIns="24765" rIns="2476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340.7pt;height:364.9pt;mso-wrap-distance-left:9.05pt;mso-wrap-distance-right:9.05pt;mso-wrap-distance-top:0pt;mso-wrap-distance-bottom:0pt;margin-top:7.3pt;mso-position-vertical-relative:text;margin-left:410.65pt;mso-position-horizontal-relative:text">
                <v:textbox inset="0.0270833333333333in,0.0270833333333333in,0.0270833333333333in,0.027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FF"/>
                          <w:sz w:val="4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FF"/>
                          <w:sz w:val="40"/>
                          <w:lang w:val="pt-BR"/>
                        </w:rPr>
                        <w:drawing>
                          <wp:inline distT="0" distB="0" distL="0" distR="0">
                            <wp:extent cx="1987550" cy="1484630"/>
                            <wp:effectExtent l="0" t="0" r="0" b="0"/>
                            <wp:docPr id="20" name="ANIVER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ANIVER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0" cy="148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993300"/>
                          <w:sz w:val="44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993300"/>
                          <w:sz w:val="44"/>
                          <w:lang w:val="pt-BR"/>
                        </w:rPr>
                        <w:t>Aniversariantes do Mê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FF"/>
                          <w:sz w:val="1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FF"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Comic Sans MS" w:hAnsi="Comic Sans MS" w:cs="Comic Sans MS"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02 – Marco Afonso Vago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Comic Sans MS" w:hAnsi="Comic Sans MS" w:cs="Comic Sans MS"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10 – Clóvis Rosa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Comic Sans MS" w:hAnsi="Comic Sans MS" w:cs="Comic Sans MS"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14 – Valdenito Dias Pereira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Comic Sans MS" w:hAnsi="Comic Sans MS" w:cs="Comic Sans MS"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16 – Denis Mota Carvalho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Comic Sans MS" w:hAnsi="Comic Sans MS" w:cs="Comic Sans MS"/>
                          <w:shadow/>
                          <w:color w:val="000000"/>
                          <w:sz w:val="28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es-ES_tradnl"/>
                        </w:rPr>
                        <w:t>Dia 24 – Fabilan Leal Del Pupo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25 – Ednaldo do Carmo de Oliveira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Comic Sans MS" w:hAnsi="Comic Sans MS" w:cs="Comic Sans MS"/>
                          <w:shadow/>
                          <w:color w:val="000000"/>
                          <w:sz w:val="1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hadow/>
                          <w:color w:val="000000"/>
                          <w:sz w:val="8"/>
                          <w:highlight w:val="yellow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"/>
                          <w:highlight w:val="yellow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6600"/>
                          <w:sz w:val="44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6600"/>
                          <w:sz w:val="44"/>
                          <w:lang w:val="pt-BR"/>
                        </w:rPr>
                        <w:t>Parabéns !!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</wp:posOffset>
                </wp:positionH>
                <wp:positionV relativeFrom="paragraph">
                  <wp:posOffset>2063750</wp:posOffset>
                </wp:positionV>
                <wp:extent cx="4682490" cy="476059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476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reepy" w:hAnsi="Creepy" w:cs="Tahoma"/>
                                <w:b/>
                                <w:b/>
                                <w:bCs/>
                                <w:color w:val="FF0000"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Creepy" w:hAnsi="Creepy"/>
                                <w:b/>
                                <w:bCs/>
                                <w:color w:val="FF0000"/>
                                <w:sz w:val="40"/>
                                <w:lang w:val="pt-BR"/>
                              </w:rPr>
                              <w:t>ELES ESTÃO AMEAÇADOS DE EXTI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reepy" w:hAnsi="Creepy" w:cs="Tahoma"/>
                                <w:b/>
                                <w:b/>
                                <w:bCs/>
                                <w:color w:val="FF0000"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Creepy" w:hAnsi="Creepy"/>
                                <w:b/>
                                <w:bCs/>
                                <w:color w:val="FF0000"/>
                                <w:sz w:val="4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drawing>
                                <wp:inline distT="0" distB="0" distL="0" distR="0">
                                  <wp:extent cx="4445000" cy="1562100"/>
                                  <wp:effectExtent l="0" t="0" r="0" b="0"/>
                                  <wp:docPr id="22" name="Anfíbios-Aves-Inseto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Anfíbios-Aves-Inseto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0" cy="156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drawing>
                                <wp:inline distT="0" distB="0" distL="0" distR="0">
                                  <wp:extent cx="4445000" cy="1562100"/>
                                  <wp:effectExtent l="0" t="0" r="0" b="0"/>
                                  <wp:docPr id="23" name="nvertebrados%20Terrestres-Mamíferos-Répte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nvertebrados%20Terrestres-Mamíferos-Répte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0" cy="156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egenda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Legenda"/>
                              <w:rPr/>
                            </w:pPr>
                            <w:r>
                              <w:rPr/>
                              <w:t>AJUDE A PRESERVÁ-LOS!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368.7pt;height:374.85pt;mso-wrap-distance-left:9.05pt;mso-wrap-distance-right:9.05pt;mso-wrap-distance-top:0pt;mso-wrap-distance-bottom:0pt;margin-top:162.5pt;mso-position-vertical-relative:text;margin-left:28.6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reepy" w:hAnsi="Creepy" w:cs="Tahoma"/>
                          <w:b/>
                          <w:b/>
                          <w:bCs/>
                          <w:color w:val="FF0000"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Creepy" w:hAnsi="Creepy"/>
                          <w:b/>
                          <w:bCs/>
                          <w:color w:val="FF0000"/>
                          <w:sz w:val="40"/>
                          <w:lang w:val="pt-BR"/>
                        </w:rPr>
                        <w:t>ELES ESTÃO AMEAÇADOS DE EXTINÇÃO</w:t>
                      </w:r>
                    </w:p>
                    <w:p>
                      <w:pPr>
                        <w:pStyle w:val="Normal"/>
                        <w:rPr>
                          <w:rFonts w:ascii="Creepy" w:hAnsi="Creepy" w:cs="Tahoma"/>
                          <w:b/>
                          <w:b/>
                          <w:bCs/>
                          <w:color w:val="FF0000"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Creepy" w:hAnsi="Creepy"/>
                          <w:b/>
                          <w:bCs/>
                          <w:color w:val="FF0000"/>
                          <w:sz w:val="4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drawing>
                          <wp:inline distT="0" distB="0" distL="0" distR="0">
                            <wp:extent cx="4445000" cy="1562100"/>
                            <wp:effectExtent l="0" t="0" r="0" b="0"/>
                            <wp:docPr id="24" name="Anfíbios-Aves-Inseto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Anfíbios-Aves-Inseto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0" cy="156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drawing>
                          <wp:inline distT="0" distB="0" distL="0" distR="0">
                            <wp:extent cx="4445000" cy="1562100"/>
                            <wp:effectExtent l="0" t="0" r="0" b="0"/>
                            <wp:docPr id="25" name="nvertebrados%20Terrestres-Mamíferos-Réptei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nvertebrados%20Terrestres-Mamíferos-Réptei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0" cy="156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egenda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Legenda"/>
                        <w:rPr/>
                      </w:pPr>
                      <w:r>
                        <w:rPr/>
                        <w:t>AJUDE A PRESERVÁ-LO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0655</wp:posOffset>
                </wp:positionH>
                <wp:positionV relativeFrom="paragraph">
                  <wp:posOffset>4161790</wp:posOffset>
                </wp:positionV>
                <wp:extent cx="4301490" cy="26225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26225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996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9966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9966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9966"/>
                                <w:sz w:val="40"/>
                              </w:rPr>
                              <w:t>AVI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9966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lang w:val="pt-BR"/>
                              </w:rPr>
                              <w:t>Aos usuários de Vale Transport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lang w:val="pt-BR"/>
                              </w:rPr>
                              <w:t>Informamos que será feita atualização do Cadastro de Usuário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lang w:val="pt-BR"/>
                              </w:rPr>
                              <w:t>Favor providenciarem cópia de comprovante do endereço atual e entregar no escritório da obra até 15/04/200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38.7pt;height:206.5pt;mso-wrap-distance-left:9.05pt;mso-wrap-distance-right:9.05pt;mso-wrap-distance-top:0pt;mso-wrap-distance-bottom:0pt;margin-top:327.7pt;mso-position-vertical-relative:text;margin-left:412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33996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9966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339966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9966"/>
                          <w:sz w:val="40"/>
                        </w:rPr>
                        <w:t>AVI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339966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9966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lang w:val="pt-BR"/>
                        </w:rPr>
                        <w:t>Aos usuários de Vale Transport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lang w:val="pt-BR"/>
                        </w:rPr>
                        <w:t>Informamos que será feita atualização do Cadastro de Usuário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lang w:val="pt-BR"/>
                        </w:rPr>
                        <w:t>Favor providenciarem cópia de comprovante do endereço atual e entregar no escritório da obra até 15/04/200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4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charset w:val="00"/>
    <w:family w:val="decorative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ligraph421 BT">
    <w:charset w:val="00"/>
    <w:family w:val="script"/>
    <w:pitch w:val="variable"/>
  </w:font>
  <w:font w:name="Tahoma">
    <w:charset w:val="00"/>
    <w:family w:val="swiss"/>
    <w:pitch w:val="variable"/>
  </w:font>
  <w:font w:name="Bedini">
    <w:charset w:val="00"/>
    <w:family w:val="swiss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Creep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" w:hAnsi="Bauhaus Md BT" w:eastAsia="Batang;바탕" w:cs="Bauhaus Md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" w:hAnsi="Bauhaus Md BT" w:eastAsia="Batang;바탕" w:cs="Bauhaus Md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</w:rPr>
  </w:style>
  <w:style w:type="character" w:styleId="Hiperlink">
    <w:name w:val="Hi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alligraph421 BT" w:hAnsi="Calligraph421 BT" w:cs="Tahoma"/>
      <w:b/>
      <w:bCs/>
      <w:color w:val="0000FF"/>
      <w:sz w:val="32"/>
      <w:lang w:val="pt-BR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Comic Sans MS" w:hAnsi="Comic Sans MS" w:cs="Comic Sans MS"/>
      <w:sz w:val="44"/>
      <w:szCs w:val="20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28:00Z</dcterms:created>
  <dc:creator>Win98se</dc:creator>
  <dc:description/>
  <dc:language>en-US</dc:language>
  <cp:lastModifiedBy>Win98se</cp:lastModifiedBy>
  <cp:lastPrinted>2003-10-30T15:56:00Z</cp:lastPrinted>
  <dcterms:modified xsi:type="dcterms:W3CDTF">2004-04-02T20:44:00Z</dcterms:modified>
  <cp:revision>23</cp:revision>
  <dc:subject/>
  <dc:title/>
</cp:coreProperties>
</file>